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学生资助—中职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茹甜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468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助学金可使视障生家庭负担得到缓解，使更多的视力残疾孩子有受教育的机会。通过组织一系列针对视障学生身心特点的教育活动，有效提高视障学生的综合能力和素质教育，使在思想道德情操、科学文化知识、审美知识、身心素质、劳动和生活技能等诸方面得到全面和谐的发展，帮助他们更好的认识自己，接纳自己，更好地融入主流社会，最大限度的发挥潜能，体现自我价值，为学生学会做人、求知、劳动、生活、健体、审美打下基础。使视力障碍的学生在社会交往、实践、劳动等方面的能力得到更加充足的发展，全面提高他们与社会的接触面和接触能力。促培养残疾学生积极面对人生、全面融入社会的意识和自尊、自信、自立、自强的精神。进学生学业、事业成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职业教育阶段学生助学金发放。达到了缓解视障生家庭负担，使更多的视力残疾孩子有受教育机会的目标，有效提高视障学生的综合能力和素质教育，使在思想道德情操、科学文化知识、审美知识、身心素质、劳动和生活技能等诸方面得到全面和谐的发展，帮助他们更好的认识自己，接纳自己，更好地融入主流社会，最大限度的发挥潜能，体现自我价值，为学生学会做人、求知、劳动、生活、健体、审美打下基础。使视力障碍的学生在社会交往、实践、劳动等方面的能力得到更加充足的发展，全面提高他们与社会的接触面和接触能力。促培养残疾学生积极面对人生、全面融入社会的意识和自尊、自信、自立、自强的精神。进学生学业、事业成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一等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6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原因：招生预估人数与实际人数有偏差。措施：加强预算指标统计精确。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二等助学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.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5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5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足中职国家资助政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全部享受国家助学金的学生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6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ind w:firstLine="210"/>
        <w:rPr>
          <w:rFonts w:ascii="仿宋_GB2312" w:hAnsi="仿宋_GB2312" w:eastAsia="仿宋_GB2312"/>
          <w:vanish/>
          <w:sz w:val="32"/>
          <w:szCs w:val="32"/>
          <w:lang w:eastAsia="zh-CN"/>
        </w:rPr>
      </w:pPr>
      <w:r>
        <w:rPr>
          <w:rFonts w:eastAsia="仿宋_GB2312" w:ascii="仿宋_GB2312" w:hAnsi="仿宋_GB2312"/>
          <w:vanish/>
          <w:sz w:val="32"/>
          <w:szCs w:val="32"/>
          <w:lang w:eastAsia="zh-CN"/>
        </w:rPr>
      </w:r>
    </w:p>
    <w:p>
      <w:pPr>
        <w:pStyle w:val="Normal"/>
        <w:ind w:firstLine="105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09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1T11:18:00Z</cp:lastPrinted>
  <dcterms:modified xsi:type="dcterms:W3CDTF">2023-06-21T03:5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