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647"/>
        <w:gridCol w:w="1207"/>
        <w:gridCol w:w="283"/>
        <w:gridCol w:w="940"/>
        <w:gridCol w:w="757"/>
        <w:gridCol w:w="279"/>
        <w:gridCol w:w="284"/>
        <w:gridCol w:w="420"/>
        <w:gridCol w:w="255"/>
        <w:gridCol w:w="675"/>
        <w:gridCol w:w="626"/>
      </w:tblGrid>
      <w:tr>
        <w:trPr>
          <w:trHeight w:val="5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础设施改造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盲人学校基础设施综合改造项目</w:t>
            </w:r>
          </w:p>
        </w:tc>
      </w:tr>
      <w:tr>
        <w:trPr>
          <w:trHeight w:val="59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北京市盲人学校</w:t>
            </w:r>
          </w:p>
        </w:tc>
      </w:tr>
      <w:tr>
        <w:trPr>
          <w:trHeight w:val="46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李智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81152029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72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.31946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5.497028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5.497028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.31946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5.497028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5.497028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24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由于学校基础设施年久失修，现学校公寓楼窗户、盲道、盲人足球场已经不符合办学要求。盲人足球场检测标准已经不符合国家标准《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GB36246-2018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》，盲道影响学生正常生活。保障用良好的环境保证教育教学工作的顺利开展和安全运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主要内容：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学生公寓楼窗户：更换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扇不锈钢窗户，材质为断桥铝。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盲人足球场：对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2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 xml:space="preserve">平方米盲人足球场铲除，更换新人造草。 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学校盲道：对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28.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平方米盲道重新铺装。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更换学生公寓楼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扇不锈钢窗户，材质为断桥铝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学校南操场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2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平方米盲人足球场铲除，更换新人造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重新铺装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28.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平方米盲道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以上项目改造完全符合学校发展规划，达到了为师生提供良好的教育生活环境的要求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152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平方米盲人足球场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152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平方米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152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更换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扇不锈钢窗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扇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3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平方米盲道重新铺装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3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平方米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3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国家标准《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GB/T8478-2008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》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国家标准《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GB36246-2018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》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8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国家标准《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GB50763-2012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》无障碍设计规范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准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准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财政拨款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5.497028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5.497028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2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满足学校学生、教职工办学质量要求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.9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原因：瓷砖盲道出现湿滑现象，有学生和老师滑到。措施：重新铺设，更换为透水砖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4.9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ind w:firstLine="6090"/>
        <w:rPr>
          <w:rFonts w:ascii="仿宋_GB2312" w:hAnsi="仿宋_GB2312" w:eastAsia="宋体" w:cs="宋体"/>
          <w:color w:val="000000"/>
          <w:kern w:val="0"/>
          <w:sz w:val="32"/>
          <w:szCs w:val="32"/>
          <w:lang w:eastAsia="zh-CN"/>
        </w:rPr>
      </w:pPr>
      <w:r>
        <w:rPr>
          <w:rFonts w:eastAsia="宋体" w:cs="宋体" w:ascii="仿宋_GB2312" w:hAnsi="仿宋_GB2312"/>
          <w:color w:val="000000"/>
          <w:kern w:val="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cp:lastPrinted>2023-05-11T11:21:00Z</cp:lastPrinted>
  <dcterms:modified xsi:type="dcterms:W3CDTF">2023-06-21T03:51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F121C87797434286F754FFD46F749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