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8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—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特殊教育学生生活补助及助学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盲人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茹甜子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846860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5.98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5.98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5.98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5.98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9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0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2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落实《国务院进一步完善城乡义务教育经费保障机制的通知》（国发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精神，缓解城乡家庭经济困难学生家庭负担压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落实《国务院进一步完善城乡义务教育经费保障机制的通知》（国发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精神，完成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的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缓解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城乡家庭经济困难学生家庭负担压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助学补助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4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4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活补助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4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4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补助发放覆盖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支出进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财政拨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5.98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5.98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减轻家庭经济困难学生家庭负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学生及家长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.6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原因：有个别学生对发放工作不满意。措施：进一步加强与学生及家长的沟通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8.6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宋体"/>
          <w:vanish/>
          <w:sz w:val="32"/>
          <w:szCs w:val="32"/>
          <w:lang w:eastAsia="zh-CN"/>
        </w:rPr>
      </w:pPr>
      <w:r>
        <w:rPr>
          <w:rFonts w:eastAsia="宋体" w:ascii="仿宋_GB2312" w:hAnsi="仿宋_GB2312"/>
          <w:vanish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cp:lastPrinted>2023-05-11T11:19:00Z</cp:lastPrinted>
  <dcterms:modified xsi:type="dcterms:W3CDTF">2023-06-21T03:51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