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绍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111580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2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2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31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29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2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31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的相关规定，对赴边远山区基层就业的毕业生进行学费补偿贷款代偿。财政资金到位后及时拨付，保障符合条件的学生及时、足额获得补偿代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要求严格审核学生申请资格，及时下拨资助资金，确保应助尽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获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补偿代偿资金的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名毕业生不符合资助要求，审核未通过</w:t>
            </w:r>
          </w:p>
        </w:tc>
      </w:tr>
      <w:tr>
        <w:trPr>
          <w:trHeight w:val="1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确保符合条件的毕业生顺利取得补偿代偿资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有符合条件的学生均享受到资助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9.829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3116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资助政策规定，达到预期效果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现了教育公平，学校能够严格履行评审和公示程序，做到了应助尽助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4:58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