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4"/>
        <w:gridCol w:w="1105"/>
        <w:gridCol w:w="727"/>
        <w:gridCol w:w="976"/>
        <w:gridCol w:w="151"/>
        <w:gridCol w:w="1234"/>
        <w:gridCol w:w="1167"/>
        <w:gridCol w:w="562"/>
        <w:gridCol w:w="20"/>
        <w:gridCol w:w="567"/>
        <w:gridCol w:w="259"/>
        <w:gridCol w:w="1013"/>
      </w:tblGrid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7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校学生资助（中央资金）（追加）</w:t>
            </w:r>
          </w:p>
        </w:tc>
      </w:tr>
      <w:tr>
        <w:trPr>
          <w:trHeight w:val="498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歆昕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206229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4.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4.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44.16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4.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4.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44.16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97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“不让一名学生因家庭经济困难而失学”为根本，让他们进得来、留得住、学得好，都能成为有用之才。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落实国家资助政策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预期目标</w:t>
            </w:r>
          </w:p>
        </w:tc>
      </w:tr>
      <w:tr>
        <w:trPr>
          <w:trHeight w:val="702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1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eastAsia="zh-CN"/>
              </w:rPr>
              <w:t>学生资助类别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高校学生资助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低差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88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按照时间节点拨付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87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63.755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63.755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良中低差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09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cp:keywords/>
  <dc:language>en-US</dc:language>
  <cp:lastModifiedBy>北京市校办产业管理中心</cp:lastModifiedBy>
  <dcterms:modified xsi:type="dcterms:W3CDTF">2023-08-25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