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660"/>
        <w:gridCol w:w="467"/>
        <w:gridCol w:w="667"/>
        <w:gridCol w:w="850"/>
        <w:gridCol w:w="742"/>
        <w:gridCol w:w="109"/>
        <w:gridCol w:w="595"/>
        <w:gridCol w:w="255"/>
        <w:gridCol w:w="591"/>
        <w:gridCol w:w="969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7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培训类项目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学生资助工作人员专业化培训经费项目</w:t>
            </w:r>
          </w:p>
        </w:tc>
      </w:tr>
      <w:tr>
        <w:trPr>
          <w:trHeight w:val="54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36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资产与财务管理事务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36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张绍桐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011158051</w:t>
            </w:r>
          </w:p>
        </w:tc>
      </w:tr>
      <w:tr>
        <w:trPr>
          <w:trHeight w:val="716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2.1985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46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4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2.1985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46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4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6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076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6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通过对北京市学生资助队伍的专业化培训，建设一支具有较高政策理解和把握能力、具有较高学生资助管理和服务能力、达到较高资助工作水平的资助工作队伍，更好地为家庭经济困难学生提供精准化资助服务，进一步提高北京学生资助人员的工作水平、服务水平、育人成效，更好地帮助家庭经济困难学生顺利入学、完成学业并使其成长成才。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通过培训，进一步提升了学生资助队伍的管理水平和政策执行力，为我市做好学生资助工作打下了坚实基础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18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培训次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.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.2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因疫情原因无法组织大规模线下培训活动。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组织了一次线上培训</w:t>
            </w:r>
          </w:p>
        </w:tc>
      </w:tr>
      <w:tr>
        <w:trPr>
          <w:trHeight w:val="17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培训人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.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.2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因疫情原因无法组织大规模线下培训活动。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组织了一次线上培训</w:t>
            </w:r>
          </w:p>
        </w:tc>
      </w:tr>
      <w:tr>
        <w:trPr>
          <w:trHeight w:val="21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培训对象达到熟练掌握业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通过培训解决学生资助工作的重点难点，各区校老师熟练掌握资助业务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.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.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24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培训内容能够满足工作需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通过培训解决学生资助工作的重点难点，各区校老师熟练掌握资助业务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.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.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4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4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29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学生顺利入学、完成学业并使其成长成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良中低差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通过各项资助政策及资助宣传、育人工作，帮助家庭经济困难学生顺利完成学业并成长成才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1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学生资助工作人员的业务能力和管理、服务水平的满意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通过培训，进一步提升了学生资助队伍的管理水平和政策执行力，提高服务对象满意度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66" w:hRule="exact"/>
        </w:trPr>
        <w:tc>
          <w:tcPr>
            <w:tcW w:w="6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7.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23:31:00Z</dcterms:created>
  <dc:creator>Administrator</dc:creator>
  <dc:description/>
  <dc:language>en-US</dc:language>
  <cp:lastModifiedBy>晓爽</cp:lastModifiedBy>
  <dcterms:modified xsi:type="dcterms:W3CDTF">2023-07-03T04:57:1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