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820"/>
        <w:gridCol w:w="1034"/>
        <w:gridCol w:w="283"/>
        <w:gridCol w:w="849"/>
        <w:gridCol w:w="848"/>
        <w:gridCol w:w="279"/>
        <w:gridCol w:w="392"/>
        <w:gridCol w:w="312"/>
        <w:gridCol w:w="143"/>
        <w:gridCol w:w="703"/>
        <w:gridCol w:w="1164"/>
      </w:tblGrid>
      <w:tr>
        <w:trPr>
          <w:trHeight w:val="5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设备购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办公设备、软件及家具购置</w:t>
            </w:r>
          </w:p>
        </w:tc>
      </w:tr>
      <w:tr>
        <w:trPr>
          <w:trHeight w:val="55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4202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3.224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18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18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3.224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18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18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更新中心日常办公、业务所需设备、软件、家具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新入职人员购置办公设备及家具，满足其日常办公需求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中心迁址购置必要的办公家具，满足中心日常办公需求。等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设备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招聘入职人数少于人事部门的计划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实际入职人数购置</w:t>
            </w:r>
          </w:p>
        </w:tc>
      </w:tr>
      <w:tr>
        <w:trPr>
          <w:trHeight w:val="9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办公家具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件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招聘入职人数少于人事部门的计划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实际入职人数购置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计算机软件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招聘入职人数少于人事部门的计划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实际入职人数购置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18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18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年限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计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晓爽</cp:lastModifiedBy>
  <dcterms:modified xsi:type="dcterms:W3CDTF">2023-07-03T05:00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