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46"/>
        <w:gridCol w:w="79"/>
        <w:gridCol w:w="994"/>
        <w:gridCol w:w="1177"/>
        <w:gridCol w:w="181"/>
        <w:gridCol w:w="464"/>
        <w:gridCol w:w="49"/>
        <w:gridCol w:w="656"/>
        <w:gridCol w:w="19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国家助学金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淋歌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7.7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2.70 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2.7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7.7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2.70 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322.70 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关于研究生国家助学金的相关规定，确保民办高校全日制研究生及时享受国家资助政策。依据北京城市学院申请资金的需求，将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春季学期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-203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秋季学期分两次完成资金拨付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心积极落实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关于研究生国家助学金的相关规定，及时做好资金保障，落实民办学校研究生国家助学金政策，确保全日制研究生（无固定工资收入）的全部享受研究生助学金。</w:t>
            </w:r>
          </w:p>
        </w:tc>
      </w:tr>
      <w:tr>
        <w:trPr>
          <w:trHeight w:val="104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i/>
                <w:kern w:val="0"/>
                <w:szCs w:val="21"/>
              </w:rPr>
              <w:t>三级指标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0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i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i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i/>
                <w:color w:val="000000"/>
                <w:kern w:val="0"/>
                <w:szCs w:val="21"/>
              </w:rPr>
              <w:t>：符合政策规定条件研究生都能够获得助学金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助学金全部覆盖，结合政策规定和学校评审结果拨付资金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有符合条件的研究生享受到资助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民办学校研究生国家助学金资助政策落实，激励受助学生勤奋学习、努力进取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助研究生基本生活支出，激励研究生品学兼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学校严格审核学生主体资格，落实国家有关民办高校研究生国家助学金政策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时组织完成审核工作，资金按时款付到各校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金已全部在规定时间完成下达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小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27.7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硕士研究生助学金每生每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政策规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助学金政策标准和实际在校生人数拨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显著，民办高校研究生同等享受到国家奖助政策，促进研究生教育整体发展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政策规定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效果，民办高校符合条件的研究生享受到国家政策，体现了教育公平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校、学生满意度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能够严格落实研究生助学金政策，得到研究生认可和满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0" w:hRule="exac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晓爽</cp:lastModifiedBy>
  <dcterms:modified xsi:type="dcterms:W3CDTF">2023-07-03T04:58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FFC378FF349AE9890C1B780CBBA0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