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851"/>
        <w:gridCol w:w="1134"/>
        <w:gridCol w:w="899"/>
        <w:gridCol w:w="1127"/>
        <w:gridCol w:w="100"/>
        <w:gridCol w:w="992"/>
        <w:gridCol w:w="992"/>
        <w:gridCol w:w="567"/>
        <w:gridCol w:w="312"/>
        <w:gridCol w:w="255"/>
        <w:gridCol w:w="591"/>
        <w:gridCol w:w="710"/>
      </w:tblGrid>
      <w:tr>
        <w:trPr>
          <w:trHeight w:val="459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与中央共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央高校家庭困难学生饮水、洗澡、电话补助项目</w:t>
            </w:r>
          </w:p>
        </w:tc>
      </w:tr>
      <w:tr>
        <w:trPr>
          <w:trHeight w:val="54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绍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11158051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70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74.150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74.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74.1505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74.150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74.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74.1505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面落实国家学生资助政策，改善家庭经济特别困难大学生生活条件，着力解决人民群众最关心、最直接、最现实的实际利益问题，顺利完成学业。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面落实国家学生资助政策，按照政策规定及时下拨资助资金，确保应助尽助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6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饮水、洗澡、电话补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87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87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30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确保北京市学生资助政策落实，激励受助学生勤奋学习、努力进取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所有符合条件的学生均享受到资助，确保了政策落实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3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4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74.150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74.150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59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政策规定及时下拨资助资金，改善家庭经济特别困难大学生生活条件，达到预期效果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42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87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87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享受中央高校家庭困难学生饮水、洗澡、电话补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家庭经济特别困难大学生生活条件，顺利完成学业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38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晓爽</cp:lastModifiedBy>
  <dcterms:modified xsi:type="dcterms:W3CDTF">2023-07-03T04:57:0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