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2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0"/>
        <w:gridCol w:w="1032"/>
        <w:gridCol w:w="848"/>
        <w:gridCol w:w="279"/>
        <w:gridCol w:w="392"/>
        <w:gridCol w:w="312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资助—中职国家奖学金（中央资金）</w:t>
            </w:r>
          </w:p>
        </w:tc>
      </w:tr>
      <w:tr>
        <w:trPr>
          <w:trHeight w:val="65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资产与财务管理事务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梅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21092261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6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.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.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.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.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深入贯彻党和国家政策精神，认真落实教育部及市委市政府有关学生资助工作要求，激励中等职业学校学生勤奋学习，努力进取，成为国家的有用之才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全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中职学生获得国家奖学金，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1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评出国家奖学金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全国中心下达名额，通过学校、市级、国家级的评审，共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lang w:val="en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获得国家奖学金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0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习成绩优秀，技能优秀，优秀干部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获奖学生成绩优秀，技能突出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4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2.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校初评上报上级部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进行评审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2.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心按评审结果向学校发放国家奖学金，同时学校将国家奖学金直接发放学生银行卡中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"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金全部在规定时间完成下达。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2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文件要求评审和发放国家奖学金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6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提升中等职业学校学生的学习和练习专业技能的热情。提高学生的职业素养和感恩意识。推进学校改进教学方法，加强校企合作，促进各学校专业的发展和教学水平的提高。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对优秀学生的评选，达到树立榜样、奖励优秀的目的。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获得奖学金的学生是层层评审产生的，体现了公开公平公正性，受到学校、学生欢迎。服务对象满意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评审过程公开、透明，获奖学生满意。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31:00Z</dcterms:created>
  <dc:creator>Administrator</dc:creator>
  <dc:description/>
  <cp:keywords/>
  <dc:language>en-US</dc:language>
  <cp:lastModifiedBy>北京市校办产业管理中心</cp:lastModifiedBy>
  <dcterms:modified xsi:type="dcterms:W3CDTF">2023-08-25T0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