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职政府奖学金</w:t>
            </w:r>
          </w:p>
        </w:tc>
      </w:tr>
      <w:tr>
        <w:trPr>
          <w:trHeight w:val="7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马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2109226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6.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6.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深入贯彻党和国家政策精神，认真落实教育部及市委市政府有关学生资助工作要求，激励中等职业学校学生勤奋学习，努力进取，成为国家的有用之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市属中职学校和技工院校学生获得北京市政府奖学金。</w:t>
            </w:r>
          </w:p>
        </w:tc>
      </w:tr>
      <w:tr>
        <w:trPr>
          <w:trHeight w:val="106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出政府奖学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北京市学生资助资金管理办法规定，学校按要求评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8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获得北京市政府奖学金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习成绩优秀，技能优秀，优秀干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获奖学生成绩优秀，技能突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.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初评上报上级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进行报备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.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心按评审结果向学校发放政府奖学金，同时学校将政府奖学金直接发放学生银行卡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"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因疫情影响，政府奖学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拨付到学校和市就业促进中心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因受安贞街道疫情影响，中心办公区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初开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全封闭管理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政府奖学金拨付时间延后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，今后将采取严格措施确保按时拨付。</w:t>
            </w:r>
          </w:p>
        </w:tc>
      </w:tr>
      <w:tr>
        <w:trPr>
          <w:trHeight w:val="2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文件要求评审和发放北京市政府奖学金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中等职业学校学生的学习和练习专业技能的热情。提高学生的职业素养和感恩意识。推进学校改进教学方法，加强校企合作，促进各学校专业的发展和教学水平的提高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对优秀学生的评选，达到树立榜样、奖励优秀的目的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严格履行评审和公示程序，获奖学生得到奖励。服务对象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评审过程公开、透明，获奖学生满意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晓爽</cp:lastModifiedBy>
  <dcterms:modified xsi:type="dcterms:W3CDTF">2023-07-03T04:59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