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392"/>
        <w:gridCol w:w="312"/>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中职免学费</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马梅</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61117951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8</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6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从促进教育公平、构建社会主义和谐社会首善之区的高度，不断完善学生资助政策体系，让中等职业学校学生进得来、留得住、学得好。激励中等职业学校学生勤奋学习，努力进取，成为国家建设的栋梁之才，进一步提高党和政府公信力。</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该项目涉及</w:t>
            </w:r>
            <w:r>
              <w:rPr>
                <w:rFonts w:eastAsia="仿宋_GB2312" w:cs="宋体" w:ascii="仿宋_GB2312" w:hAnsi="仿宋_GB2312"/>
                <w:kern w:val="0"/>
                <w:szCs w:val="21"/>
              </w:rPr>
              <w:t>79</w:t>
            </w:r>
            <w:r>
              <w:rPr>
                <w:rFonts w:ascii="仿宋_GB2312" w:hAnsi="仿宋_GB2312" w:cs="宋体" w:eastAsia="仿宋_GB2312"/>
                <w:kern w:val="0"/>
                <w:szCs w:val="21"/>
              </w:rPr>
              <w:t>名中职学生免除学费，助力他们勤奋学习，努力进取。</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24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免除学费</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9</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对北京城市学院</w:t>
            </w:r>
            <w:r>
              <w:rPr>
                <w:rFonts w:eastAsia="仿宋_GB2312" w:cs="宋体" w:ascii="仿宋_GB2312" w:hAnsi="仿宋_GB2312"/>
                <w:kern w:val="0"/>
                <w:szCs w:val="21"/>
              </w:rPr>
              <w:t>79</w:t>
            </w:r>
            <w:r>
              <w:rPr>
                <w:rFonts w:ascii="仿宋_GB2312" w:hAnsi="仿宋_GB2312" w:cs="宋体" w:eastAsia="仿宋_GB2312"/>
                <w:kern w:val="0"/>
                <w:szCs w:val="21"/>
              </w:rPr>
              <w:t>名免学费资金拨付工作</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2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全日制中等职业学校就读的具有正式学籍的城乡低保家庭学生、城乡低收入家庭学生、享受抚恤补助的优抚对象及其子女、孤儿、残疾人子女、残疾学生、农村学生和涉农专业学生。</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校按照文件要求，审核学生主体资格，为符合政策学生免除学费</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2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021</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月北京市职业能力建设指导中心统计当年技工学校免学费资金数报我中心，北京城市学院统计免学费预算数报我衷心，</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月，中心拨付资金。</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资金全部在规定时间完成下达。</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9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项目预算控制数</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校按照学费收取标准，为受助学生免除相应学费</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7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激励学生勤奋学习，努力进取，成为国家建设的栋梁之才。</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免学费要求学生及时免除学费，有效促进教育公平和社会公平，激励学生成长成才</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1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服务对象满意度</w:t>
            </w:r>
            <w:r>
              <w:rPr>
                <w:rFonts w:eastAsia="仿宋_GB2312" w:cs="宋体" w:ascii="仿宋_GB2312" w:hAnsi="仿宋_GB2312"/>
                <w:kern w:val="0"/>
                <w:szCs w:val="21"/>
              </w:rPr>
              <w:t>100%</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校能够及时认定免学费学生，为其免除学费，得到受助学生的认可和满意</w:t>
            </w:r>
          </w:p>
        </w:tc>
        <w:tc>
          <w:tcPr>
            <w:tcW w:w="67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晓爽</cp:lastModifiedBy>
  <dcterms:modified xsi:type="dcterms:W3CDTF">2023-07-03T04:59:3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