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学生资助（中央资金）</w:t>
            </w:r>
          </w:p>
        </w:tc>
      </w:tr>
      <w:tr>
        <w:trPr>
          <w:trHeight w:val="49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吴歆昕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2062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08.5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08.5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以“不让一名学生因家庭经济困难而失学”为根本，让他们进得来、留得住、学得好，都能成为有用之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国家资助政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学生资助类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高校学生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照时间节点拨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7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晓爽</cp:lastModifiedBy>
  <dcterms:modified xsi:type="dcterms:W3CDTF">2023-07-03T05:00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