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660"/>
        <w:gridCol w:w="565"/>
        <w:gridCol w:w="711"/>
        <w:gridCol w:w="1460"/>
        <w:gridCol w:w="181"/>
        <w:gridCol w:w="464"/>
        <w:gridCol w:w="49"/>
        <w:gridCol w:w="656"/>
        <w:gridCol w:w="190"/>
        <w:gridCol w:w="710"/>
      </w:tblGrid>
      <w:tr>
        <w:trPr>
          <w:trHeight w:val="7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学生资助政策宣传引导经费项目</w:t>
            </w:r>
          </w:p>
        </w:tc>
      </w:tr>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6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ascii="仿宋_GB2312" w:hAnsi="仿宋_GB2312" w:cs="宋体" w:eastAsia="仿宋_GB2312"/>
                <w:kern w:val="0"/>
                <w:szCs w:val="21"/>
              </w:rPr>
              <w:t>北京市教育资产与财务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淋歌</w:t>
            </w:r>
          </w:p>
        </w:tc>
        <w:tc>
          <w:tcPr>
            <w:tcW w:w="16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0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22526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6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1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 xml:space="preserve">247.988 </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86.682</w:t>
            </w:r>
          </w:p>
        </w:tc>
        <w:tc>
          <w:tcPr>
            <w:tcW w:w="16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 xml:space="preserve">186.682 </w:t>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2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 xml:space="preserve">247.988 </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186.682</w:t>
            </w:r>
          </w:p>
        </w:tc>
        <w:tc>
          <w:tcPr>
            <w:tcW w:w="164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 xml:space="preserve">186.682 </w:t>
            </w:r>
          </w:p>
        </w:tc>
        <w:tc>
          <w:tcPr>
            <w:tcW w:w="513"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lang w:val="e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2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2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4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31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本项目预期总目标是实现北京市家庭经济困难学生资助政策宣传全覆盖，提高资助政策透明度，广泛接受社会监督；提升普通民众对北京市学生资助政策的知晓度、对国家资助政策的综合满意度，使每位家庭经济困难学生都能知晓自己的受助权利、使人民群众广泛认同学生资助政策及其实施成效，激励广大学生特别是家庭经济困难学生克服困难、自立自强、成长成才；构建北京市“报、网、端、微、刊”一体化的学生资助全媒体宣传格局，提高我市学生资助工作影响力。</w:t>
            </w:r>
          </w:p>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中心严格执行项目各项内容，学生资助宣传工作在“报、网、端、微、刊”多种渠道持续发力。在《北京晚报》、北京日报微博及客户端、《北京考试报》和《北京青年报》等平台刊登和推送“首都学生资助高质量起新程”十年成就总结、学生资助政策图文解读等。编印和运维《北京学生资助专刊》和北京学生资助微信公众号。完成北京市第三届“助学圆梦育新人”评选宣传活动组织评审工作。</w:t>
            </w:r>
          </w:p>
        </w:tc>
      </w:tr>
      <w:tr>
        <w:trPr>
          <w:trHeight w:val="237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1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宣传媒介</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大于等于</w:t>
            </w:r>
            <w:r>
              <w:rPr>
                <w:rFonts w:eastAsia="仿宋_GB2312" w:cs="宋体" w:ascii="仿宋_GB2312" w:hAnsi="仿宋_GB2312"/>
                <w:kern w:val="0"/>
                <w:szCs w:val="21"/>
              </w:rPr>
              <w:t>6</w:t>
            </w:r>
            <w:r>
              <w:rPr>
                <w:rFonts w:ascii="仿宋_GB2312" w:hAnsi="仿宋_GB2312" w:cs="宋体" w:eastAsia="仿宋_GB2312"/>
                <w:kern w:val="0"/>
                <w:szCs w:val="21"/>
              </w:rPr>
              <w:t>种</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学生资助宣传媒介有《北京晚报》、北京日报微博及客户端、《北京考试报》、</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青年报》等</w:t>
            </w:r>
            <w:r>
              <w:rPr>
                <w:rFonts w:eastAsia="仿宋_GB2312" w:cs="宋体" w:ascii="仿宋_GB2312" w:hAnsi="仿宋_GB2312"/>
                <w:kern w:val="0"/>
                <w:szCs w:val="21"/>
              </w:rPr>
              <w:t>8</w:t>
            </w:r>
            <w:r>
              <w:rPr>
                <w:rFonts w:ascii="仿宋_GB2312" w:hAnsi="仿宋_GB2312" w:cs="宋体" w:eastAsia="仿宋_GB2312"/>
                <w:kern w:val="0"/>
                <w:szCs w:val="21"/>
              </w:rPr>
              <w:t>个媒介，达到项目要求。</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rPr>
              <w:t>5</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9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政策激励效果</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奖助学金激励激励学生奋发进取、品学兼优</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对国家奖学金、国家励志奖学金获奖学生及相关工作的报告，提升政策关注度，培育学生个人荣誉感</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政策知晓度</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大于等于</w:t>
            </w:r>
            <w:r>
              <w:rPr>
                <w:rFonts w:eastAsia="仿宋_GB2312" w:cs="宋体" w:ascii="仿宋_GB2312" w:hAnsi="仿宋_GB2312"/>
                <w:kern w:val="0"/>
                <w:szCs w:val="21"/>
              </w:rPr>
              <w:t>80%</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和北京考试报、现代等市级教育主流媒体合同，同时运维专刊和公众号，提升学生对政策知晓度</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及时宣传工作成效和相关政策</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紧跟学生资助管理和育人活动步伐，提高宣传工作成效</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整体策划、分段实施、全力推进的步骤，宣传工作时效性较强</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4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把握重要时间节点</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把握重要时间节点</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充分把握高考前后、入学前后和二十大召开的重要时间节点，强化宣传工作的时效性</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6.682</w:t>
            </w:r>
            <w:r>
              <w:rPr>
                <w:rFonts w:ascii="仿宋_GB2312" w:hAnsi="仿宋_GB2312" w:cs="宋体" w:eastAsia="仿宋_GB2312"/>
                <w:kern w:val="0"/>
                <w:szCs w:val="21"/>
              </w:rPr>
              <w:t>万元</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6.682</w:t>
            </w:r>
            <w:r>
              <w:rPr>
                <w:rFonts w:ascii="仿宋_GB2312" w:hAnsi="仿宋_GB2312" w:cs="宋体" w:eastAsia="仿宋_GB2312"/>
                <w:kern w:val="0"/>
                <w:szCs w:val="21"/>
              </w:rPr>
              <w:t>万元</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3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资助政策透明度</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学生资助宣传提升资助政策透明度</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达到预期效果，通过广泛开展学生资助宣传工作，让家长和学生都了解资助工作开展情况和政策内容，体现了教育公平</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6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学生资助工作影响力</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学生资助宣传提升资助工作影响力</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通过在北京晚报、北京青年报等市级主流媒体对学生工作成效进行报告，提升工作影响力</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3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学生、家长对宣传成效的满意度</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r>
              <w:rPr>
                <w:rFonts w:eastAsia="仿宋_GB2312" w:cs="宋体" w:ascii="仿宋_GB2312" w:hAnsi="仿宋_GB2312"/>
                <w:kern w:val="0"/>
                <w:szCs w:val="21"/>
              </w:rPr>
              <w:t>100%</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升学生资助宣传成效，得到了学生和家长的欢迎和认可，满意度达到预期目标</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提升宣传效果</w:t>
            </w:r>
          </w:p>
        </w:tc>
      </w:tr>
      <w:tr>
        <w:trPr>
          <w:trHeight w:val="25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指标</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学生、家长对宣传媒介的满意度</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r>
              <w:rPr>
                <w:rFonts w:eastAsia="仿宋_GB2312" w:cs="宋体" w:ascii="仿宋_GB2312" w:hAnsi="仿宋_GB2312"/>
                <w:kern w:val="0"/>
                <w:szCs w:val="21"/>
              </w:rPr>
              <w:t>100%</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升学生资助宣传成效，得到了学生和家长的欢迎和认可，满意度达到预期目标</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提升宣传效果</w:t>
            </w:r>
          </w:p>
        </w:tc>
      </w:tr>
      <w:tr>
        <w:trPr>
          <w:trHeight w:val="985" w:hRule="exact"/>
        </w:trPr>
        <w:tc>
          <w:tcPr>
            <w:tcW w:w="6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31:00Z</dcterms:created>
  <dc:creator>Administrator</dc:creator>
  <dc:description/>
  <dc:language>en-US</dc:language>
  <cp:lastModifiedBy>晓爽</cp:lastModifiedBy>
  <dcterms:modified xsi:type="dcterms:W3CDTF">2023-07-03T04:56:4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347F990EBD4FBDBE3EEF88C1CC782B_12</vt:lpwstr>
  </property>
  <property fmtid="{D5CDD505-2E9C-101B-9397-08002B2CF9AE}" pid="3" name="KSOProductBuildVer">
    <vt:lpwstr>2052-11.1.0.14309</vt:lpwstr>
  </property>
  <property fmtid="{D5CDD505-2E9C-101B-9397-08002B2CF9AE}" pid="4" name="commondata">
    <vt:lpwstr>commondata</vt:lpwstr>
  </property>
</Properties>
</file>