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850"/>
        <w:gridCol w:w="1183"/>
        <w:gridCol w:w="1127"/>
        <w:gridCol w:w="283"/>
        <w:gridCol w:w="1093"/>
        <w:gridCol w:w="992"/>
        <w:gridCol w:w="567"/>
        <w:gridCol w:w="28"/>
        <w:gridCol w:w="539"/>
        <w:gridCol w:w="307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高校家庭困难学生饮水、洗澡、电话补助</w:t>
            </w:r>
          </w:p>
        </w:tc>
      </w:tr>
      <w:tr>
        <w:trPr>
          <w:trHeight w:val="541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资产与财务管理事务中心</w:t>
            </w:r>
          </w:p>
        </w:tc>
      </w:tr>
      <w:tr>
        <w:trPr>
          <w:trHeight w:val="612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张绍桐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011158051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985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.7845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985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.7845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面落实国家学生资助政策，改善家庭经济特别困难大学生生活条件，着力解决人民群众最关心、最直接、最现实的实际利益问题，顺利完成学业。</w:t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面落实国家学生资助政策，按照政策规定及时下拨资助资金，确保应助尽助。</w:t>
            </w:r>
          </w:p>
        </w:tc>
      </w:tr>
      <w:tr>
        <w:trPr>
          <w:trHeight w:val="1139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9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饮水、洗澡、电话补助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8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3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2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确保北京市学生资助政策落实，激励受助学生勤奋学习、努力进取。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良中低差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所有符合条件的学生均享受到资助，确保了政策落实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完成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完成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完成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4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98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.784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6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社会效益指标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良中低差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政策规定及时下拨资助资金，改善家庭经济特别困难大学生生活条件，达到预期效果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9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887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享受中央高校家庭困难学生饮水、洗澡、电话补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改善家庭经济特别困难大学生生活条件，顺利完成学业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38" w:hRule="exact"/>
        </w:trPr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dc:language>en-US</dc:language>
  <cp:lastModifiedBy>晓爽</cp:lastModifiedBy>
  <dcterms:modified xsi:type="dcterms:W3CDTF">2023-07-03T04:59:4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