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42"/>
        <w:gridCol w:w="104"/>
        <w:gridCol w:w="1113"/>
        <w:gridCol w:w="1137"/>
        <w:gridCol w:w="181"/>
        <w:gridCol w:w="464"/>
        <w:gridCol w:w="49"/>
        <w:gridCol w:w="656"/>
        <w:gridCol w:w="190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马克思主义理论学科研究生双百奖学金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吴宁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2252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0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0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0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4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面提升马克思主义理论学科建设与研究水平。重点建设一批马克思主义理论研究和创新基地，培养和造就一批马克思主义理论青年骨干、学科带头人和专家名师，形成一批有影响的研究成果和工作平台，在学习研究宣传马克思主义理论中发挥引领作用，为办好中国特色社会主义大学提供有力的理论支撑和思想保障。中共北京市委办公厅 北京市人民政府办公厅 《转发市委教工委等部门〈关于全面加强北京高校马克思主义理论学习研究宣传的实施意见〉的通知》（京办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[2015]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，在该通知中明确“加大马克思主义理论专业学生培养支持力度，……实施研究生培养质量提升项目，建立优秀学生‘双百’奖学金，即每年设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新生奖学金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学术奖学金……。”本项目用于研究生双百奖学金，及时资助符合条件的优秀学生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落实习近平总书记关于加强意识形态工作、高校党的建设及思想政治理论课建设的重要批示和《中共中央办公厅、国务院办公厅印发〈关于进一步加强和改进新形势下高校宣传思想工作的意见〉的通知》精神，中共北京市委办公厅 北京市人民政府办公厅 《转发市委教工委等部门〈关于全面加强北京高校马克思主义理论学习研究宣传的实施意见〉的通知》（京办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[2015]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，在研究生双百奖学金评选结果公布后，已经及时进行拨款，对各校获奖学生进行资助。</w:t>
            </w:r>
          </w:p>
        </w:tc>
      </w:tr>
      <w:tr>
        <w:trPr>
          <w:trHeight w:val="115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新生奖学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，学术奖学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结合政策规定和评审结果拨付资金，总数不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所有符合条件的研究生均得到了双百奖学金，总人数小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马列主义专业研究生优秀新生、学术奖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设立奖学金，激励马列主义专业研究生奋发进取，品学兼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严格评审，落实北京市有关研究生双百奖学金的相关政策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按时将资金拨付到各校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部按时完成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小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助政策标准和评审结果拨付资金，成本指标达到预期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社会效益显著，促进马列专业研究生教育整体发展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政策规定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效果，促进各校马列专业新生质量和学术水平，有利于该专业的整体发展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1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校、学生满意度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现了公平，能够严格履行评审和公示程序，得到研究生欢迎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istrator</dc:creator>
  <dc:description/>
  <dc:language>en-US</dc:language>
  <cp:lastModifiedBy>晓爽</cp:lastModifiedBy>
  <dcterms:modified xsi:type="dcterms:W3CDTF">2023-07-03T05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A6F8D691C74256A5EC5784A752968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