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74"/>
        <w:gridCol w:w="758"/>
        <w:gridCol w:w="1127"/>
        <w:gridCol w:w="283"/>
        <w:gridCol w:w="849"/>
        <w:gridCol w:w="848"/>
        <w:gridCol w:w="388"/>
        <w:gridCol w:w="283"/>
        <w:gridCol w:w="312"/>
        <w:gridCol w:w="255"/>
        <w:gridCol w:w="591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高校国家助学贷款贴息及风险补偿金</w:t>
            </w:r>
          </w:p>
        </w:tc>
      </w:tr>
      <w:tr>
        <w:trPr>
          <w:trHeight w:val="54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44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绍桐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1115805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.219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3.725279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.2191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3.725279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切实做好校园地国家助学贷款的贴息和风险补偿金工作，学生在读期间贷款利息由市财政全额贴息，风险补偿金承担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%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政策做好国家助学贷款的贴息和风补工作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：风险补偿金和贴息实际发生额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3.72527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及时支付贷款风险补偿金和贴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仔细核对贴息和风补明细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计划完成国家助学贷款的贴息和风补工作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3.72527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3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政策完成贴息和风补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显著，帮助家庭经济困难学生减轻负担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做好相关工作，让学生减少后顾之忧和经济压力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晓爽</cp:lastModifiedBy>
  <dcterms:modified xsi:type="dcterms:W3CDTF">2023-07-03T04:59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