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0"/>
        <w:gridCol w:w="753"/>
        <w:gridCol w:w="788"/>
        <w:gridCol w:w="877"/>
        <w:gridCol w:w="1132"/>
        <w:gridCol w:w="1855"/>
        <w:gridCol w:w="622"/>
        <w:gridCol w:w="567"/>
        <w:gridCol w:w="279"/>
        <w:gridCol w:w="1125"/>
      </w:tblGrid>
      <w:tr>
        <w:trPr>
          <w:trHeight w:val="306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63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规范化建设</w:t>
            </w:r>
          </w:p>
        </w:tc>
      </w:tr>
      <w:tr>
        <w:trPr>
          <w:trHeight w:val="596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19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宋慧宇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058665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64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.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7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印发《北京市教育资产与财务管理事务中心内控制度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对北京市教育资产与财务管理事务中心提供法律咨询服务，确保业务顺利开展。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情况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印发《北京市教育资产与财务管理事务中心制度文件汇编》《北京市教育资产与财务管理事务中心内部控制管理手册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对北京市教育资产与财务管理事务中心提供法律咨询服务，确保业务顺利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发《北京市教育资产与财务管理事务中心内控制度》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页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制度及一些业务流程图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0" w:leader="none"/>
              </w:tabs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制度文件汇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，内控管理手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页，分别印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北京市教育资产与财务管理事务中心业务开展提供法律咨询服务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，咨询次数及时间按实际发生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遗留问题及协议咨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发《北京市教育资产与财务管理事务中心内控制度》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内部控制建设协议要求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北京市教育资产与财务管理事务中心制度文件汇编》《北京市教育资产与财务管理事务中心内部控制管理手册》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还有需要完善的地方</w:t>
            </w:r>
          </w:p>
        </w:tc>
      </w:tr>
      <w:tr>
        <w:trPr>
          <w:trHeight w:val="2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北京市教育资产与财务管理事务中心业务开展提供法律咨询服务。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法律咨询服务合同约定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北京市教育资产与财务管理事务中心业务开展提供法律咨询服务。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范围可以拓展，不局限于历史遗留问题和协议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内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建设费限制在预算范围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律咨询费限制在预算范围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万元 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心业务规范开展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心业务合法规范开展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心业务规范开展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心业务合法规范开展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内控建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中心职工满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问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完善内控建设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律咨询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使中心职工满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问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法律咨询水平</w:t>
            </w:r>
          </w:p>
        </w:tc>
      </w:tr>
      <w:tr>
        <w:trPr>
          <w:trHeight w:val="695" w:hRule="exact"/>
        </w:trPr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4:57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