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教育政务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徐建宇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1013652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高质量的互联网接入服务，保障中心工作正常开展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年中心互联网服务正常接入，按年度绩效目标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整体完成情况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络出口带宽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M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M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可用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9.9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可用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9.95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投入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质量的互联网接入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稳定接入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稳定接入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稳定可靠运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可靠运行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可靠运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8:13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