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31"/>
        <w:gridCol w:w="1149"/>
        <w:gridCol w:w="876"/>
        <w:gridCol w:w="936"/>
        <w:gridCol w:w="1276"/>
        <w:gridCol w:w="1118"/>
        <w:gridCol w:w="16"/>
        <w:gridCol w:w="567"/>
        <w:gridCol w:w="28"/>
        <w:gridCol w:w="822"/>
        <w:gridCol w:w="24"/>
        <w:gridCol w:w="710"/>
      </w:tblGrid>
      <w:tr>
        <w:trPr>
          <w:trHeight w:val="306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接诉即办教育行业数据挖掘与评估分析项目</w:t>
            </w:r>
          </w:p>
        </w:tc>
      </w:tr>
      <w:tr>
        <w:trPr>
          <w:trHeight w:val="626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政务服务中心</w:t>
            </w:r>
          </w:p>
        </w:tc>
      </w:tr>
      <w:tr>
        <w:trPr>
          <w:trHeight w:val="306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朱海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994999</w:t>
            </w:r>
          </w:p>
        </w:tc>
      </w:tr>
      <w:tr>
        <w:trPr>
          <w:trHeight w:val="567" w:hRule="exact"/>
        </w:trPr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1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1.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26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6600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3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4</w:t>
            </w:r>
          </w:p>
        </w:tc>
      </w:tr>
      <w:tr>
        <w:trPr>
          <w:trHeight w:val="431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当年财政拨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1.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269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6600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3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94</w:t>
            </w:r>
          </w:p>
        </w:tc>
      </w:tr>
      <w:tr>
        <w:trPr>
          <w:trHeight w:val="362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增强科技赋能，推动北京市教育系统“接诉即办”数字化转型，推进数据汇聚；在深化数据分析研究中，对社会教育热点进行剖析，对诉求趋势进行预警研判，加强数据开放共享，梳理疑难问题，梳理不满意诉求等。对首都教育问题趋势及态势进行对比，研究并提出解决方案或意见、建议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增强科技赋能，推动北京市教育系统“接诉即办”数字化转型，推进数据汇聚；在深化数据分析研究中，对社会教育热点进行剖析，对诉求趋势进行预警研判，加强数据开放共享，梳理疑难问题，梳理不满意诉求等。对首都教育问题趋势及态势进行对比，研究并提出解决方案或意见、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月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督查督办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87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接单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42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回访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42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警建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研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收集整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周月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26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商报价低于预算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效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教育部门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3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热线考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姜</cp:lastModifiedBy>
  <dcterms:modified xsi:type="dcterms:W3CDTF">2023-08-15T08:16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