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 xml:space="preserve">2022 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27"/>
        <w:gridCol w:w="1049"/>
        <w:gridCol w:w="85"/>
        <w:gridCol w:w="619"/>
        <w:gridCol w:w="90"/>
        <w:gridCol w:w="709"/>
        <w:gridCol w:w="47"/>
        <w:gridCol w:w="946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用房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办公场地安全加固及功能改造项目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大力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1943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9.484181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7.80109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2.6829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6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.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7.801097</w:t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7.80109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2.68297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6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7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1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需要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的五个开间进行重新布局调整、隔断建设、安全加固维修，以及相应的附属设施改造工程，满足新单位的办公需求和业务发展。</w:t>
            </w:r>
          </w:p>
        </w:tc>
        <w:tc>
          <w:tcPr>
            <w:tcW w:w="35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办公场地安全加固及功能改造，通过监理、设计、施工和我单位四方验收，已投入使用。</w:t>
            </w:r>
          </w:p>
        </w:tc>
      </w:tr>
      <w:tr>
        <w:trPr>
          <w:trHeight w:val="69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57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特殊业务用房改造面积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3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用房改造面积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办公用房改造总面积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6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附属设施改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服务用房改造，满足办公业务需要，符合有关建筑标准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99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 xml:space="preserve">特殊业务用房改造，满足档案和文物保管业务需要，符合有关消防、建筑标准 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办公用房改造，满足办公需要，符合机关人员办公场地面积标准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经费使用进度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疫情影响施工进度</w:t>
            </w:r>
          </w:p>
        </w:tc>
      </w:tr>
      <w:tr>
        <w:trPr>
          <w:trHeight w:val="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严格控制成本，经费使用控制在预算批复范围内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7.8010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2.6829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45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满足新单位办公需求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优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两委领导和单位人员满意，服务人群满意度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5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5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  <w:t>98.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33:00Z</dcterms:created>
  <dc:creator>Administrator</dc:creator>
  <dc:description/>
  <dc:language>en-US</dc:language>
  <cp:lastModifiedBy>晓爽</cp:lastModifiedBy>
  <dcterms:modified xsi:type="dcterms:W3CDTF">2023-07-02T04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