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2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791"/>
        <w:gridCol w:w="727"/>
        <w:gridCol w:w="1010"/>
        <w:gridCol w:w="1039"/>
        <w:gridCol w:w="972"/>
        <w:gridCol w:w="20"/>
        <w:gridCol w:w="655"/>
        <w:gridCol w:w="420"/>
        <w:gridCol w:w="312"/>
        <w:gridCol w:w="703"/>
        <w:gridCol w:w="710"/>
      </w:tblGrid>
      <w:tr>
        <w:trPr>
          <w:trHeight w:val="742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3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工作文件汇集与编研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晓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15580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03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0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03</w:t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5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编纂完成作为一级文献资料的《北京市教育委员会文件选编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卷、《北京市教育委员会政报》（全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），并对相关内容进行综合研究，在梳理问题中发现规律。</w:t>
            </w:r>
          </w:p>
        </w:tc>
        <w:tc>
          <w:tcPr>
            <w:tcW w:w="3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编纂完成作为一级文献资料的《北京市教育委员会文件选编》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卷、《北京市教育委员会政报》（全年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期），并对相关内容进行综合研究，在梳理问题中发现规律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出版《北京市教育委员会文件选编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）》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250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1"/>
              </w:rPr>
              <w:t>250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1"/>
              </w:rPr>
              <w:t>册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印制《北京市教育委员会政报》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期、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20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期、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20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册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8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图书出版质量符合国家相关规定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符合国家相关规定，完成出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符合国家相关规定，完成出版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全面、准确选登北京市教育类文件，反映北京市教育行政事业情况。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准确选登教育类文件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余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准确选登教育类文件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余份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年底完成全部书籍出版发行任务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日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21"/>
              </w:rPr>
              <w:t>日前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成本控制在预算内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0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8.0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记录北京教育行政管理文件，促进首都和谐社会和人文环境建设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刊录北京教育行政管理文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选录教育文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份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1"/>
              </w:rPr>
              <w:t>用户通过出版图书了解北京教育情况并查取相关内容满意度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06:00Z</dcterms:created>
  <dc:creator>Administrator</dc:creator>
  <dc:description/>
  <dc:language>en-US</dc:language>
  <cp:lastModifiedBy>晓爽</cp:lastModifiedBy>
  <dcterms:modified xsi:type="dcterms:W3CDTF">2023-07-02T04:02:1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