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32"/>
        <w:gridCol w:w="709"/>
        <w:gridCol w:w="1466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8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“两馆”建设推进项目</w:t>
            </w:r>
          </w:p>
        </w:tc>
      </w:tr>
      <w:tr>
        <w:trPr>
          <w:trHeight w:val="57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4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001063713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58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2.18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0.1239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0.12394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82.18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0.12394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0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8"/>
            </w:tblGrid>
            <w:tr>
              <w:trPr>
                <w:trHeight w:val="601" w:hRule="exact"/>
              </w:trPr>
              <w:tc>
                <w:tcPr>
                  <w:tcW w:w="90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exact" w:line="240"/>
                    <w:jc w:val="center"/>
                    <w:rPr>
                      <w:rFonts w:ascii="仿宋_GB2312" w:hAnsi="仿宋_GB2312" w:eastAsia="仿宋_GB2312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仿宋_GB2312" w:cs="宋体" w:ascii="仿宋_GB2312" w:hAnsi="仿宋_GB2312"/>
                      <w:kern w:val="0"/>
                      <w:sz w:val="18"/>
                      <w:szCs w:val="18"/>
                    </w:rPr>
                    <w:t>60.123944</w:t>
                  </w:r>
                </w:p>
              </w:tc>
            </w:tr>
          </w:tbl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档案馆管理实务研究和馆藏史料研究（建国以前教材），开展馆藏史料数字化（历代教材），举办教育“双减”成果专题展，购置档案和史料专用保护装具，印制“两委红色基因研究专班红色史料研究成果集锦”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完成档案馆管理实务研究和馆藏史料研究（建国以前教材），开展馆藏史料数字化（历代教材），购置档案和史料专用保护装具，印制红色史料研究成果集锦。教育“双减”成果专题因疫情影响取消，预算经费相应修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馆藏史料研究（建国以前教材）研究报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0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购置档案和史料专用保护装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套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两委红色基因研究专班红色史料研究成果集锦印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馆藏史料数字化图书史料（历代教材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际教材数量减少，电子化页面数量未变</w:t>
            </w:r>
          </w:p>
        </w:tc>
      </w:tr>
      <w:tr>
        <w:trPr>
          <w:trHeight w:val="8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馆藏史料研究（建国以前教材），满足教材类史料管理实际需求，鉴别史料历史价值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红色史料研究成果集锦，达到出版物印制标准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两馆建设推进项目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底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7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成本控制在预算范围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2.1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0.1239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因疫情影响取消教育“双减”成果展</w:t>
            </w:r>
          </w:p>
        </w:tc>
      </w:tr>
      <w:tr>
        <w:trPr>
          <w:trHeight w:val="14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两馆建设推进项目坚持服务于首都教育事业、服务于首都经济社会发展、服务于教育档案馆规范化发展，推进教育博物馆建设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指标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：市教委、教育一线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40:00Z</dcterms:created>
  <dc:creator>Administrator</dc:creator>
  <dc:description/>
  <dc:language>en-US</dc:language>
  <cp:lastModifiedBy>姜</cp:lastModifiedBy>
  <cp:lastPrinted>2023-05-15T16:51:00Z</cp:lastPrinted>
  <dcterms:modified xsi:type="dcterms:W3CDTF">2023-08-15T08:02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