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90"/>
        <w:gridCol w:w="709"/>
        <w:gridCol w:w="1276"/>
        <w:gridCol w:w="850"/>
        <w:gridCol w:w="284"/>
        <w:gridCol w:w="1134"/>
        <w:gridCol w:w="1171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96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北京教育年鉴项目</w:t>
            </w:r>
          </w:p>
        </w:tc>
      </w:tr>
      <w:tr>
        <w:trPr>
          <w:trHeight w:val="57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（北京教育博物馆）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华蕾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910057406</w:t>
            </w:r>
          </w:p>
        </w:tc>
      </w:tr>
      <w:tr>
        <w:trPr>
          <w:trHeight w:val="567" w:hRule="exac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55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8.85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4.02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.425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48.85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4.026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.4250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08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编纂完成《北京教育年鉴》网络版发布、简本编制、正本年鉴公开出版；完成北京教育年鉴编纂系统和在线资源平台运维和升级改造；完成网络年鉴资料编辑整理；召开年鉴工作会；参加中国版协年鉴研究会的学术研讨活动。</w:t>
            </w:r>
          </w:p>
        </w:tc>
        <w:tc>
          <w:tcPr>
            <w:tcW w:w="37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编纂完成《北京教育年鉴》网络版发布、简本编制、正本年鉴公开出版；完成北京教育年鉴编纂系统和在线资源平台运维和升级改造；完成网络年鉴资料编辑整理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疫情原因，未能够召开年鉴工作会；未能参加中国版协年鉴研究会的学术研讨活动。</w:t>
            </w:r>
          </w:p>
        </w:tc>
      </w:tr>
      <w:tr>
        <w:trPr>
          <w:trHeight w:val="989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2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北京教育年鉴出版册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络年鉴发布、编制年鉴简本册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册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年鉴网站的维护和升级改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梳理、整理网络年鉴原稿中的文字、图片和视频资料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批次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批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鉴勘误审校勘误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卷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卷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召开年鉴工作会暨培训会参与人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疫情原因未召开，未参加</w:t>
            </w:r>
          </w:p>
        </w:tc>
      </w:tr>
      <w:tr>
        <w:trPr>
          <w:trHeight w:val="1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鉴曾参加全国年鉴评比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均获得一等奖以上奖励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均获得一等奖以上奖励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出版物标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国家相关出版规定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符合国家相关出版规定，完成出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进度完成年鉴编纂出版；完成网络平台的运维和升级改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0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计划进度完成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1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底前完成，公开出版的正本年鉴出版进度稍有滞后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开出版的正本年鉴出版进度稍有滞后</w:t>
            </w:r>
          </w:p>
        </w:tc>
      </w:tr>
      <w:tr>
        <w:trPr>
          <w:trHeight w:val="83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网络年鉴内容资料编辑、整理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0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日前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1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如期完成相关工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控制在预算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经费控制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4.0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以内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执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.4250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由于疫情原因年鉴工作会未能召开，中国版协学术活动未参加</w:t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额外支出项目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额外支出项目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额外支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客观、准确、全面记述上年度北京教育事业发展改革轨迹，记录教育发展改革历程，促进首都和谐社会和人文环境建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客观、准确、全面记述上年度北京教育事业发展改革轨迹，记录教育发展改革历程，促进首都和谐社会和人文环境建设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收录来自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家组稿单位提供的资料，最终收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字左右。发挥存史、资政、育人、助研的作用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3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逐年记录北京教育改革发展历史，发挥存史、资政、育人、助研的作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逐年记录北京教育改革发展历史，发挥存史、资政、育人、助研的作用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逐年留存北京教育发展改革历史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鉴组稿单位满意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41:00Z</dcterms:created>
  <dc:creator>Administrator</dc:creator>
  <dc:description/>
  <dc:language>en-US</dc:language>
  <cp:lastModifiedBy>晓爽</cp:lastModifiedBy>
  <dcterms:modified xsi:type="dcterms:W3CDTF">2023-07-02T04:01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7AE0FBC954D9B8ECBC909BB09603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