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325"/>
        <w:gridCol w:w="1085"/>
        <w:gridCol w:w="42"/>
        <w:gridCol w:w="1234"/>
        <w:gridCol w:w="1025"/>
        <w:gridCol w:w="109"/>
        <w:gridCol w:w="567"/>
        <w:gridCol w:w="28"/>
        <w:gridCol w:w="539"/>
        <w:gridCol w:w="307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教育系统修志工作项目</w:t>
            </w:r>
          </w:p>
        </w:tc>
      </w:tr>
      <w:tr>
        <w:trPr>
          <w:trHeight w:val="704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华蕾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10057406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2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.6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4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41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7.67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41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6.415</w:t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《北京教育“十三五”》编纂出版，完成《北京教育同心抗“疫”》图书编纂印刷，完成《北京教育史志丛刊》编印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《北京教育“十三五”》编纂出版，完成《北京教育同心抗“疫”》图书编纂印刷，完成《北京教育史志丛刊》编印。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绩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效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指</w:t>
            </w:r>
            <w:r>
              <w:rPr>
                <w:rFonts w:eastAsia="仿宋" w:cs="宋体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" w:eastAsia="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二级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得分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措施</w:t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数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《北京教育“十三五”》编纂出版册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00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600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史志丛刊》出版册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  <w:highlight w:val="yellow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同心抗“疫”》编印册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宋体" w:eastAsia="仿宋"/>
                <w:kern w:val="0"/>
                <w:szCs w:val="21"/>
              </w:rPr>
              <w:t>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质量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《北京教育“十三五”》编纂出版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出版标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出版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史志丛刊》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出版标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出版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8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完成《北京教育“十三五”》编纂出版标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出版标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符合出版标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时效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“十三五”》编纂出版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底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稍有滞后，年内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同心抗“疫”》编印完成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宋体" w:eastAsia="仿宋"/>
                <w:kern w:val="0"/>
                <w:szCs w:val="21"/>
              </w:rPr>
              <w:t>月底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稍有滞后，年内完成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成本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北京教育系统修志工作控制在预算范围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7.675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以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27.675</w:t>
            </w:r>
            <w:r>
              <w:rPr>
                <w:rFonts w:ascii="仿宋" w:hAnsi="仿宋" w:cs="宋体" w:eastAsia="仿宋"/>
                <w:kern w:val="0"/>
                <w:szCs w:val="21"/>
              </w:rPr>
              <w:t>万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额外支出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额外支出项目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无额外支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2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修志工作具有存史、资政、教化的作用。所编纂的图书和期刊作为史志类图书，具有深远的社会影响。具有较强的社会效益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为各界人士了解、研究北京教育事业提供全面、客观、准确的信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为各界人士了解、研究北京教育事业提供全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3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可持续影响指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推动志鉴工作开展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史志丛刊》推动教育系统志鉴工作开展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《北京教育史志丛刊》推动教育系统志鉴工作开展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专项编研成果作用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推动志鉴利用开发工作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推动志鉴利用开发工作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服务对象满意度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指标</w:t>
            </w:r>
            <w:r>
              <w:rPr>
                <w:rFonts w:eastAsia="仿宋" w:cs="宋体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服务市教委、服务教育一线。组稿单位评价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满意度</w:t>
            </w: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上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  <w:r>
              <w:rPr>
                <w:rFonts w:eastAsia="仿宋" w:cs="宋体" w:ascii="仿宋" w:hAnsi="仿宋"/>
                <w:kern w:val="0"/>
                <w:szCs w:val="21"/>
              </w:rPr>
              <w:t>5</w:t>
            </w:r>
            <w:r>
              <w:rPr>
                <w:rFonts w:eastAsia="仿宋" w:cs="宋体" w:ascii="仿宋" w:hAnsi="仿宋"/>
                <w:kern w:val="0"/>
                <w:szCs w:val="21"/>
              </w:rPr>
              <w:t>%</w:t>
            </w:r>
            <w:r>
              <w:rPr>
                <w:rFonts w:ascii="仿宋" w:hAnsi="仿宋" w:cs="宋体" w:eastAsia="仿宋"/>
                <w:kern w:val="0"/>
                <w:szCs w:val="21"/>
              </w:rPr>
              <w:t>以上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6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  <w:t>9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宋体"/>
          <w:kern w:val="0"/>
          <w:szCs w:val="21"/>
        </w:rPr>
      </w:pPr>
      <w:r>
        <w:rPr>
          <w:rFonts w:eastAsia="仿宋" w:cs="宋体" w:ascii="仿宋" w:hAnsi="仿宋"/>
          <w:kern w:val="0"/>
          <w:szCs w:val="21"/>
        </w:rPr>
      </w:r>
    </w:p>
    <w:p>
      <w:pPr>
        <w:pStyle w:val="Normal"/>
        <w:rPr>
          <w:rFonts w:ascii="仿宋" w:hAnsi="仿宋" w:eastAsia="仿宋" w:cs="宋体"/>
          <w:kern w:val="0"/>
          <w:szCs w:val="21"/>
        </w:rPr>
      </w:pPr>
      <w:r>
        <w:rPr>
          <w:rFonts w:eastAsia="仿宋" w:cs="宋体" w:ascii="仿宋" w:hAnsi="仿宋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11:00Z</dcterms:created>
  <dc:creator>Administrator</dc:creator>
  <dc:description/>
  <dc:language>en-US</dc:language>
  <cp:lastModifiedBy>晓爽</cp:lastModifiedBy>
  <cp:lastPrinted>2022-04-25T18:29:00Z</cp:lastPrinted>
  <dcterms:modified xsi:type="dcterms:W3CDTF">2023-07-02T04:02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CC59B006954459A5D5CA9BF7B7320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