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5"/>
        <w:gridCol w:w="750"/>
        <w:gridCol w:w="1292"/>
        <w:gridCol w:w="1127"/>
        <w:gridCol w:w="1331"/>
        <w:gridCol w:w="1459"/>
        <w:gridCol w:w="16"/>
        <w:gridCol w:w="709"/>
        <w:gridCol w:w="708"/>
        <w:gridCol w:w="693"/>
        <w:gridCol w:w="730"/>
      </w:tblGrid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8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中小学教师资格国考面试项目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师发展中心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曲静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10528787</w:t>
            </w:r>
          </w:p>
        </w:tc>
      </w:tr>
      <w:tr>
        <w:trPr>
          <w:trHeight w:val="567" w:hRule="exac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934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90.8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8.78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6.586709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601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6.586709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《北京市中小学和幼儿园教师资格考试改革试点工作的实施意见》（京教人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文件精神，在规定时间内，依法严格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下半年中小学教师资格面试的组考工作，补足相关项目经费。</w:t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教育部考试中心的工作安排和市教委统一部署，中心平安顺利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疫情常态化下的中小学教师资格面试组考防疫工作，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组织实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下半年中小学教师资格面试考试；面试网上报名缴费考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1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全市共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考区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考点，单日最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考场，通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77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。受新冠肺炎疫情形势影响，北京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上半年中小学教师资格考试面试延期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接诉即办情况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遗漏接听电话回复邮件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面向社会接听电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余个，邮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余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组织两次面试考试工作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人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61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受新冠肺炎疫情形势影响，北京市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上半年中小学教师资格考试面试延期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生通过人员具备在高中、中职、初中、小学、幼儿园任教的条件和能力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面试考试之日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工作日内公布面试成绩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节俭成本，严格执行项目预算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8.783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6.5867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5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北京市中小学校储备高中、中职、初中、小学和幼儿园教师人力资源后备力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率大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受新冠肺炎疫情形势影响，北京市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上半年中小学教师资格考试面试延期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相对满意度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3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468AFB9734BEB867EB72B1B1D4BA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