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1127"/>
        <w:gridCol w:w="242"/>
        <w:gridCol w:w="890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707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北京市中小学幼儿园教师专业发展统筹管理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柳立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892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8.1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1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75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8.1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1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75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8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配合市教委总体部署安排，发挥北京市教师发展中心对全市干部教师培训工作的统筹、协调、管理、指导与服务作用，为市、区干部教师培训工作提供常规性、专业性、引导性支持，推动落实各项市级重点培训项目，保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年市区两级干部教师培训工作扎实、有效地推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配合市教委总体部署安排，发挥北京市教师发展中心对全市干部教师培训工作的统筹、协调、管理、指导与服务作用，为市、区干部教师培训工作提供常规性、专业性、引导性支持，推动落实各项市级重点培训项目。受疫情影响，部分工作不得不推迟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月份，但又赶上疫情突发，导致执行率没有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年全市中小学干部教师培训总结白皮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pacing w:val="-2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"/>
                <w:kern w:val="0"/>
                <w:sz w:val="15"/>
                <w:szCs w:val="15"/>
              </w:rPr>
              <w:t>师干训市级科研课题中期检查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培训覆盖名师名校长人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12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按计划完成项目内容；高质量完成项目内容。项目成果专业性、应用性强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spacing w:val="-2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"/>
                <w:kern w:val="0"/>
                <w:sz w:val="15"/>
                <w:szCs w:val="15"/>
              </w:rPr>
              <w:t>项目统筹管理的专业性还需进一步提高；后续将进一步加强工作成果的固化和应用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pacing w:val="-2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按计划完成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严控成本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59.018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52.75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本项目的实施，将促进全市干部教师培训管理工作科学化、规范化、专业化、信息化的水平不断提高，促进全市基础教育的改革和发展，为进一步提升首都基础教育质量，促进首都教育的优质均衡发展做出贡献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全市干部教师培训管理工作的信息化水平还有待加强。后续将进一步设计相关课程，以提高相关人员使用信息化工具的能力。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参与项目的成员都得到锻炼和提高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1:17:00Z</dcterms:created>
  <dc:creator>Administrator</dc:creator>
  <dc:description/>
  <dc:language>en-US</dc:language>
  <cp:lastModifiedBy>晓爽</cp:lastModifiedBy>
  <dcterms:modified xsi:type="dcterms:W3CDTF">2023-07-03T05:3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