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93"/>
        <w:gridCol w:w="1045"/>
        <w:gridCol w:w="499"/>
        <w:gridCol w:w="551"/>
        <w:gridCol w:w="298"/>
        <w:gridCol w:w="747"/>
        <w:gridCol w:w="101"/>
        <w:gridCol w:w="551"/>
        <w:gridCol w:w="12"/>
        <w:gridCol w:w="697"/>
        <w:gridCol w:w="75"/>
        <w:gridCol w:w="1695"/>
      </w:tblGrid>
      <w:tr>
        <w:trPr>
          <w:trHeight w:val="69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60449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属高校教师职业发展研修项目</w:t>
            </w:r>
          </w:p>
        </w:tc>
      </w:tr>
      <w:tr>
        <w:trPr>
          <w:trHeight w:val="53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21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单位</w:t>
            </w:r>
          </w:p>
        </w:tc>
        <w:tc>
          <w:tcPr>
            <w:tcW w:w="3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21065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师发展中心</w:t>
            </w:r>
          </w:p>
        </w:tc>
      </w:tr>
      <w:tr>
        <w:trPr>
          <w:trHeight w:val="48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赵丽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电话</w:t>
            </w:r>
          </w:p>
        </w:tc>
        <w:tc>
          <w:tcPr>
            <w:tcW w:w="3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0892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111.12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3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111.12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3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18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数量指标要求为举办不同层次、类别培训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主题，每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培训总人次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，每班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时的培训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质量指标要求为被培训教师的教学能力、科研能力、师德素养有较大提升，通过课程讲授内容及学员作业考核形式完成指标考核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的效益指标为受训教师满意率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及以上，提升市属高校中青年教师思想政治素质，强化师德师风建设，提高教育教学能力，为高校培养生力军，为市属高校专业化管理人才建设储备力量，通过学员评教等学员培训满意度调查问卷等形式完成指标考核。</w:t>
            </w:r>
          </w:p>
        </w:tc>
        <w:tc>
          <w:tcPr>
            <w:tcW w:w="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项目数量指标。共举办不同层次、类别培训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主题，每班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培训总人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4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，每班完成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时的培训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项目质量指标。培训合理安排课程内容、授课形式和师资队伍，设置学业综合考评，建立学员管理制度和考勤制度。结业学员须提交学习总结，优秀学员制作风采展示视频等，使被培训教师的教学能力、科研能力、师德素养有较大提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项目的效益指标。通过发放学员满意度调查问卷，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4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位参训学员展开调研，问卷回收率和有效率均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总体学员满意度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9.17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仿宋_GB2312" w:eastAsia="仿宋_GB2312"/>
                <w:szCs w:val="21"/>
              </w:rPr>
              <w:t>举办不同层次、类别培训班主题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培训总人次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4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4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每班完成培训学时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学时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学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4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分层，高端培训，</w:t>
            </w:r>
            <w:r>
              <w:rPr>
                <w:rFonts w:ascii="仿宋_GB2312" w:hAnsi="仿宋_GB2312" w:cs="仿宋_GB2312" w:eastAsia="仿宋_GB2312"/>
                <w:szCs w:val="21"/>
              </w:rPr>
              <w:t>达到满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好坏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优质资源，提升能力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好坏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3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经费支出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短期培训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经费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短期培训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天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2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适应新形势、新要求，提升思政政治素质和师德水平，为市属高校教师专业发展提供支撑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好坏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仿宋_GB2312" w:eastAsia="仿宋_GB2312"/>
                <w:szCs w:val="21"/>
              </w:rPr>
              <w:t>满意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以上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9.1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cp:lastPrinted>2023-05-26T09:06:00Z</cp:lastPrinted>
  <dcterms:modified xsi:type="dcterms:W3CDTF">2023-07-03T05:33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4801EE8E3347B18F30617FA641B14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