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542"/>
        <w:gridCol w:w="1312"/>
        <w:gridCol w:w="283"/>
        <w:gridCol w:w="849"/>
        <w:gridCol w:w="848"/>
        <w:gridCol w:w="279"/>
        <w:gridCol w:w="534"/>
        <w:gridCol w:w="170"/>
        <w:gridCol w:w="539"/>
        <w:gridCol w:w="307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直属单位业务发展—北京市教师资格认定与定期注册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师发展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曲静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91052878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3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9.8001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7.4867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.2987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.7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9.8001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7.4867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.2987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.7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62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在北京市教育委员会的直接领导下，依据教育部和北京市教师资格认定的相关文件和政策法规，完成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全市教师资格认定各项工作任务和密云区、延庆区、石景山区、门头沟区、房山区定期注册试点工作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各级各类教师资格共完成认定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704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。北京市中小学教师资格定期注册共注册合格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34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，暂缓注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，注册不合格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。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高校教育教学能力测试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受疫情影响，未举行测试。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定期注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受市教委部署推迟影响，部分教师没有完成证书补换发，来不及参加本年度定期注册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122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受理合格人员申请认定相应教师资格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6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cs="宋体" w:ascii="宋体" w:hAnsi="宋体"/>
                <w:sz w:val="24"/>
              </w:rPr>
              <w:t>27042</w:t>
            </w:r>
            <w:r>
              <w:rPr>
                <w:rFonts w:ascii="宋体" w:hAnsi="宋体" w:cs="宋体"/>
                <w:sz w:val="24"/>
              </w:rPr>
              <w:t>人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高校教育教学能力测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疫情影响，未举行测试</w:t>
            </w:r>
          </w:p>
        </w:tc>
      </w:tr>
      <w:tr>
        <w:trPr>
          <w:trHeight w:val="16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定期注册试点区中小学、幼儿园教师的注册工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4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市教委部署推迟影响，部分教师没有完成证书补换发，来不及参加本年度定期注册</w:t>
            </w:r>
          </w:p>
        </w:tc>
      </w:tr>
      <w:tr>
        <w:trPr>
          <w:trHeight w:val="14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接诉即办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面向社会接听电话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万余个，邮件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万余封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8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具备在高校、高中、中职任教的条件和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8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符合在中小学任职的条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自认定受理结束之日起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工作日内公布结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7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自注册受理结束之日起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日内公布结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12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节俭成本，严格执行项目预算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7.4867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7.29872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8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为北京市增加高校、高中和中等职业学校教师人力资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经验推广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8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为定期注册试点区教师进行首次注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9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程网办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9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相应满意度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7-03T05:33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916833C7084713A38DA7BFFA707543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