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05"/>
        <w:gridCol w:w="578"/>
        <w:gridCol w:w="1176"/>
        <w:gridCol w:w="283"/>
        <w:gridCol w:w="849"/>
        <w:gridCol w:w="848"/>
        <w:gridCol w:w="391"/>
        <w:gridCol w:w="275"/>
        <w:gridCol w:w="317"/>
        <w:gridCol w:w="545"/>
        <w:gridCol w:w="301"/>
        <w:gridCol w:w="710"/>
      </w:tblGrid>
      <w:tr>
        <w:trPr>
          <w:trHeight w:val="4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设施改造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教学业务用房等修缮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北京教师发展中心业务用房综合改造工程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市教育委员会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北京教育学院</w:t>
            </w:r>
          </w:p>
        </w:tc>
      </w:tr>
      <w:tr>
        <w:trPr>
          <w:trHeight w:val="43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杨禾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0892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21.5167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7.2692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2.818505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8.1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.82</w:t>
            </w:r>
          </w:p>
        </w:tc>
      </w:tr>
      <w:tr>
        <w:trPr>
          <w:trHeight w:val="76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21.5167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7.2692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2.818505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10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按照现有规范对中轴路校区西楼一二层进行综合改造，满足北京教师发展中心办公需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按照现有规范对中轴路校区西楼一二层进行综合改造，满足北京教师发展中心办公需求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.6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40.25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eastAsia="仿宋" w:cs="仿宋" w:ascii="仿宋" w:hAnsi="仿宋"/>
                <w:kern w:val="0"/>
                <w:sz w:val="24"/>
              </w:rPr>
              <w:t>.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申报时调查图纸与结算不详细</w:t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质量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通过工程验收，取得质量合格凭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效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执行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完成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3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进度指标未按期完成，设置过于简单，改进措施：细化进度指标</w:t>
            </w:r>
          </w:p>
        </w:tc>
      </w:tr>
      <w:tr>
        <w:trPr>
          <w:trHeight w:val="4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本指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21.51678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3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kern w:val="0"/>
                <w:sz w:val="24"/>
              </w:rPr>
              <w:t>421.516788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根据结算审核结果，项目整体资金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69.00927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度实际支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2.81850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会效益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改造完成后，可以满足北京教师发展中心办公需求，同时彻底消除了各项隐患，满足节能要求，改善校园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本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本完成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设置过于简单，改进措施：细化效益指标</w:t>
            </w:r>
          </w:p>
        </w:tc>
      </w:tr>
      <w:tr>
        <w:trPr>
          <w:trHeight w:val="3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对象满意度标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职工及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本完成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缺乏有关的支撑资料，建议项目结束后建立有效的满意度调查数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0.9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3-06-06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