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914"/>
        <w:gridCol w:w="966"/>
        <w:gridCol w:w="279"/>
        <w:gridCol w:w="284"/>
        <w:gridCol w:w="420"/>
        <w:gridCol w:w="351"/>
        <w:gridCol w:w="49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动经费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管部门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北京市教育委员会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北京教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负责人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吴珊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20892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0.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0.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0.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0.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总体目标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期目标</w:t>
            </w:r>
          </w:p>
        </w:tc>
        <w:tc>
          <w:tcPr>
            <w:tcW w:w="3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完成情况</w:t>
            </w:r>
          </w:p>
        </w:tc>
      </w:tr>
      <w:tr>
        <w:trPr>
          <w:trHeight w:val="24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动经费用于本单位在职及离退休、退职人员死亡一次性抚恤金约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人支出，平均经费</w:t>
            </w: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3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动经费用于本单位在职及离退休、退职人员死亡一次性抚恤金约</w:t>
            </w: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</w:rPr>
              <w:t>人支出，平均经费</w:t>
            </w:r>
            <w:r>
              <w:rPr>
                <w:rFonts w:eastAsia="仿宋" w:cs="仿宋" w:ascii="仿宋" w:hAnsi="仿宋"/>
                <w:kern w:val="0"/>
                <w:sz w:val="24"/>
              </w:rPr>
              <w:t>15.3846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</w:tr>
      <w:tr>
        <w:trPr>
          <w:trHeight w:val="10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效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指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三级指标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措施</w:t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及离退休、退职人员死亡一次性抚恤金人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均标准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约</w:t>
            </w:r>
            <w:r>
              <w:rPr>
                <w:rFonts w:eastAsia="仿宋" w:cs="仿宋" w:ascii="仿宋" w:hAnsi="仿宋"/>
                <w:kern w:val="0"/>
                <w:sz w:val="24"/>
              </w:rPr>
              <w:t>20.0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均</w:t>
            </w:r>
            <w:r>
              <w:rPr>
                <w:rFonts w:eastAsia="仿宋" w:cs="仿宋" w:ascii="仿宋" w:hAnsi="仿宋"/>
                <w:kern w:val="0"/>
                <w:sz w:val="24"/>
              </w:rPr>
              <w:t>15.3846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2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进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完成时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未设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度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未设定效益指标，改善措施：细化进度指标</w:t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控制在预算批复范围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未设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未设定效益指标，改善措施：细化成本指标</w:t>
            </w:r>
          </w:p>
        </w:tc>
      </w:tr>
      <w:tr>
        <w:trPr>
          <w:trHeight w:val="5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效益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未设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抚恤金及时足额发放体现了国家对职工贡献的肯定，体现了政府对于职工家属的关切，体现了职能部门的责任心，提高了职工家属对政府、对社会的信任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4.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未设定效益指标，改善措施：细化效益指标</w:t>
            </w:r>
          </w:p>
        </w:tc>
      </w:tr>
      <w:tr>
        <w:trPr>
          <w:trHeight w:val="1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满意度评价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家属满意度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未设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投诉及经济纠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未设定满意度评价指标，改善措施：细化指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3-05-11T14:03:00Z</cp:lastPrinted>
  <dcterms:modified xsi:type="dcterms:W3CDTF">2023-06-06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