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eastAsia="仿宋_GB2312" w:cs="宋体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融媒体中心互联网接入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融媒体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阮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259763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利用现代信息技术和科学的管理手段，统筹规划、科学实施，建设成标准统一、功能完善、安全可靠的网络环境。为合并后的教育融媒体中心开展工作提供有力的保障。本次报刊总社与新闻中心合并后，将对原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0M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网络带宽合并使用，合理分配各办公地址带宽，实现最大化利用率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已完成预期规划目标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链路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互联网带宽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M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M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M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政府采购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，网络运行率大于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9%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末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末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末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成本控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2.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2.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足办公地址需求，网络规划建设，节省资源避免浪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巩固达标成果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巩固达标成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6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新闻咨询的传递与发布，编辑记者资源共享，第一时间完成新闻内容传送与推广，保障新闻时效性的同时提高工作效率，扩大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巩固达标成果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巩固达标成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3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利用网络完成无纸化办公，日常工作的传送、上级文件的接受、视频会议的召开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巩固达标成果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巩固达标成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一定时期内持续推动网络发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巩固达标成果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巩固达标成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满意度大于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大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大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7-02T04:28:15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