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eastAsia="仿宋_GB2312" w:cs="宋体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85"/>
        <w:gridCol w:w="325"/>
        <w:gridCol w:w="809"/>
        <w:gridCol w:w="888"/>
        <w:gridCol w:w="279"/>
        <w:gridCol w:w="284"/>
        <w:gridCol w:w="420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直属单位业务发展—北京教育舆情监测引导与新媒体建设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教育融媒体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岐尧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48114791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78.8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78.82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78.8124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78.8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78.82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78.8124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464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进一步为首都教育系统重要决策提供科学合理的参考依据，有效引导对首都教育进行评价的网络舆论，发挥新闻宣传尤其是新媒体“两微一端”在促进首都教育事业改革发展稳定中的积极作用，为首都教育的改革发展稳定营造良好的舆论氛围。编制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余期首都教育舆情日报，编制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6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期首都教育舆情综报，推送“首都教育”微信图文消息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余期，“首都教育融媒体联盟”微信图文消息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余期。进一步提高舆情监测的效率和质量，扩大和提升舆情专报的种类和质量，提升微信公号运营的品质，大力增强网络舆论引导工作能力。持续和分步骤的在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全年开展北京教育舆情监测引导与新媒体建设工作，在每一个阶段都取得预期效果。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截至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底，本项目中各项工作均已全部组织实施完毕。其中累计完成首都教育舆情日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期，舆情综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期，重要舆情事件专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1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期，“首都教育”微信文章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9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，“北京市教委”微博内容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23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条，“首都教育”新闻客户端文章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5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，“首都教育融媒体联盟”微信文章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5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，首都教育融媒体联盟周榜单及分析报告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期。为首都教育工作提供了切实可靠的舆情参考，正确引导了针对教育热点问题的社会舆论，新媒体产品影响力持续提升，为首都教育的科学发展把准时代的脉搏，各项工作进展顺利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24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首都教育舆情日报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项目申报时依据每年平均工作日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50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天设定指标值，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22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年全年共有工作日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49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天。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6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6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首都教育舆情综报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8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“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北京市教委”微博内容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0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3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受疫情等因素影响，在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22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年底最后一阶段项目执行过程中，该项工作更新频次出现误差。下一步将严格按阶段目标执行。</w:t>
            </w:r>
          </w:p>
        </w:tc>
      </w:tr>
      <w:tr>
        <w:trPr>
          <w:trHeight w:val="5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“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首都教育”微信内容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“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首都教育”客户端内容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“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首都教育融媒体联盟”微信内容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首都教育融媒体联盟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周榜单及分析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3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舆情监测的效率和质量</w:t>
            </w:r>
          </w:p>
        </w:tc>
        <w:tc>
          <w:tcPr>
            <w:tcW w:w="8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定性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优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舆情专报的种类和质量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定性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优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新媒体运营的品质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定性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优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舆情监测反馈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小时内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小时内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新媒体建设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天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天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78.8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78.8124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舆情监测分析能力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定性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优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新媒体传播影响力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定性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优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满意度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.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3:16:00Z</dcterms:created>
  <dc:creator>Administrator</dc:creator>
  <dc:description/>
  <dc:language>en-US</dc:language>
  <cp:lastModifiedBy>晓爽</cp:lastModifiedBy>
  <dcterms:modified xsi:type="dcterms:W3CDTF">2023-07-02T04:27:17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