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5"/>
        <w:gridCol w:w="1588"/>
        <w:gridCol w:w="396"/>
        <w:gridCol w:w="1194"/>
        <w:gridCol w:w="1465"/>
        <w:gridCol w:w="1343"/>
        <w:gridCol w:w="318"/>
        <w:gridCol w:w="327"/>
        <w:gridCol w:w="480"/>
        <w:gridCol w:w="107"/>
        <w:gridCol w:w="862"/>
        <w:gridCol w:w="1122"/>
      </w:tblGrid>
      <w:tr>
        <w:trPr>
          <w:trHeight w:val="303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—首都教育高质量发展综合宣传</w:t>
            </w:r>
          </w:p>
        </w:tc>
      </w:tr>
      <w:tr>
        <w:trPr>
          <w:trHeight w:val="303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3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雪莲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727" w:hRule="exact"/>
        </w:trPr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3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1.07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9.89468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8.20168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08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595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1.07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9.89468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8.20168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08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1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3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2" w:hRule="exac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99" w:hRule="exac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走访调研、专题研讨、专家论证、主题培训、编辑出版专栏专刊、组织开展在线活动等多种形式，全面报道首都学前教育、基础教育、高等教育等领域优质教育资源建设、深化教育改革、典型案例采访、健康教育成果、信息技术应用、“双减政策”落地的经验、做法、措施、效果等。并通过报纸、杂志、新媒体（微信、微博、短视频、强国号等）等融媒体矩阵形式予以全面、权威、立体的呈现。助力首都教育健康、稳步、有序推进，物化首都教育蓬勃发展成果。</w:t>
            </w:r>
          </w:p>
        </w:tc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题培训、编辑出版专栏专刊、组织开展在线活动，全面报道首都教育学前教育、基础教育、高等教育等领域优质教育资源建设、深化教育改革、典型案例采访、健康教育成果、信息技术应用、“双减政策”落地的经验、做法、措施等综合宣传任务全部完成，但因疫情原因，年度论坛、京外考察调研活动未完成。</w:t>
            </w:r>
          </w:p>
        </w:tc>
      </w:tr>
      <w:tr>
        <w:trPr>
          <w:trHeight w:val="822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81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北京教育》专栏页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kern w:val="0"/>
                <w:sz w:val="16"/>
                <w:szCs w:val="16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6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育编辑部外出调研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</w:rPr>
              <w:t>因疫情原因无法开展外出调研工作</w:t>
            </w:r>
          </w:p>
        </w:tc>
      </w:tr>
      <w:tr>
        <w:trPr>
          <w:trHeight w:val="104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育编辑部外出调研考察报告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" w:hAnsi="仿宋" w:cs="仿宋" w:eastAsia="仿宋"/>
                <w:sz w:val="20"/>
              </w:rPr>
              <w:t>因疫情原因无法开展外出调研工作，没有形成调研考察报告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</w:tr>
      <w:tr>
        <w:trPr>
          <w:trHeight w:val="1543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高等教育”微信公众号刊发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1"/>
              </w:rPr>
              <w:t>因高校疫情防控工作要求，编辑深入高校一线进行采访受限，虽经多方协调，仍未完成全部采访报道工作。</w:t>
            </w:r>
          </w:p>
        </w:tc>
      </w:tr>
      <w:tr>
        <w:trPr>
          <w:trHeight w:val="695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师”微信公众号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北京教育》（高教）开辟专栏期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展专题培训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57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学前教育》报道数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，每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版，共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版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7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版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前教育征集故事数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音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音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28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征集教师教育教学与科研案例及学生创新教育实践作品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创新教育骨干教师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24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织开展中小学生信息技术应用作品在线征集活动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微信公众号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IDO18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营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辟专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共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页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《中小学信息技术教育增刊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51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育播报微信出版期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育播报微博出版期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音视频出版期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学生健康成长》特刊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002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防灾避险自救互救实践活动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健康、安全知识宣传海报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0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健康、安全知识宣传易拉宝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350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维护“北京学生健康教育宣传活动中心”微信公众号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122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织学生疫情防控及其他健康教育在线活动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人次不低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人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人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制作健康类短视频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现代教育报》全年出版《教师周刊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每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49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现代教育报》全年出版《家长周刊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每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75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设北京指导服务家庭教育专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129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拍摄制作北京“名师名校长谈家教”微视频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91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育督导评价改革”宣传报道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版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版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44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教育督导年度特刊》合订本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质教育协同发展月度座谈会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仅召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月度座谈会。</w:t>
            </w:r>
          </w:p>
        </w:tc>
      </w:tr>
      <w:tr>
        <w:trPr>
          <w:trHeight w:val="991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质教育协同发展年度论坛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无法组织召开年度论坛</w:t>
            </w:r>
          </w:p>
        </w:tc>
      </w:tr>
      <w:tr>
        <w:trPr>
          <w:trHeight w:val="710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《北京双减在行动》图书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973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现代教育报组织基础教育京外交流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0"/>
              </w:rPr>
              <w:t>疫情原因无法开展外出交流工作</w:t>
            </w:r>
          </w:p>
        </w:tc>
      </w:tr>
      <w:tr>
        <w:trPr>
          <w:trHeight w:val="559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社小程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224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稿件质量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有稿件均严格执行三审三校，报纸期刊出版质量符合《报纸期刊质量管理规定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新出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[2020]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准；新媒体稿件按照《互联网新闻信息服务管理规定》及北京市委宣传部传媒监管处要求做好稿件质量管理，达到行业标准。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稿件质量达到行业标准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65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纸杂志发放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月、每期按时发放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1880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调研活动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计划执行，服务对象满意度高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未开展相关调研工作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0"/>
              </w:rPr>
              <w:t>疫情原因无法开展外出调研交流等工作，在今后的工作中，进一步加强与相关单位的沟通交流，不断提升服务对象的满意度。</w:t>
            </w:r>
          </w:p>
        </w:tc>
      </w:tr>
      <w:tr>
        <w:trPr>
          <w:trHeight w:val="570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进度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节约率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1.07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8.201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实际情况及时退回款项</w:t>
            </w:r>
          </w:p>
        </w:tc>
      </w:tr>
      <w:tr>
        <w:trPr>
          <w:trHeight w:val="196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面报道首都教育经验、做法、措施、效果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并通过融媒体矩阵形式予以全面、权威、立体的呈现。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助力首都教育健康、稳步、有序推进，物化首都教育蓬勃发展成果。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教育发展成果传播影响力有所提升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读者、服务对象、参与活动者满意度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无</w:t>
            </w:r>
          </w:p>
        </w:tc>
      </w:tr>
      <w:tr>
        <w:trPr>
          <w:trHeight w:val="472" w:hRule="exact"/>
        </w:trPr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3:16:00Z</dcterms:created>
  <dc:creator>Administrator</dc:creator>
  <dc:description/>
  <dc:language>en-US</dc:language>
  <cp:lastModifiedBy>晓爽</cp:lastModifiedBy>
  <dcterms:modified xsi:type="dcterms:W3CDTF">2023-07-02T04:26:55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