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7"/>
        <w:gridCol w:w="1134"/>
        <w:gridCol w:w="616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抚恤金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丁秀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597528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抚恤金及时发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年按年初预算计划预计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实际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发放标准根据丧葬补助费开支标准执行，并按时发放，达到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抚恤金及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小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小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2:56:00Z</dcterms:created>
  <dc:creator>Administrator</dc:creator>
  <dc:description/>
  <dc:language>en-US</dc:language>
  <cp:lastModifiedBy>晓爽</cp:lastModifiedBy>
  <dcterms:modified xsi:type="dcterms:W3CDTF">2023-07-02T04:28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