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56"/>
        <w:gridCol w:w="976"/>
        <w:gridCol w:w="999"/>
        <w:gridCol w:w="128"/>
        <w:gridCol w:w="535"/>
        <w:gridCol w:w="169"/>
        <w:gridCol w:w="331"/>
        <w:gridCol w:w="51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编制青少年法治教育读本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融媒体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雪莲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5975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9.7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8.11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8.056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9.7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8.11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8.056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8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青少年法治教育读本编写出版印刷工作，并按时发放到相关学校。丰富师生法治知识，增强青少年学生法治观念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青少年法治教育读本编写出版印刷工作，前四期读本按时发放到相关学校，第五期、第六期杂志因疫情集中爆发，在中小学复课后，已第一时间完成印发，并得到了学校教师学生的积极反馈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编制青少年法治教育读本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印刷数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本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本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读本质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相关标准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相关标准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准时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前四期发放准时，第五期、第六期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初全部完成发放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受疫情影响，学校停课，第五期、第六期已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学校复课后第一时间完成全部印发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学校覆盖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低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低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编制青少年法治教育读本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前出版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前，前四期完成印发，第五期、第六期完成审定。第五期、第六期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初全部完成发放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受疫情影响，学校停课、印厂停产，第五期、第六期在复工复课后第一时间完成印发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金额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9.79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8.056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实际情况及时退回款项</w:t>
            </w:r>
          </w:p>
        </w:tc>
      </w:tr>
      <w:tr>
        <w:trPr>
          <w:trHeight w:val="12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法治意识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法治意识得到提高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法治意识得到提高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读本影响力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读本影响力得到提高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读本影响力得到提高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读本在中小学校有一定影响力，但仍有可提升空间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将推出电子刊，进一步提升阅读覆盖面。</w:t>
            </w:r>
          </w:p>
        </w:tc>
      </w:tr>
      <w:tr>
        <w:trPr>
          <w:trHeight w:val="6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到提高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低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低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2T04:26:2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