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27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—教育专题电视节目宣传制作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融媒体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薛雨桐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5976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拟全年制作播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节目，每期节目时长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钟，节目将围绕“北京教育双减”“冬奥”“十八大教育改革成果”“四史学习教育”等主题，运用生动测试、互动体验、情景再现、街头采访、动漫等多种表现方式，做好家庭教育与政策宣传解读服务，让学校与家庭、社会达成“三位一体”的融合，凝聚共识。服务对象满意度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专题电视节目《同心家长会》《非常向上》共在北京电视台科教频道录制播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节目，平均收视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节目满意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项目实施进展顺利，成效显著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节目播出总期数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播出频率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播，暑期等特殊节点系列化播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播，暑期等特殊节点系列化播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节目专题策划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领导批阅、圈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节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确保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节目制作播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传播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宣传解读教育政策、展示教育亮点特色、传播先进家庭教育理念，营造良好社会氛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节目围绕北京市重大教育政策的发布解读、北京冬奥、教改成果、名师风采展示、家庭教育理念等内容录制制作，营造良好社会舆论氛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观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2T04:27:2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