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142"/>
        <w:gridCol w:w="1032"/>
        <w:gridCol w:w="848"/>
        <w:gridCol w:w="388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青少年法治教育主题活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融媒体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黄佳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59755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8.46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.12516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1.955354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8.46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.12516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1.955354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40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学生的法律意识，促进北京市各中小学法治教育工作，引导学生学习法律知识，提高法律素质，丰富法治教育资源。北京市学生宪法学习系列活动举办学生宪法演讲活动，坚持以培育和践行社会主义核心价值观为主线，以宪法教育为核心，围绕尊崇宪法、学习宪法、遵守宪法、维护宪法、运用宪法等主题进行演讲，加强法治教育，不断提高广大学生的法治观念和法律意识，使尊法、学法、守法、用法成为青少年的共同追求和自觉行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如期举办北京市学生宪法活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场，因疫情原因，宪法日活动未举行，年度法治宣传片未制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地丰富了北京市青少年法治教育资源、方式及途径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4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举办宪法日活动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未能举办宪法日活动，转为线上宣传系列报道</w:t>
            </w:r>
          </w:p>
        </w:tc>
      </w:tr>
      <w:tr>
        <w:trPr>
          <w:trHeight w:val="1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制作年度法治宣传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未能制作年度法治宣传片</w:t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举办北京市学生宪法活动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普法资源质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普法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普法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法治宣传片质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相关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相关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未能制作年度法治宣传片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课例征集展评活动覆盖区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项活动区参与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超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超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宪法活动全国活动获奖人次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少于三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演讲比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获奖，知识竞赛团队二等奖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0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项工作完成进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严格按照计划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按照计划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未举行宪法日活动，未拍摄年度法治宣传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8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期控制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8.46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1.95535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实际情况及时退回款项</w:t>
            </w:r>
          </w:p>
        </w:tc>
      </w:tr>
      <w:tr>
        <w:trPr>
          <w:trHeight w:val="16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法治教育工作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法治教育的途径、方法、资源更加丰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法治教育的途径、方法、资源更加丰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师生法治教育资源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青少年法治教育资源更加丰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青少年法治教育资源更加丰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活动参与者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青少年和法治教育工作者对活动满意度超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青少年和法治教育工作者对活动满意度超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2:06:00Z</dcterms:created>
  <dc:creator>Administrator</dc:creator>
  <dc:description/>
  <dc:language>en-US</dc:language>
  <cp:lastModifiedBy>姜</cp:lastModifiedBy>
  <dcterms:modified xsi:type="dcterms:W3CDTF">2023-08-25T01:39:4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