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1590"/>
        <w:gridCol w:w="111"/>
        <w:gridCol w:w="1276"/>
        <w:gridCol w:w="567"/>
        <w:gridCol w:w="992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人员经费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552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秀霞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83119621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9.0088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88822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其中：当年财政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1206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上年结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.8882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.88822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38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执行涉改单位相关规定，保障工资及时发放、足额发放，预算编制科学合理，减少结余资金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本年根据教委涉改单位相关政策规定，北京教育融媒体中心按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申报涉改直属单位人员经费，但由于涉改单位整合组建过渡期中，多因素影响，人员尚未到位，我单位分别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交回全部人员经费，系统中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.8882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是我单位自有资金支持部分，我单位已根据实际情况对自有资金全年预算数进行调整，但由于系统未对单位自有资金部分进行操作权限开放，所以系统中仍显示自有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部分结余。</w:t>
            </w:r>
          </w:p>
        </w:tc>
      </w:tr>
      <w:tr>
        <w:trPr>
          <w:trHeight w:val="100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足额保证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科目调整次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及时发放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结余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结余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59:00Z</dcterms:created>
  <dc:creator>Administrator</dc:creator>
  <dc:description/>
  <dc:language>en-US</dc:language>
  <cp:lastModifiedBy>晓爽</cp:lastModifiedBy>
  <dcterms:modified xsi:type="dcterms:W3CDTF">2023-07-02T04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