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3"/>
        <w:gridCol w:w="745"/>
        <w:gridCol w:w="375"/>
        <w:gridCol w:w="13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——首都教育改革发展专题宣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思萌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1013558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6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0.04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9.1620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6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0.04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9.1620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5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组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集体采访，宣传报道首都教育改革发展的成果。组织专家学者对首都教育重点敏感话题进行专业评价，有效引导舆论。在开学、教师节等重要时间节点，围绕首都教育改革发展政策、成果开展融媒体宣传。播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“教育新视点”电视节目，解读教育改革政策，宣传教育改革发展成果。编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首都教育改革发展宣传报道汇编，总结宣传报道成果。在影响时间上，整个项目的影响时间持续一年，达到服务对象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。</w:t>
            </w:r>
          </w:p>
        </w:tc>
        <w:tc>
          <w:tcPr>
            <w:tcW w:w="33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集体采访，宣传报道首都教育改革发展的成果。组织专家学者对首都教育重点敏感话题进行专业评价，有效引导舆论。在开学期间围绕首都教育改革发展政策、成果开展融媒体宣传。播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“教育新视点”电视节目，解读教育改革政策，宣传教育改革发展成果。编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首都教育改革发展宣传报道汇编，总结宣传报道成果。在影响时间上，整个项目的影响时间持续一年，达到服务对象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采访发稿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采访报道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融媒体宣传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退回财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经费</w:t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“教育新视点”电视节目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首都教育改革发展宣传报道汇编册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稿件自采自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领导批阅、圈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报道首发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重大、突发事件报道及时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6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9.1620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少量经费未能执行完毕</w:t>
            </w:r>
          </w:p>
        </w:tc>
      </w:tr>
      <w:tr>
        <w:trPr>
          <w:trHeight w:val="8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传播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传播影响力有所提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传播影响力有所提升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姜</cp:lastModifiedBy>
  <dcterms:modified xsi:type="dcterms:W3CDTF">2023-08-17T07:22:09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