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864"/>
        <w:gridCol w:w="795"/>
        <w:gridCol w:w="1651"/>
        <w:gridCol w:w="577"/>
        <w:gridCol w:w="752"/>
        <w:gridCol w:w="1121"/>
        <w:gridCol w:w="1215"/>
        <w:gridCol w:w="328"/>
        <w:gridCol w:w="335"/>
        <w:gridCol w:w="494"/>
        <w:gridCol w:w="169"/>
        <w:gridCol w:w="828"/>
        <w:gridCol w:w="840"/>
      </w:tblGrid>
      <w:tr>
        <w:trPr>
          <w:trHeight w:val="297" w:hRule="exac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91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—制作教育融媒体视频产品</w:t>
            </w:r>
          </w:p>
        </w:tc>
      </w:tr>
      <w:tr>
        <w:trPr>
          <w:trHeight w:val="297" w:hRule="exac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融媒体中心</w:t>
            </w:r>
          </w:p>
        </w:tc>
      </w:tr>
      <w:tr>
        <w:trPr>
          <w:trHeight w:val="297" w:hRule="exac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赵园园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10436466</w:t>
            </w:r>
          </w:p>
        </w:tc>
      </w:tr>
      <w:tr>
        <w:trPr>
          <w:trHeight w:val="552" w:hRule="exact"/>
        </w:trPr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297" w:hRule="exact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4.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4.99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4.99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585" w:hRule="exact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4.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4.99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4.99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52" w:hRule="exact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297" w:hRule="exact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33" w:hRule="exact"/>
        </w:trPr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2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708" w:hRule="exact"/>
        </w:trPr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目标：制作教育专项工作专题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部；制作“双减”专项工作系列专题片；制作北京市优秀学生专题片及系列宣传；制作播出歌华有线首都教育栏目、视频和图片产品；制作教育短视频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集；制作教师节宣传海报及户外大屏播出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果绩效：通过推出具有较强感染力和引导力的教育视频产品，吸引群众真正参与到涉及千家万户的教育民生工程中来，充分解读教育政策，搭建与市民沟通的重要桥梁。通过推出具有教育性、服务性的电视节目，充分发挥首都教育专家资源优势，向广大学生家长传递科学教育理念，起到借服务、促宣传的积极正面作用。</w:t>
            </w:r>
          </w:p>
        </w:tc>
        <w:tc>
          <w:tcPr>
            <w:tcW w:w="42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各项工作基本按时按量完成，达到项目既定目标和标准，实现预期新闻宣传和舆论引导效果。部分工作因受教委机关和疫情影响调整项目安排，精简转化为线上宣传，完成基本工作和宣传。</w:t>
            </w:r>
          </w:p>
        </w:tc>
      </w:tr>
      <w:tr>
        <w:trPr>
          <w:trHeight w:val="808" w:hRule="exac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52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制作教育专项工作专题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部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部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52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设备及耗材购置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设备及耗材采购因预算评审予以审减未完成采购工作</w:t>
            </w:r>
          </w:p>
        </w:tc>
      </w:tr>
      <w:tr>
        <w:trPr>
          <w:trHeight w:val="910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制作“双减”系列专题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“双减”专项工作需求确定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部汇报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+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部系列片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79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优秀学生专题宣传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集专题片及系列宣传活动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优秀学生事迹小片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受教委机关工作调整和疫情影响调整项目安排</w:t>
            </w:r>
          </w:p>
        </w:tc>
      </w:tr>
      <w:tr>
        <w:trPr>
          <w:trHeight w:val="2704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歌华有线“首都教育”栏目及播出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师说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、家校共育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、教育资讯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条、图片集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条、歌华有线“首都教育”栏目播出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师说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、家校共育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、教育资讯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条、图片集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条、歌华有线“首都教育”栏目播出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11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育短视频及抖音教师节专题宣传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短视频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集、教师节专题宣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制作发布短视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4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条、开展教师节短视频创作宣传活动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1706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师节城市大屏宣传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师节宣传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部，教师节期间在全市户外大屏滚动播出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师节宣传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部，教师节期间在全市户外大屏滚动播出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970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秀节目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部达到播出标准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部达到播出标准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552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节目触达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人次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人次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888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类项目完成进度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合同约定时间完成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全部完成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项目部分工作调整安排</w:t>
            </w:r>
          </w:p>
        </w:tc>
      </w:tr>
      <w:tr>
        <w:trPr>
          <w:trHeight w:val="552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4.0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4.9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实际情况及时退回款项</w:t>
            </w:r>
          </w:p>
        </w:tc>
      </w:tr>
      <w:tr>
        <w:trPr>
          <w:trHeight w:val="552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题片单集平均价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.5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.5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552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制作栏目单集平均价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6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6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552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讯产品单条平均价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552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录制新闻活动全程单期价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6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6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552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育短视频单集平均价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552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歌华有线“首都教育”栏目单集平均价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2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2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552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育图片制作平均价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552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师节城市大屏宣传片制作费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6531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升舆论宣传引导影响力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丰富首都教育政务融媒体平台宣传产品，视频产品播出覆盖电视台、数字电视交互平台、短视频政务公众号、市教委官网、城市户外大屏等平台，播出覆盖人群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人次，改善首都教育改革发展事业的舆论环境，树立首都教育正面形象，营造和谐舆论氛围。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丰富首都教育政务融媒体平台宣传产品，视频产品播出覆盖电视台、数字电视交互平台、短视频政务公众号、市教委官网、城市户外大屏等平台，播出覆盖人群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人次，改善首都教育改革发展事业的舆论环境，树立首都教育正面形象，营造和谐舆论氛围。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产品和播发平台的知名度和影响力有待提升，尤其需深化政策解读和教育理念等宣传产品的内容深度和制作质量。</w:t>
            </w:r>
          </w:p>
        </w:tc>
      </w:tr>
      <w:tr>
        <w:trPr>
          <w:trHeight w:val="3263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育民生公益服务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围绕教育政策解读、教育教学理念方法、家校互动等主题制作教育视频产品，服务首都教育人群，借服务促宣传、树形象。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围绕教育政策解读、教育教学理念方法、家校互动等主题制作教育视频产品，服务首都教育人群，借服务促宣传、树形象。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产品内容贴近教育民生一线力度不足，融媒体产品创新有待提升。</w:t>
            </w:r>
          </w:p>
        </w:tc>
      </w:tr>
      <w:tr>
        <w:trPr>
          <w:trHeight w:val="2261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教育系统机关单位重点工作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北京教育系统重点工作，总结展示工作成果，提升工作影响力，助力推进重点工作。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北京教育系统重点工作，总结展示工作成果，提升工作影响力，助力推进重点工作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1144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视频产品浏览量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短视频、电视栏目、直播节目等浏览量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以上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463" w:hRule="exact"/>
        </w:trPr>
        <w:tc>
          <w:tcPr>
            <w:tcW w:w="7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晓爽</cp:lastModifiedBy>
  <dcterms:modified xsi:type="dcterms:W3CDTF">2023-07-02T04:27:1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