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5"/>
        <w:gridCol w:w="757"/>
        <w:gridCol w:w="1365"/>
        <w:gridCol w:w="906"/>
        <w:gridCol w:w="143"/>
        <w:gridCol w:w="915"/>
        <w:gridCol w:w="1114"/>
        <w:gridCol w:w="559"/>
        <w:gridCol w:w="567"/>
        <w:gridCol w:w="1442"/>
      </w:tblGrid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院考试保障基础设施运维项目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利君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58</w:t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3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9.7646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9.7646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7.77972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9.7646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9.7646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7.77972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远程电子巡查系统的链路保障、设备延保和运维技术支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视频会议系统和无线网络的系统运维服务、设备延保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网络设备、网络安全设备以及系统软件等的运维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会议音响及机房空调系统运维服务。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远程电子巡查系统的链路保障、设备延保和运维技术支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视频会议系统和无线网络的系统运维服务、设备延保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网络设备、网络安全设备以及系统软件等的运维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会议音响及机房空调系统运维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完成考试院的软硬件基础设施系统运维服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运维服务验收合格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故障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响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支出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年度维护成本增长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9.7646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7.77972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偏低，今后需加强预算控制</w:t>
            </w:r>
          </w:p>
        </w:tc>
      </w:tr>
      <w:tr>
        <w:trPr>
          <w:trHeight w:val="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提升运维服务质量方面有提升空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公众满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运维人员满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10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65DDF056047C286E651A8EC17B98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ODM5ODlhZDhkNTk2MjUzYjUwZjJjNTkwZTJhM2I2ZDIifQ==</vt:lpwstr>
  </property>
</Properties>
</file>