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3894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高考（等级考）命题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志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3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1.28199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1.2819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5.6045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1.28199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1.2819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5.6045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、高质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高考（等级考）北京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科共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试卷的命制工作，为高考（等级考）考试和高校招生录取工作平稳实施提供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高考（等级考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试题的命制，发挥了对教学的积极导向作用，为高校招生录取平稳实施奠定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试题命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1.28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高校招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招生平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导向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正向引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应用单位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6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B490C633A4F8097C00FF08EE9A58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