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1325"/>
        <w:gridCol w:w="660"/>
        <w:gridCol w:w="467"/>
        <w:gridCol w:w="1132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中高考新增英语机考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徐加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837301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6.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6.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6.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7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6.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6.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6.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机考研究工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机考入闱命题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机考阅卷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初中学考及高考英语听说机考研究、入闱命题和阅卷工作。</w:t>
            </w:r>
          </w:p>
        </w:tc>
      </w:tr>
      <w:tr>
        <w:trPr>
          <w:trHeight w:val="97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完成机考数据分析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机考考后数据分析报告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机考考后数据分析报告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完成试题命制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试题命制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试题命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研究成果验收通过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按时结题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26.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96.5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初中、高中外语听说教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明显促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初中、高中阶段学生外语语言运用能力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明显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确保改革平稳推进，保障考试招生工作的顺利实施，政府、学校及家长满意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.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30T03:05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