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392"/>
        <w:gridCol w:w="312"/>
        <w:gridCol w:w="397"/>
        <w:gridCol w:w="449"/>
        <w:gridCol w:w="710"/>
      </w:tblGrid>
      <w:tr>
        <w:trPr>
          <w:trHeight w:val="60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T000000453730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普通高中学业水平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格性考试卷库命题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考试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陈志国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83732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6.4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6.4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1.931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gre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gre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highlight w:val="gree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6.4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6.4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1.931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安全、高质完成北京市普通高中学业水平考试合格性考试命题工作，为合格性考试平稳实施提供保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完成两次考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试题的命制，发挥了对教学的积极导向作用，为高中毕业提供重要依据</w:t>
            </w:r>
          </w:p>
        </w:tc>
      </w:tr>
      <w:tr>
        <w:trPr>
          <w:trHeight w:val="96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试题命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果验收通过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时完成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不超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6.4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不超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3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高中学生学业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合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高中必修阶段教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效促进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果应用单位满意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9.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basedOn w:val="Char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30T03:05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C0D953389C4051AA91507392837294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