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质量评价指南区域落实的试验研究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督导评估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赵学勤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0106974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.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76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.4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.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760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15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研制北京市区域义务教育阶段教育质量评价实施细则、北京市义务教育阶段学校办学质量评价实施细则、北京市义务教育阶段学生发展质量评价实施细则；挖掘北京市区域义务教育发展质量评价实践案例、北京市义务教育阶段学校办学质量评价实践案例、北京市义务教育阶段学生发展质量评价实践案例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细则已完成，由于疫情，实践案例未完全完成，只在昌平和顺义做了试验。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细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典型案例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 xml:space="preserve">16 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疫情，未做全市测试</w:t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区域义务教育阶段教育质量评价实施细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阶段学校办学质量评价实施细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阶段学生发展质量评价实施细则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宋体" w:ascii="仿宋" w:hAnsi="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前，完成实施细则初稿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之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之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底前，完成实验研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之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没有全部完成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疫情，未做全市测试</w:t>
            </w:r>
          </w:p>
        </w:tc>
      </w:tr>
      <w:tr>
        <w:trPr>
          <w:trHeight w:val="5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5.440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.7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区域义务教育阶段教育质量评价实施细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阶段学校办学质量评价实施细则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9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义务教育阶段学生发展质量评价实施细则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8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相关建议、政策被采纳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区县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</w:rPr>
              <w:t>≥</w:t>
            </w:r>
            <w:r>
              <w:rPr/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8.8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26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