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机动经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涉改直属单位人员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督导评估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赵学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60106974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1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1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1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1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1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1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测算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人员经费，保障人员经费顺利支出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年度教职人员工资顺利发放，单位正常运转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人员经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员经费发放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人员经费发放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支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园区人员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职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7-03T05:28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A875F8ADC343CFB460A062AAF9049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