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63"/>
        <w:gridCol w:w="792"/>
        <w:gridCol w:w="1252"/>
        <w:gridCol w:w="793"/>
        <w:gridCol w:w="334"/>
        <w:gridCol w:w="1459"/>
        <w:gridCol w:w="800"/>
        <w:gridCol w:w="233"/>
        <w:gridCol w:w="471"/>
        <w:gridCol w:w="594"/>
        <w:gridCol w:w="252"/>
        <w:gridCol w:w="820"/>
      </w:tblGrid>
      <w:tr>
        <w:trPr>
          <w:trHeight w:val="306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义务教育阶段学生综合素质评价实践研究</w:t>
            </w:r>
          </w:p>
        </w:tc>
      </w:tr>
      <w:tr>
        <w:trPr>
          <w:trHeight w:val="306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杜文平 曹飞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521131156</w:t>
            </w:r>
          </w:p>
        </w:tc>
      </w:tr>
      <w:tr>
        <w:trPr>
          <w:trHeight w:val="567" w:hRule="exact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6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.53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4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</w:t>
            </w:r>
          </w:p>
        </w:tc>
      </w:tr>
      <w:tr>
        <w:trPr>
          <w:trHeight w:val="601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7.24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.53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4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86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义务教育阶段学生综合素质评价方案建议稿，开展义务教育阶段学生综合素质评价方案培训，指导各区和学校学生综合素质评价实施。持续开展全市小学生和初中学生综合素质评价调研工作，完成数据分析及市、区调研报告撰写。开展典型案例征集、评审、专题交流展示活动，编辑整理典型案例集。指导小学生综合素质评价电子平台应用工作。初中学生综合素质评价结果在中招改革中的应用探索。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义务教育阶段学生综合素质评价方案建议稿，指导各区和学校学生综合素质评价实施。持续开展全市小学生和初中学生综合素质评价调研工作，完成数据分析及市、区调研报告撰写。开展典型案例征集、评审、专题交流展示活动，编辑整理典型案例集。指导小学生综合素质评价电子平台应用工作。初中学生综合素质评价结果在中招改革中的应用探索。</w:t>
            </w:r>
          </w:p>
        </w:tc>
      </w:tr>
      <w:tr>
        <w:trPr>
          <w:trHeight w:val="994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调研报告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7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义务教育阶段学生综合素质评价方案建议稿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印刷案例资料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综合素质评价典型案例筛选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4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调研报告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反映全市和本地区学生综合素质评价实施现状，为行政决策和学校教师改进工作提供参考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义务教育阶段学生综合素质评价方案建议稿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为行政决策提供参考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2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印刷案例资料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学生综合素质评价案例为市、区、校提供参考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综合素质评价典型案例筛选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类梳理出典型案例，为决策、科研和实践发挥参考和指导作用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2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经费按计划支出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之前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之前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新系统申报预算时，误将第一阶段任务完成时间作为项目完成时间，实际项目经费支出计划应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之前。</w:t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.67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.4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小学校落实义务教育阶段学生综合素质评价方案精神要求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校修订初中学生综合素质评价实施细则合格率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行政部门满意度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1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区校满意度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%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694" w:hRule="exact"/>
        </w:trPr>
        <w:tc>
          <w:tcPr>
            <w:tcW w:w="7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少执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，为个人所得税预留。担心再发会不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6T08:41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8977C86EF4E598F7F61C15C69EFE2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