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参加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PISA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测试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督导评估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王玥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46676916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2.988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9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9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2.988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9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9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308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照教育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PISA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国家中心的部署，确保抽样信息的上报准确无误，做好北京市参加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PISA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正式测试的动员、培训及各项前期准备工作，确保北京市参加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PISA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正式测试的顺利进行，完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PISA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正式测试的编码工作，完成参测学生感想的收集与分析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照教育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PISA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国家中心的部署，完成抽样信息的上报、北京市参加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PISA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正式测试的培训及各项前期准备工作。但受疫情影响，测试前一天，接教育部紧急通知，暂停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PISA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测试工作，具体实施时间另行通知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，教育部通知，取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PISA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正式测试。因此，未完成北京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PISA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正式测试当天的组织实施工作，以及阅卷编码、职业编码和参测学生感想收集、录入、编码及分析等工作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28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举办动员会和考务培训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政策（《关于进一步规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国际学生评估项目正式测试准备工作的函》教质监函〔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）影响，未举办样本学校动员会。</w:t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完成测试总结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，测试取消</w:t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完成参测学生感想分析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，测试取消</w:t>
            </w:r>
          </w:p>
        </w:tc>
      </w:tr>
      <w:tr>
        <w:trPr>
          <w:trHeight w:val="53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研究成果验收通过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，测试取消</w:t>
            </w:r>
          </w:p>
        </w:tc>
      </w:tr>
      <w:tr>
        <w:trPr>
          <w:trHeight w:val="8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上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PISA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正式测试样本校学生和教师信息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PISA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正式测试工作的动员及培训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培训会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前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政策影响，未举办样本学校动员会</w:t>
            </w:r>
          </w:p>
        </w:tc>
      </w:tr>
      <w:tr>
        <w:trPr>
          <w:trHeight w:val="5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PISA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正式测试组织实施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未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，测试取消</w:t>
            </w:r>
          </w:p>
        </w:tc>
      </w:tr>
      <w:tr>
        <w:trPr>
          <w:trHeight w:val="5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PISA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正式测试的编码工作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未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，测试取消</w:t>
            </w:r>
          </w:p>
        </w:tc>
      </w:tr>
      <w:tr>
        <w:trPr>
          <w:trHeight w:val="5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参测学生感想的收集与分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底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未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，测试取消</w:t>
            </w:r>
          </w:p>
        </w:tc>
      </w:tr>
      <w:tr>
        <w:trPr>
          <w:trHeight w:val="53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2.988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9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，测试取消</w:t>
            </w:r>
          </w:p>
        </w:tc>
      </w:tr>
      <w:tr>
        <w:trPr>
          <w:trHeight w:val="6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相关建议被采纳次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，测试取消</w:t>
            </w:r>
          </w:p>
        </w:tc>
      </w:tr>
      <w:tr>
        <w:trPr>
          <w:trHeight w:val="84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市教委基教二处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率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，测试取消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7-03T05:26:53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