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地区硕士学位论文抽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惠英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6813680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8.2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08.24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8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初审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66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复审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3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 硕士学位论文抽检质量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初审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70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复审论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2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； 硕士学位论文抽检质量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0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初审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6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位授予数量增加，虽较上一年度预算时增加了初审数量，但还是具有动态变化的不可控性</w:t>
            </w:r>
          </w:p>
        </w:tc>
      </w:tr>
      <w:tr>
        <w:trPr>
          <w:trHeight w:val="9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复审论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问题论文比例降低；问题论文比例具有波动性</w:t>
            </w:r>
          </w:p>
        </w:tc>
      </w:tr>
      <w:tr>
        <w:trPr>
          <w:trHeight w:val="5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符合学位要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需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8.24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效控制成本，复评论文数量少于预算数量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市教委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0</w:t>
            </w:r>
            <w:r>
              <w:rPr/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校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0</w:t>
            </w:r>
            <w:r>
              <w:rPr/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7:06:00Z</dcterms:created>
  <dc:creator>Administrator</dc:creator>
  <dc:description/>
  <dc:language>en-US</dc:language>
  <cp:lastModifiedBy>晓爽</cp:lastModifiedBy>
  <dcterms:modified xsi:type="dcterms:W3CDTF">2023-07-03T05:27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