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 xml:space="preserve">                       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国家义务教育质量监测组织实施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督导评估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王玥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46676916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2.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85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85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2.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85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85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照教育部的统一部署，精心准备，确保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国家义务教育质量监测在北京的顺利开展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照教育部的统一部署，精心准备，但受疫情影响，依据教育部及国务院教育督导委员会办公室发布的相关文件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测试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补测均未能如期开展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8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完成北京市学科质量监测结果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，测试取消</w:t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完成各区质量监测结果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，测试取消</w:t>
            </w:r>
          </w:p>
        </w:tc>
      </w:tr>
      <w:tr>
        <w:trPr>
          <w:trHeight w:val="5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研究成果验收通过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，测试取消</w:t>
            </w:r>
          </w:p>
        </w:tc>
      </w:tr>
      <w:tr>
        <w:trPr>
          <w:trHeight w:val="5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测试组织实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底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未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，测试取消</w:t>
            </w:r>
          </w:p>
        </w:tc>
      </w:tr>
      <w:tr>
        <w:trPr>
          <w:trHeight w:val="7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测试前和测试中两轮视导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底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测试前视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，测试取消</w:t>
            </w:r>
          </w:p>
        </w:tc>
      </w:tr>
      <w:tr>
        <w:trPr>
          <w:trHeight w:val="5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.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85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，测试取消</w:t>
            </w:r>
          </w:p>
        </w:tc>
      </w:tr>
      <w:tr>
        <w:trPr>
          <w:trHeight w:val="6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相关建议被采纳次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，测试取消</w:t>
            </w:r>
          </w:p>
        </w:tc>
      </w:tr>
      <w:tr>
        <w:trPr>
          <w:trHeight w:val="9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市教委评估与监测处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率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，测试取消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7-03T05:27:51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