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直属单位公用经费自有资金补充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教育督导评估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赵学勤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60106974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6061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2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6061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单位横纵向课题经费支出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保障课题经费正常使用及支出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4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课题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支出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＞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疫情等原因影响，部分课题未支出</w:t>
            </w:r>
          </w:p>
        </w:tc>
      </w:tr>
      <w:tr>
        <w:trPr>
          <w:trHeight w:val="8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支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6061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保证课题顺利完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良中低差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保证课题顺利支出，但未完全完成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0.0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欣欣向荣</cp:lastModifiedBy>
  <dcterms:modified xsi:type="dcterms:W3CDTF">2023-08-01T03:08:4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BF1E1072C945D3828B0AF531128B72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