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318"/>
        <w:gridCol w:w="283"/>
        <w:gridCol w:w="849"/>
        <w:gridCol w:w="669"/>
        <w:gridCol w:w="567"/>
        <w:gridCol w:w="595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满意度调查及热点难点舆情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卢珂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1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60199459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066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.400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.394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0665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.400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.39423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16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教育满意度调查及热点难点舆情研究的项目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教育工作满意度调查数据收集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教育满意度调研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含全市报告、简版报告、学段分报告、各区分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专题报告及热点难点舆情研究报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政策影响力，为教育行政部门及教育督导部门全面把握教育质量，诊断教育问题，提升教育质量，办人民满意的教育提供参考信息和决策依据。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教育满意度调查及热点难点舆情研究的项目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教育工作满意度调查数据收集，采集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7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位有效样本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教育满意度调研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包括全市报告、简版报告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学段分报告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各区分报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专题报告及热点难点舆情研究报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政策影响力，为教育行政部门及教育督导部门全面把握教育质量，诊断教育问题，提升教育质量，办人民满意的教育提供参考信息和决策依据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满意度调查问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0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满意度调查数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8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位公众的满意度调查数据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7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4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教育满意度调查报告（全市报告、学段分报告、各区分报告等）、专题报告及热点难点舆情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报建议、意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条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满意度调查问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通过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通过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满意度调查数据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通过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通过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15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市教育满意度调查报告（全市报告、学段分报告、各区分报告等）、专题报告及热点难点舆情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通过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通过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报建议、意见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通过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验收通过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调查工具研制与修订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-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调查数据收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-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调查数据统计分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-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调查报告撰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前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0.0665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以内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5.394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建议、政策被采纳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提升相关政策建议的针对性和操作性。</w:t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果刊发篇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提升刊发成果的质量。</w:t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评估与监测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.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提升服务对象的满意度。</w:t>
            </w:r>
          </w:p>
        </w:tc>
      </w:tr>
      <w:tr>
        <w:trPr>
          <w:trHeight w:val="477" w:hRule="exact"/>
        </w:trPr>
        <w:tc>
          <w:tcPr>
            <w:tcW w:w="6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.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29:00Z</dcterms:created>
  <dc:creator>Administrator</dc:creator>
  <dc:description/>
  <dc:language>en-US</dc:language>
  <cp:lastModifiedBy>晓爽</cp:lastModifiedBy>
  <dcterms:modified xsi:type="dcterms:W3CDTF">2023-07-03T05:27:1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