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96"/>
        <w:gridCol w:w="467"/>
        <w:gridCol w:w="113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督导评估体系建设现状调查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杜文平 程素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3113485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7.51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.78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.6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99%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7.511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18.786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.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开展北京市现代教育督导体系建设现状调研，为制定北京市教育督导体制机制相关政策提供支持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开展北京市教育督导机构、督学队伍、评估监测情况调研和编译国内外教育督导前沿与动态信息，撰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研究报告，为制定北京市教育督导体制机制相关政策提供支持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调查工具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教育督导动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报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内外教育督导动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究报告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=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个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7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