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公用经费（根据人员生成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0697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.6050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3050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8985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.60500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0.30500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89850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单位正常运行公用经费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正常行政工作支出，保障单位正常运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园区面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44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44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用经费使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6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6.6050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9.89850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及工程等影响，确保单位正常运行同时，压减使用部分公用经费</w:t>
            </w:r>
          </w:p>
        </w:tc>
      </w:tr>
      <w:tr>
        <w:trPr>
          <w:trHeight w:val="5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园区正常运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职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8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273664FB543779AEABD52CAF81A6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