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127"/>
        <w:gridCol w:w="242"/>
        <w:gridCol w:w="890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设备购置类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督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评估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20181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218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1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4.92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218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1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4.92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必要办公设备购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年度计划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设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完成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编制欠精准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购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购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办公用房修缮延期，场地不具备进驻设备条件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标准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9:00Z</dcterms:created>
  <dc:creator>Administrator</dc:creator>
  <dc:description/>
  <dc:language>en-US</dc:language>
  <cp:lastModifiedBy>晓爽</cp:lastModifiedBy>
  <dcterms:modified xsi:type="dcterms:W3CDTF">2023-07-03T05:26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