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直属单位业务发展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推进义务教育优质均衡发展监测与督导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教育督导评估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范文凤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860046482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9.36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6.4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6.42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9.36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6.4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6.42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441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收集、分析义务教育优质均衡发展监测数据；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撰写北京市义务教育优质均衡发展监测报告（包括全市总报告和各区分报告）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本项目完成收集、分析北京市义务教育优质均衡发展监测数据，撰写完成北京市义务教育优质均衡发展监测全市总报告和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区分报告；对东城等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区推进义务教育优质均衡发展状况进行实地督导；协助市教委组织东城等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区申报国家“义务教育优质均衡发展区”评估认定工作等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义务教育优质均衡全市总报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义务教育优质均衡区报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研究成果验收通过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9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全市及各区报告完成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之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之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.76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6.42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成果刊发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已完成论文成果撰写，待刊发</w:t>
            </w:r>
          </w:p>
        </w:tc>
      </w:tr>
      <w:tr>
        <w:trPr>
          <w:trHeight w:val="7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市教委督政处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9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80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已完成论文成果撰写，待刊发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2:45:00Z</dcterms:created>
  <dc:creator>Administrator</dc:creator>
  <dc:description/>
  <dc:language>en-US</dc:language>
  <cp:lastModifiedBy>晓爽</cp:lastModifiedBy>
  <dcterms:modified xsi:type="dcterms:W3CDTF">2023-07-03T05:27:2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