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“双减”实施效果追踪调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 段鹏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816231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3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6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3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6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制“双减”实施效果调查工具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收集、分析“双减”实施效果调查数据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撰写北京市“双减”实施效果追踪调查报告（包括全市总报告和各区分报告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于年度已有调查工具形成了“双减”实施调查工具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收集和分析“双减”实施效果调查数据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撰写了北京市“双减”实施效果追踪调查报告（包括全市总报告和各区分报告）及专题分析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调查工具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原因，项目未开展调查，仅对原有调查工具进行梳理重组，未重新研制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市调查报告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各区调查报告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果验收通过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报告完成时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果刊发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教委满意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