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  <w:lang w:val="en-US" w:eastAsia="zh-CN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887"/>
        <w:gridCol w:w="760"/>
        <w:gridCol w:w="60"/>
        <w:gridCol w:w="406"/>
        <w:gridCol w:w="137"/>
        <w:gridCol w:w="435"/>
        <w:gridCol w:w="72"/>
        <w:gridCol w:w="128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业教育创新发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训基地（实训室）建设—金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实训室项目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教育委员会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6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姬立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1064871046</w:t>
            </w:r>
          </w:p>
        </w:tc>
      </w:tr>
      <w:tr>
        <w:trPr>
          <w:trHeight w:val="69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3.41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3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3.41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3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56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增材制造技术应用专业主要应用制造业、建筑业、软件、文物修复以及医疗等与人民生活息息相关的领域。该项目主要是建设金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实训室，以满足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后处理技术、文物复制技术等专业核心课程和技能的学习。项目申报主要内容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IGAM-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金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及其相关配套附件与耗材等。项目实施后可以实现一下效果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满足等增材制造技术应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后处理技术、文物复制技术等专业核心课程和技能的学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造文物复仿制技术技能人才培养高地，深化复合型技术技能人才培养培训模式改革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可以满足博物馆对金属文物复仿制的需求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建设校企合作基地，提升产教融合水平，推行面向文物复仿制项目任务式的培养模式。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增材制造技术应用专业主要应用制造业、建筑业、软件、文物修复以及医疗等与人民生活息息相关的领域。该项目主要是建设金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实训室，以满足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后处理技术、文物复制技术等专业核心课程和技能的学习。项目申报主要内容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IGAM-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金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及其相关配套附件与耗材等。项目实施后可以实现一下效果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满足等增材制造技术应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后处理技术、文物复制技术等专业核心课程和技能的学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打造文物复仿制技术技能人才培养高地，深化复合型技术技能人才培养培训模式改革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可以满足博物馆对金属文物复仿制的需求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建设校企合作基地，提升产教融合水平，推行面向文物复仿制项目任务式的培养模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1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金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打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台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制氮系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台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橡胶刮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个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滤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个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.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锈钢基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块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铜合金基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块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设备具有广东省东莞市质量监督检测报告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软件具备中华人民共和国国家版权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设备具有广东省东莞市质量监督检测报告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软件具备中华人民共和国国家版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第一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月完成设备的购置、安装、调试。 第二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月完成设备的测试。 第三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 投入使用。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第一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月完成设备的购置、安装、调试。 第二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月完成设备的测试。 第三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 投入使用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7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受疫情因素影响，设备的安装未能如期完成。以后克服困难，加快进度执行。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需要财政拨款预算金额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4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4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6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万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我校办学水平，可面向北京地区开展出增材制造技术岗位的技能培训，每年可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转岗就业人员；为北京市初中生服务，每年培训参加社会实践活动初中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以上；为企业开展技术服务。为学校创造一定的经济收益。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提高我校办学水平，可面向北京地区开展出增材制造技术岗位的技能培训，每年可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名转岗就业人员；为北京市初中生服务，每年培训参加社会实践活动初中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以上；为企业开展技术服务。为学校创造一定的经济收益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受疫情因素影响，未能产生经济收益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以后争取增加培训，为学校带来收益。</w:t>
            </w:r>
          </w:p>
        </w:tc>
      </w:tr>
      <w:tr>
        <w:trPr>
          <w:trHeight w:val="2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教师教学能力，提高学校教学质量和提高学生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处理技术、文物复制技术等方面的技能水平，增强学生就业竞争力。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教师教学能力，提高学校教学质量和提高学生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处理技术、文物复制技术等方面的技能水平，增强学生就业竞争力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该项目符合环保要求对生态环境没有影响。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该项目符合环保要求对生态环境没有影响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9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项目的实施，不仅使目前在校的学生受益，企业受益，而且，学校积累了课程改革的经验，拉近了学校与企业的合作关系，对校企合作深入开展，对学校培养符合企业需要的员工，必将产生深远的影响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项目的实施，不仅使目前在校的学生受益，企业受益，而且，学校积累了课程改革的经验，拉近了学校与企业的合作关系，对校企合作深入开展，对学校培养符合企业需要的员工，必将产生深远的影响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﹪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18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70AAAA3F74435BD34AFB11E0219F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