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1956"/>
        <w:gridCol w:w="825"/>
        <w:gridCol w:w="560"/>
        <w:gridCol w:w="85"/>
        <w:gridCol w:w="585"/>
        <w:gridCol w:w="335"/>
        <w:gridCol w:w="938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5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职业教育创新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实训基地（实训室）建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物联网专业智能实训室建设项目</w:t>
            </w:r>
          </w:p>
        </w:tc>
      </w:tr>
      <w:tr>
        <w:trPr>
          <w:trHeight w:val="55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51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教育委员会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275" w:hanging="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自动化工程学校</w:t>
            </w:r>
          </w:p>
        </w:tc>
      </w:tr>
      <w:tr>
        <w:trPr>
          <w:trHeight w:val="56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51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姬立中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4871046</w:t>
            </w:r>
          </w:p>
        </w:tc>
      </w:tr>
      <w:tr>
        <w:trPr>
          <w:trHeight w:val="632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2.82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2.82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61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88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1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使我校在培养人才方面能够适应相关的技能应用人才培养的需求，使我校的实验实训设备从数量及质量上得到补充和提高。完成符合物联网专业岗位群知识、技能、素养需求，符合高职院校的“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+2”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对接要求的人才培养。</w:t>
            </w:r>
          </w:p>
        </w:tc>
        <w:tc>
          <w:tcPr>
            <w:tcW w:w="33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物联网专业智能实训室建设项目完成后，实现了专业的学习实训设计目标，提升了物联网技术及相关信息化专业的数字化教学水平，为教学和课程改革提供良好的硬件基础，为更好的提高人才培养质量提供有力的保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8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智能机器人专用配套控制平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 专用配套教学管理平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 专用配套实训平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 智能服务机器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 人型机器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 变胞机器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 教育机械臂套装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 轻型协作机械臂套装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套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Arduino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电子套件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 智能小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 基础课程教学资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 专业核心课程教学资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 岗位实训课程教学资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4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育教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仪器设备质量达到国家标准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技术服务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育教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仪器设备质量达到国家标准 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技术服务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23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完成招投标、签订合同、支付首付款等商务流程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进入项目实施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前完成项目整体施工、验收，正常进入教学实施运行。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完成招投标、签订合同、支付首付款等商务流程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进入项目实施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前完成项目整体施工、验收，正常进入教学实施运行。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经费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82.8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82.8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承接培训技术服务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承接培训技术服务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5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足全校每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个学生提升服务机器人专业能力等方面的需求                             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每年为对口“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+2”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高职提供高水平生源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每年一次针对全国中小学的研学服务一次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每年为中职院校、行业企业开展相关培训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次，推动我市人工智能机器人行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足全校每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个学生提升服务机器人专业能力等方面的需求                             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每年为对口“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+2”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高职提供高水平生源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每年一次针对全国中小学的研学服务一次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每年为中职院校、行业企业开展相关培训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次，推动我市人工智能机器人行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75%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疫情校园封闭，无法开展培训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以后会加大培训力度。</w:t>
            </w:r>
          </w:p>
        </w:tc>
      </w:tr>
      <w:tr>
        <w:trPr>
          <w:trHeight w:val="4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环境效益节能环保达成率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现专业群发展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8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服务满意度 指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社会服务满意度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9%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疫情部分社会服务未完全实现效果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。以后会加大培训力度，得到社会满意。</w:t>
            </w:r>
          </w:p>
        </w:tc>
      </w:tr>
      <w:tr>
        <w:trPr>
          <w:trHeight w:val="477" w:hRule="exact"/>
        </w:trPr>
        <w:tc>
          <w:tcPr>
            <w:tcW w:w="7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21T03:17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182712BCF04B8397791C971FAA3EF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