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760"/>
        <w:gridCol w:w="1002"/>
        <w:gridCol w:w="540"/>
        <w:gridCol w:w="473"/>
        <w:gridCol w:w="262"/>
        <w:gridCol w:w="109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3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教育创新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实训基地（实训室）建设—文物复制工作室建设项目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自动化工程学校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姬立中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6487104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4.75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4.56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4.5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4.75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4.56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4.5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72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增材制造技术应用专业主要应用制造业、建筑业、软件、文物修复以及医疗等与人民生活息息相关的领域。该项目主要是建设布局合理、结构优化、特色鲜明、功能完备的文物复制工作室，弥补该专业光固化打印、文物上色等设备缺乏的现状。满足学生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打印技术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后处理技术、文物复制技术等专业核心课程和技能的学习。项目实施后可以达到文物复仿制行业技术标准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实施后可以实现一下效果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等增材制造技术应用专业核心课程和技能的学习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打造文物数字化技术技能人才培养高地，深化复合型技术技能人才培养培训模式改革，率先开展文物数字化“学历证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若干职业技能等级证书”制度试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校企合作基地，提升产教融合水平，推行面向文博数字化项目任务式的培养模式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利用新技术，打造集项目订单、人才培养、考核认证、就业推荐为一体的文博数字化产业信息综合平台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可以满足博物馆对文物复仿制的需求。</w:t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增材制造技术应用专业主要应用制造业、建筑业、软件、文物修复以及医疗等与人民生活息息相关的领域。该项目主要是建设布局合理、结构优化、特色鲜明、功能完备的文物复制工作室，弥补该专业光固化打印、文物上色等设备缺乏的现状。满足学生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打印技术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后处理技术、文物复制技术等专业核心课程和技能的学习。项目实施后可以达到文物复仿制行业技术标准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实施后可以实现一下效果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等增材制造技术应用专业核心课程和技能的学习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打造文物数字化技术技能人才培养高地，深化复合型技术技能人才培养培训模式改革，率先开展文物数字化“学历证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若干职业技能等级证书”制度试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校企合作基地，提升产教融合水平，推行面向文博数字化项目任务式的培养模式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利用新技术，打造集项目订单、人才培养、考核认证、就业推荐为一体的文博数字化产业信息综合平台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可以满足博物馆对文物复仿制的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光固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印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台。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打磨抛光设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套。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后处理工具包、上色工具包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套。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耗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桶。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超声波清洗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台。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二次光固化箱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台。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后处理工作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个。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三维数字化资源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节点。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三维光学扫描数据处理与运算系统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3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的设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印采用国际尖端技术，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印行业标准，材料环保要求。 培养的在校学生专业能力，达到岗位需求；培养初中生社会实践能力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购买的设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打印采用国际尖端技术，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打印行业标准，材料环保要求。 培养的在校学生专业能力，达到岗位需求；培养初中生社会实践能力。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第一阶段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月完成设备的购置、安装、调试。 第二阶段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月完成设备的测试。 第三阶段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 投入使用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第一阶段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设备的购置、安装、调试。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疫情因素影响，设备的安装未能按时完成。以后克服困难，加快进度执行。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需要财政拨款预算金额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4.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4.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4.56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我校办学水平，可面向北京地区开展出增材制造技术岗位的技能培训，每年可培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转岗就业人员；为北京市初中生服务，每年培训参加社会实践活动初中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以上；为企业开展技术服务。为学校创造一定的经济收益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我校办学水平，可面向北京地区开展出增材制造技术岗位的技能培训，每年可培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转岗就业人员；为北京市初中生服务，每年培训参加社会实践活动初中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以上；为企业开展技术服务。为学校创造一定的经济收益。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未能给学校带来经济收益，以后争取增加培训，为学校带来收益。</w:t>
            </w:r>
          </w:p>
        </w:tc>
      </w:tr>
      <w:tr>
        <w:trPr>
          <w:trHeight w:val="3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教师教学能力，提高学校教学质量和学生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印技术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后处理技术、文物复制技术等方面的技能水平，增强学生就业竞争力。 为北京市初中生服务，可以用于开展初中社会实践活动、学工、研学等教学活动； 为企业开展技术服务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教师教学能力，提高学校教学质量和学生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印技术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后处理技术、文物复制技术等方面的技能水平，增强学生就业竞争力。 为北京市初中生服务，可以用于开展初中社会实践活动、学工、研学等教学活动； 为企业开展技术服务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00%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该项目符合环保要求对生态环境没有影响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符合环保要求对生态环境没有影响。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项目的实施，不仅使目前在校的学生受益，企业受益，而且学校积累了课程改革的经验，拉近了学校与企业的合作关系，对校企合作深入开展，对学校培养符合企业需要的员工，必将产生深远的影响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项目的实施，不仅使目前在校的学生受益，企业受益，而且学校积累了课程改革的经验，拉近了学校与企业的合作关系，对校企合作深入开展，对学校培养符合企业需要的员工，必将产生深远的影响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、学生的满意度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﹪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090C1BB15444E49EA2B7D83B08569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