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40"/>
        <w:gridCol w:w="170"/>
        <w:gridCol w:w="1560"/>
        <w:gridCol w:w="960"/>
        <w:gridCol w:w="588"/>
        <w:gridCol w:w="27"/>
        <w:gridCol w:w="690"/>
        <w:gridCol w:w="93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99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基础设施改造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教学业务用房等修缮类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校园房屋建筑防水修缮项目</w:t>
            </w:r>
          </w:p>
        </w:tc>
      </w:tr>
      <w:tr>
        <w:trPr>
          <w:trHeight w:val="56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8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北京市教育委员会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北京市自动化工程学校</w:t>
            </w:r>
          </w:p>
        </w:tc>
      </w:tr>
      <w:tr>
        <w:trPr>
          <w:trHeight w:val="52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8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燕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487102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4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 xml:space="preserve">78.483907 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3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3.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 xml:space="preserve">78.483907 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3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3.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7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24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7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校属于对安全工作要求比较严格的单位，单位领导也对环境安全极其重视和关注。多年来，学校房屋因雨水和积雪融化而导致屋顶渗水、漏水，造成吊顶经水浸泡容易掉落和部分设施设备容易损坏的问题，对师生人身安全有一定威胁。通过该项目的实施，解决使学校房屋建筑存在的因下雨、积雪融化等渗水、漏水，容易造成房屋的吊顶容易掉落和部分设施设备损坏的问题，为实现保护设施设备、安全发展打下坚实的基础。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该项目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完成后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，解决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学校房屋建筑存在的因下雨、积雪融化等渗水、漏水，容易造成房屋的吊顶容易掉落和部分设施设备损坏的问题，为实现保护设施设备、安全发展打下坚实的基础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23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防水层平面面积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066.4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方米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女儿墙立面面积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51.0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方米。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防水层平面面积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066.4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方米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女儿墙立面面积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51.0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方米。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防水层平面面积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066.4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方米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女儿墙立面面积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51.0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方米。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6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采购所用材料符合国家标准，质量标准及规格详见预算清单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采购所用材料符合国家标准，质量标准及规格详见预算清单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22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，制定项目实施计划，编制项目文本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-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组织施工招标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-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开始正式施工。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，制定项目实施计划，编制项目文本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-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组织施工招标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-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开始正式施工。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5%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.5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受疫情影响开工稍晚。全面筹划，提高时效。</w:t>
            </w:r>
          </w:p>
        </w:tc>
      </w:tr>
      <w:tr>
        <w:trPr>
          <w:trHeight w:val="10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算资金总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78.4839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3.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3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护师生及设施设备安全，为学校安全发展打下坚实的基础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护师生及设施设备安全，为学校安全发展打下坚实的基础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0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项目施工必须按照国家规范进行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施工材料必须符合国建施工建材标准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积极提倡绿色施工、环保施工、科学施工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项目建设对周边环境无污染。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项目施工必须按照国家规范进行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施工材料必须符合国建施工建材标准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积极提倡绿色施工、环保施工、科学施工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项目建设对周边环境无污染。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3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通过项目实施，彻底解决困扰学校的安全隐患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该项目的实施，使学校在相当长的一段时间内此类安全问题得到解决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为周边国家重点会议及场所消除安全隐患。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通过项目实施，彻底解决困扰学校的安全隐患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该项目的实施，使学校在相当长的一段时间内此类安全问题得到解决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为周边国家重点会议及场所消除安全隐患。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师、学生满意度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7%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7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7.5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21T03:20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505D394A5544F3A16F1727089BFFAC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