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429"/>
        <w:gridCol w:w="1320"/>
        <w:gridCol w:w="388"/>
        <w:gridCol w:w="1768"/>
        <w:gridCol w:w="1334"/>
        <w:gridCol w:w="47"/>
        <w:gridCol w:w="523"/>
        <w:gridCol w:w="15"/>
        <w:gridCol w:w="675"/>
        <w:gridCol w:w="60"/>
        <w:gridCol w:w="99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65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基础设施改造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教学业务用房等修缮类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雨污水分流改造工程项目</w:t>
            </w:r>
          </w:p>
        </w:tc>
      </w:tr>
      <w:tr>
        <w:trPr>
          <w:trHeight w:val="52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50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北京市自动化工程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50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杨春健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487102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2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98.88</w:t>
            </w:r>
          </w:p>
        </w:tc>
        <w:tc>
          <w:tcPr>
            <w:tcW w:w="2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71.388107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71.3881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98.88</w:t>
            </w:r>
          </w:p>
        </w:tc>
        <w:tc>
          <w:tcPr>
            <w:tcW w:w="2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71.388107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71.3881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6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75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该项目的实施，达到解决学校雨水、污水、医疗废水混合排放、食堂隔油池、化粪池容易堵塞的问题，符合市政污水排放要求的标准。通过该项目的实施，使学校长期以来存在的雨、污水混合排放，医疗废水无法排放的问题得以彻底解决。学校地处国家会议中心和奥运村附近，地理位置特殊，国家、北京市许多重大会议均在此举办，对周边单位的环境安全极其重视和关注。多年来，学校因雨水、污水排水管线未进行分离，造成雨、污水混合排放，多次受到水政监察大队的检查和行政询问，要求对此问题进行整改。通过该项目的实施，解决雨、污水混合排放，疏通隔油池、化粪池的问题，为实现保护环境、绿色发展打下坚实的基础。</w:t>
            </w:r>
          </w:p>
        </w:tc>
        <w:tc>
          <w:tcPr>
            <w:tcW w:w="36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该项目完成后，解决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雨、污水混合排放，疏通隔油池、化粪池的问题，为实现保护环境、绿色发展打下坚实的基础。</w:t>
            </w:r>
          </w:p>
        </w:tc>
      </w:tr>
      <w:tr>
        <w:trPr>
          <w:trHeight w:val="92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6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拆除管道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0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米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拆除井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座，拆除雨水口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挖土方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86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立方米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铺设塑料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7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米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砌筑井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座、雨水口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座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污水胀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9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米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改造化粪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座。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拆除管道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0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米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拆除井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座，拆除雨水口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挖土方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86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立方米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铺设塑料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7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米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砌筑井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座、雨水口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座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污水胀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9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米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改造化粪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座。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拆除管道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0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米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拆除井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座，拆除雨水口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挖土方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86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立方米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铺设塑料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7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米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砌筑井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座、雨水口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座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污水胀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9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米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改造化粪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座。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7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采购所用材料符合国家标准，质量标准及规格详见预算清单。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采购所用材料符合国家标准，质量标准及规格详见预算清单。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21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-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，进行工程招标及前期准备工作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-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组织工程实施。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-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，进行工程招标及前期准备工作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-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组织工程实施。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5%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.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受疫情影响开工稍晚。全面筹划，提高时效。</w:t>
            </w:r>
          </w:p>
        </w:tc>
      </w:tr>
      <w:tr>
        <w:trPr>
          <w:trHeight w:val="8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算资金总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98.88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71.388107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6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完成后解决学校雨水、污水、医疗废水混合排放、食堂隔油池、化粪池容易堵塞的问题，符合市政污水排放要求的标准。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9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项目施工必须按照国家规范进行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施工材料必须符合国建施工建材标准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积极提倡绿色施工、环保施工、科学施工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项目建设对周边环境无污染。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22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通过项目实施，彻底解决困扰学校的安全隐患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该项目的实施，使学校在相当长的一段时间内此类安全问题得到解决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为周边国家重点会议及场所消除安全隐患、美化环境。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7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师、学生满意度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13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6%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7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7.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21T03:19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505D394A5544F3A16F1727089BFFAC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