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04"/>
        <w:gridCol w:w="1245"/>
        <w:gridCol w:w="388"/>
        <w:gridCol w:w="1666"/>
        <w:gridCol w:w="1285"/>
        <w:gridCol w:w="22"/>
        <w:gridCol w:w="660"/>
        <w:gridCol w:w="855"/>
        <w:gridCol w:w="975"/>
      </w:tblGrid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教学楼外墙面及校园围墙修缮改造项目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杨春健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30.012045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宋体" w:cs="宋体"/>
                <w:kern w:val="0"/>
                <w:szCs w:val="21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13</w:t>
            </w:r>
            <w:r>
              <w:rPr/>
              <w:t>.</w:t>
            </w:r>
            <w:r>
              <w:rPr>
                <w:lang w:val="en-US" w:eastAsia="zh-CN"/>
              </w:rPr>
              <w:t>9388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420215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.36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30.012045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宋体" w:cs="宋体"/>
                <w:kern w:val="0"/>
                <w:szCs w:val="21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13</w:t>
            </w:r>
            <w:r>
              <w:rPr/>
              <w:t>.</w:t>
            </w:r>
            <w:r>
              <w:rPr>
                <w:lang w:val="en-US" w:eastAsia="zh-CN"/>
              </w:rPr>
              <w:t>9388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420215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该项目的实施，使学校长期以来存在的校舍墙面瓷砖脱落的安全隐患问题得以解决。学校地处国家会议中心和奥运村附近，地理位置特殊，国家、北京市许多重大会议均在此举办，对周边单位的安全情况极其重视和关注。多年来，学校校舍建筑外墙瓷砖时有脱落，对师生的生活工作和财产带来安全隐患。通过该项目的实施，消除安全隐患，为实现平安校园建设打下坚实的基础。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完成后，存在的校舍墙面瓷砖脱落的安全隐患问题得以解决，消除了安全隐患，为实现平安校园建设打下坚实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外墙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空调外机拆除、安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体保温隔热层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981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面一般抹灰、刷涂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东侧围墙石材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3.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，钢栏杆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5.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外墙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空调外机拆除、安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体保温隔热层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981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面一般抹灰、刷涂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东侧围墙石材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3.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，钢栏杆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5.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外墙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空调外机拆除、安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体保温隔热层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981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墙面一般抹灰、刷涂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65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东侧围墙石材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3.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，钢栏杆拆除、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5.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3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受疫情影响开工较晚。全面筹划，提高时效。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0.01204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4202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及财产安全，美化周边环境，为学校安全发展打下坚实的基础。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及财产安全，美化周边环境，为学校安全发展打下坚实的基础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安全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为周边国家重点会议及场所消除安全隐患、美化环境。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安全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为周边国家重点会议及场所消除安全隐患、美化环境。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8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