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3"/>
        <w:gridCol w:w="1133"/>
        <w:gridCol w:w="484"/>
        <w:gridCol w:w="966"/>
        <w:gridCol w:w="250"/>
        <w:gridCol w:w="1217"/>
        <w:gridCol w:w="1165"/>
        <w:gridCol w:w="225"/>
        <w:gridCol w:w="405"/>
        <w:gridCol w:w="299"/>
        <w:gridCol w:w="376"/>
        <w:gridCol w:w="470"/>
        <w:gridCol w:w="832"/>
      </w:tblGrid>
      <w:tr>
        <w:trPr>
          <w:trHeight w:val="306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抚恤金</w:t>
            </w:r>
          </w:p>
        </w:tc>
      </w:tr>
      <w:tr>
        <w:trPr>
          <w:trHeight w:val="306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自动化工程学校</w:t>
            </w:r>
          </w:p>
        </w:tc>
      </w:tr>
      <w:tr>
        <w:trPr>
          <w:trHeight w:val="306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刘斌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4874207</w:t>
            </w:r>
          </w:p>
        </w:tc>
      </w:tr>
      <w:tr>
        <w:trPr>
          <w:trHeight w:val="567" w:hRule="exact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9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.67884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.6788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.67884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.6788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校机动经费项目执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的预期目标为：及时、准确为本单位在职人员或退休人员死亡一次性抚恤金发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3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项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了项目预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目标，及时、准确为本单位退休人员死亡教职工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发放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一次性抚恤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149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用于本单位在职人员突发意外或退休人员死亡人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及时发放到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及时发放到位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实际发生为准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实际发生为准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根据人事部门抚恤金标准发放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.67884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保障社会家庭稳定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保障社会家庭稳定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突发意外人员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19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D64296B20489F825BEA900080924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