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55"/>
        <w:gridCol w:w="155"/>
        <w:gridCol w:w="1512"/>
        <w:gridCol w:w="898"/>
        <w:gridCol w:w="377"/>
        <w:gridCol w:w="58"/>
        <w:gridCol w:w="542"/>
        <w:gridCol w:w="139"/>
        <w:gridCol w:w="410"/>
        <w:gridCol w:w="109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2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业务用房等修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宿舍房屋地面翻新项目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自动化工程学校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燕毅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87102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.826964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.826964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1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该项目的实施，达到解决学校学生宿舍房屋地面地砖及室内墙面破损严重，不利于学生日常生活的问题。通过该项目的实施，使学生宿舍的房屋因使用时间较长，地面地砖及室内墙面破损比较严重的问题得以彻底解决。学校一直比较重视基础设施的建设，为学生和教职员工提供较好的学习、办公及生活环境，近年来，由于学生宿舍的地面地砖及室内墙面使用时间较长，未进行比较全面的维护，地面地砖及室内墙面破损比较严重，对学生正常的日常生活造成一定的影响。通过该项目的实施，解决学校学生宿舍房屋地面地砖及室内墙面破损严重，不利于学生日常生活的问题，为保障正常的教育教学及生活需求打下坚实的基础。</w:t>
            </w:r>
          </w:p>
        </w:tc>
        <w:tc>
          <w:tcPr>
            <w:tcW w:w="35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完成后，解决了学校学生宿舍房屋地面地砖及室内墙面破损严重，不利于学生日常生活的问题，为保障正常的教育教学及生活需求打下坚实的基础。</w:t>
            </w:r>
          </w:p>
        </w:tc>
      </w:tr>
      <w:tr>
        <w:trPr>
          <w:trHeight w:val="9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室内地面地砖拆除及消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63.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踢脚线拆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86.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地面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63.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块料踢脚线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86.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室内地面地砖拆除及消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63.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踢脚线拆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86.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地面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63.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块料踢脚线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86.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室内地面地砖拆除及消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63.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踢脚线拆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86.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地面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63.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块料踢脚线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86.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所用材料符合国家标准，质量标准及规格详见预算清单。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所用材料符合国家标准，质量标准及规格详见预算清单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组织工程招标和前期准备工作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—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组织工程具体实施。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组织工程招标和前期准备工作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—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组织工程具体实施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开工稍晚。全面筹划，提高时效。</w:t>
            </w:r>
          </w:p>
        </w:tc>
      </w:tr>
      <w:tr>
        <w:trPr>
          <w:trHeight w:val="9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资金总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.8269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4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解决学校学生宿舍房屋地面地砖及室内墙面破损严重，不利于学生日常生活的问题，为保障正常的教育教学及生活需求打下坚实的基础。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解决学校学生宿舍房屋地面地砖及室内墙面破损严重，不利于学生日常生活的问题，为保障正常的教育教学及生活需求打下坚实的基础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1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项目施工必须按照国家规范进行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施工材料必须符合国建施工建材标准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积极提倡绿色施工、环保施工、科学施工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项目建设对周边环境无污染。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项目施工必须按照国家规范进行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施工材料必须符合国建施工建材标准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积极提倡绿色施工、环保施工、科学施工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项目建设对周边环境无污染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8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通过项目实施，彻底解决不利于学生日常生活的问题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该项目的实施，使学校在相当长的一段时间内此类问题得到解决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方便学生学习生活，消除安全隐患、美化环境。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通过项目实施，彻底解决不利于学生日常生活的问题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该项目的实施，使学校在相当长的一段时间内此类问题得到解决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方便学生学习生活，消除安全隐患、美化环境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、学生满意度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20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05D394A5544F3A16F1727089BFFA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