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534"/>
        <w:gridCol w:w="29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创新发展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素养提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校园生态环境和育人环境改善与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金隅科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隗合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710389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4.094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4.094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3.1686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4.094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4.094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3.1686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组织开展校园安全隐患排查，做到突出重点、查找隐患、及时排除、不留死角，确保万无一失。扎实开展师生安全教育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增强风险意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和防范能力，夯实安全责任，筑牢校园安全防线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组织开展校园安全隐患排查，做到突出重点、查找隐患、及时排除、不留死角，确保万无一失。扎实开展师生安全教育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增强风险意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和防范能力，夯实安全责任，筑牢校园安全防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卫生间等设施管理与维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训室废液处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公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未开展实训，没有废液产生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电室运行维护及预防性试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梯日常维护保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园生活垃圾清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设施电气防火检测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供配电系统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系统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排烟管道清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清理及时性有待提高</w:t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备井水质检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检测及时性有待提高</w:t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粪池清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维护及时性尚有欠缺，以后加强及时维护</w:t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锅炉供暖系统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隔油池清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清掏及时性有待提高</w:t>
            </w:r>
          </w:p>
        </w:tc>
      </w:tr>
      <w:tr>
        <w:trPr>
          <w:trHeight w:val="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水处理站维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给排水系统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维护及时性尚有欠缺，以后加强及时维护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西区自备井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检测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燃气运行管理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间等区域保洁与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  <w:r>
              <w:rPr>
                <w:color w:val="000000"/>
                <w:sz w:val="18"/>
                <w:szCs w:val="18"/>
              </w:rPr>
              <w:t>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防系统设施维护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维护及时性尚有欠缺，以后加强及时维护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0:45:00Z</dcterms:created>
  <dc:creator>Administrator</dc:creator>
  <dc:description/>
  <dc:language>en-US</dc:language>
  <cp:lastModifiedBy>姜</cp:lastModifiedBy>
  <dcterms:modified xsi:type="dcterms:W3CDTF">2023-08-16T01:58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