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25"/>
        <w:gridCol w:w="851"/>
        <w:gridCol w:w="1171"/>
        <w:gridCol w:w="279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职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金隅科技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庆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3203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2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2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2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2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现符合中职免学费、国家助学金条件的学生享受到国家政府的补助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，绩效目标已经实现。免学费、助学金已按标准发放给学生，使学生享受到了国家的免学、助学政策，减轻了学生负担，改善了学生的生活条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等助学金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26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人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等助学金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3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人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时发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每月下旬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不发）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以外，每月按时发放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算批复金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尚有提升空间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55:00Z</dcterms:created>
  <dc:creator>Administrator</dc:creator>
  <dc:description/>
  <dc:language>en-US</dc:language>
  <cp:lastModifiedBy>姜</cp:lastModifiedBy>
  <dcterms:modified xsi:type="dcterms:W3CDTF">2023-08-16T01:53:5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