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职业教育创新发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－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实训基地建设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－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建筑装饰实训基地物业方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占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105806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9.052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9.05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9.052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9.05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装饰多功能教学区施工工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、装饰实操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个工位等建设，极大程度上改善了我校建筑装饰专业的实训教学条件，提升建筑装饰专业的教学水平，提高学生的专业技术能力，更好的完成理论教学、实训项目和课设要求，从而提高教师教学水平，提升学生进行装饰工程实践能力，满足企业人才用人需求，树立专业品牌形象，为复合型人才培养打下坚实的基础。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已验收完成，绩效目标已经实现。该基地建设教学区施工工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、装饰实操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位等建设，极大程度上改善了我校建筑装饰技术专业的实训教学条件，提升该专业教师教学水平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树立品牌形象为复合型人才培养打下坚实的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装饰施工工艺教学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装饰施工实训实操工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教学触控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装饰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BIM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软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装饰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AR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软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实操工艺符合国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设备符合国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项目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方案与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2.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2.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2.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2.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本项目为年中追加项目，实施中因疫情封校、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两会期间停工等因素影响，整体进度推迟。改进措施：合理安排工期，按进度计划执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物品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2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3.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2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3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2.815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2.815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 xml:space="preserve">学员提供先进的装饰实训环境，增加培训收入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因进度推迟，作用未及时发挥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深化校企合作，加强数字课题研究教学资源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因进度推迟，作用未及时发挥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加强绿色环保低碳理念、推动专业高质量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因进度推迟，作用未及时发挥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项目标志性成果可持续影响的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eastAsia="zh-CN"/>
              </w:rPr>
              <w:t>—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6-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教职工满意度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尚有提升空间</w:t>
            </w:r>
          </w:p>
        </w:tc>
      </w:tr>
      <w:tr>
        <w:trPr>
          <w:trHeight w:val="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在校生满意度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尚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8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0:32:00Z</dcterms:created>
  <dc:creator>Administrator</dc:creator>
  <dc:description/>
  <dc:language>en-US</dc:language>
  <cp:lastModifiedBy>姜</cp:lastModifiedBy>
  <dcterms:modified xsi:type="dcterms:W3CDTF">2023-08-16T02:01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