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341"/>
        <w:gridCol w:w="730"/>
        <w:gridCol w:w="1127"/>
        <w:gridCol w:w="280"/>
        <w:gridCol w:w="852"/>
        <w:gridCol w:w="1084"/>
        <w:gridCol w:w="282"/>
        <w:gridCol w:w="281"/>
        <w:gridCol w:w="423"/>
        <w:gridCol w:w="140"/>
        <w:gridCol w:w="70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业教育创新发展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特高建设—工程师学院—北京国创成形技术工程师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金隅科技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丁宾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61025212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8.34149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5.319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1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9.368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.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8.34149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5.3194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9.368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.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5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建设内容主要包含人才培育、资源共享、技术创新、社会服务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方面内容，资金批复建设内容主要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包含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下部分：人才培养方案、课程标准、教材开发、教材教学资源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建设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及设备购置、企业生产案例采集、教师技能培训、数字化无模精密成形机购置、实训室建设、标准开发等内容。</w:t>
            </w:r>
          </w:p>
        </w:tc>
        <w:tc>
          <w:tcPr>
            <w:tcW w:w="3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计划完成项目建设内容，主要包含人才培育、资源共享、技术创新、社会服务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方面内容，资金批复建设内容主要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包含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下部分：人才培养方案、课程标准、教材开发、教材教学资源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建设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及设备购置、企业生产案例采集、教师技能培训、数字化无模精密成形机购置、实训室建设、标准开发等内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共同参与行业企业标准制定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合作开发企业员工培训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立协同研发中心、技术工艺和产品中心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共同完成成果转化数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设计、举办学生社团活动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合作开发产教融合型课程数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开设企业专家、大师进校园讲堂活动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中小微企业技术研发和产品升级数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共建实验实训基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打造产教融合育人教室、实训室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计划培养学生总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由于疫情原因未能完成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行业企业培训员工总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合作研制教学案例、项目库数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校企共同开发课程标准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校企共同制定人才培养方案数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立体现企业文化融入的育人制度规范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共同承担横向项目数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双方师资提供培训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购置成本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.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学生满意度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还有提升空间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教职工满意度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还有提升空间</w:t>
            </w:r>
          </w:p>
        </w:tc>
      </w:tr>
      <w:tr>
        <w:trPr>
          <w:trHeight w:val="477" w:hRule="exact"/>
        </w:trPr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6T01:59:42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