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092"/>
        <w:gridCol w:w="800"/>
        <w:gridCol w:w="715"/>
        <w:gridCol w:w="412"/>
        <w:gridCol w:w="848"/>
        <w:gridCol w:w="1132"/>
        <w:gridCol w:w="279"/>
        <w:gridCol w:w="284"/>
        <w:gridCol w:w="420"/>
        <w:gridCol w:w="240"/>
        <w:gridCol w:w="606"/>
        <w:gridCol w:w="710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雄安新区职业教育帮扶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丁宾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610252126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7.678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64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7400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5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7.678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64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7400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建立完整的、全方位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地</w:t>
            </w:r>
            <w:r>
              <w:rPr>
                <w:rFonts w:ascii="仿宋" w:hAnsi="仿宋" w:cs="仿宋" w:eastAsia="仿宋"/>
                <w:kern w:val="0"/>
                <w:szCs w:val="21"/>
              </w:rPr>
              <w:t>服务于学校专业建设、德育思想建设、师资队伍建设的一项政府帮扶项目。项目将促进教师水平的提高，提升专业竞争力，为推动雄安新区职业教育的发展。增强学校核心竞争力，专业培养的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学生</w:t>
            </w:r>
            <w:r>
              <w:rPr>
                <w:rFonts w:ascii="仿宋" w:hAnsi="仿宋" w:cs="仿宋" w:eastAsia="仿宋"/>
                <w:kern w:val="0"/>
                <w:szCs w:val="21"/>
              </w:rPr>
              <w:t>具有很强的技能。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了项目中师资培训、教学竞赛等相关任务。同时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受</w:t>
            </w:r>
            <w:r>
              <w:rPr>
                <w:rFonts w:ascii="仿宋" w:hAnsi="仿宋" w:cs="仿宋" w:eastAsia="仿宋"/>
                <w:kern w:val="0"/>
                <w:szCs w:val="21"/>
              </w:rPr>
              <w:t>疫情防控工作的影响，师生异地交流、专业培训等内容未能展开，影响了整体目标的达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能培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疫情影响未能按计划执行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学生技能大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疫情影响未能按计划执行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教学能力比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6" w:leader="none"/>
              </w:tabs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教学能力培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8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课堂教学指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疫情影响未能按计划执行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企业体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6" w:leader="none"/>
              </w:tabs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疫情影响未能按计划执行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月完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总成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0.446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5.7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.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75.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6T01:5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