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283"/>
        <w:gridCol w:w="1276"/>
        <w:gridCol w:w="888"/>
        <w:gridCol w:w="279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万红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200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9.6403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9.640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9.6403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9.640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发放去世人员的抚恤金丧葬费，落实党的惠民政策，解决上级下达的新增、临时、紧急任务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，绩效目标已经实现。按照国家有关规定及时发放去世人员的抚恤金和丧葬费，减轻了去世人员家属的经济负担，落实了党的惠民政策，维护了社会和谐稳定，让家属感受到了党的关怀和安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去世人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标准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及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发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手续齐全的，第一时间发放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为疫情封校原因，未能做到全部及时发放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总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9.640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工家属满意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尚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55:00Z</dcterms:created>
  <dc:creator>Administrator</dc:creator>
  <dc:description/>
  <dc:language>en-US</dc:language>
  <cp:lastModifiedBy>姜</cp:lastModifiedBy>
  <dcterms:modified xsi:type="dcterms:W3CDTF">2023-08-16T02:45:0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