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46"/>
        <w:gridCol w:w="481"/>
        <w:gridCol w:w="1116"/>
        <w:gridCol w:w="1502"/>
        <w:gridCol w:w="510"/>
        <w:gridCol w:w="194"/>
        <w:gridCol w:w="369"/>
        <w:gridCol w:w="477"/>
        <w:gridCol w:w="298"/>
        <w:gridCol w:w="141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8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业教育创新发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贯通培养外培学生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思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5210036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eastAsia="仿宋" w:cs="仿宋" w:ascii="仿宋" w:hAnsi="仿宋"/>
                <w:szCs w:val="21"/>
              </w:rPr>
              <w:t>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eastAsia="仿宋" w:cs="仿宋" w:ascii="仿宋" w:hAnsi="仿宋"/>
                <w:szCs w:val="21"/>
              </w:rPr>
              <w:t>0.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.097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eastAsia="仿宋" w:cs="仿宋" w:ascii="仿宋" w:hAnsi="仿宋"/>
                <w:szCs w:val="21"/>
              </w:rPr>
              <w:t>0.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eastAsia="仿宋" w:cs="仿宋" w:ascii="仿宋" w:hAnsi="仿宋"/>
                <w:szCs w:val="21"/>
              </w:rPr>
              <w:t>0.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1.0977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不少于项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顺利到海外合作大学读书；总结学校整合融通国外优质教育资源，提升学校办学水平和教育质量，通过与国外高水平大学合作联合培养，为培养国际化、高水平、创新型、复合型人才的案例经验。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校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攻读海外本科学业。学校牵头贯通课题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荣获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京市教育教学成果二等奖。发表文章《关于贯通培养国际化高端技术技能人才的思考》。学校和英国中央兰开夏大学开展国际专业课程合作开发与研究项目，开发符合国际通用标准的会计和金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专业课程标准和考核方案，提升学校专业课程标准体系建设和专业国际化水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入读海外大学学位课程人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当年学生毕业率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5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2/12/3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2/12/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成本与交通成本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683.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392.79651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深化职业教育教学改革，为创新培养国际化高端技术技能人才探索新路径；通过国际化合作办学体系的构建，全面提升学校国际化办学水平和教育质量。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该项目将国际化人才培养“立交桥”设想付诸实践，是深化职业教育改革中的一项重要尝试。项目有效地拓展了学生的国际视野和学习能力和专业水平，同时推动学校教育教学改革向高质量内涵式发展转变，扩大了学校的国际知名度和影响力，积累了新时代国际化高端技术技能人才培养的经验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外合作大学满意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学生满意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.7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8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3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