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79"/>
        <w:gridCol w:w="710"/>
        <w:gridCol w:w="703"/>
        <w:gridCol w:w="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计划—智慧商旅视觉营销实训室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）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央财）（尾款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蔡蕊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20141244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2.6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2.6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2.36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2.6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2.6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2.3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打造现代商旅服务专业（群）电子商务生产性实践教学环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打造多专业新媒体营销技能培养，互联网产品研发、创新创业孵化等功能一体化的实验环境，提升专业群多专业学生电子商务综合实践能力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专业群师资培训和社会服务能力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打造现代商旅服务专业（群）电子商务生产性实践教学环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打造多专业新媒体营销技能培养，互联网产品研发、创新创业孵化等功能一体化的实验环境，提升专业群多专业学生电子商务综合实践能力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升专业群师资培训和社会服务能力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成智慧商旅视觉营销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所供设备质量符合的国家标准《</w:t>
            </w:r>
            <w:r>
              <w:rPr>
                <w:color w:val="000000"/>
                <w:sz w:val="20"/>
                <w:szCs w:val="20"/>
              </w:rPr>
              <w:t>GB/T10159-2002</w:t>
            </w:r>
            <w:r>
              <w:rPr>
                <w:color w:val="000000"/>
                <w:sz w:val="20"/>
                <w:szCs w:val="20"/>
              </w:rPr>
              <w:t>》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课程资源验收合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合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合格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/9/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022/9/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63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超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2.36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升师资培训能力，完成职业培训</w:t>
            </w:r>
            <w:r>
              <w:rPr>
                <w:color w:val="000000"/>
                <w:sz w:val="20"/>
                <w:szCs w:val="20"/>
              </w:rPr>
              <w:t>200</w:t>
            </w:r>
            <w:r>
              <w:rPr>
                <w:color w:val="000000"/>
                <w:sz w:val="20"/>
                <w:szCs w:val="20"/>
              </w:rPr>
              <w:t>人次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年，提高教育教学工作者的工作能力，提高教学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完成职业培训</w:t>
            </w:r>
            <w:r>
              <w:rPr>
                <w:color w:val="000000"/>
                <w:sz w:val="20"/>
                <w:szCs w:val="20"/>
              </w:rPr>
              <w:t>200</w:t>
            </w:r>
            <w:r>
              <w:rPr>
                <w:color w:val="000000"/>
                <w:sz w:val="20"/>
                <w:szCs w:val="20"/>
              </w:rPr>
              <w:t>人次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完成职业培训</w:t>
            </w:r>
            <w:r>
              <w:rPr>
                <w:color w:val="000000"/>
                <w:sz w:val="20"/>
                <w:szCs w:val="20"/>
              </w:rPr>
              <w:t>200</w:t>
            </w:r>
            <w:r>
              <w:rPr>
                <w:color w:val="000000"/>
                <w:sz w:val="20"/>
                <w:szCs w:val="20"/>
              </w:rPr>
              <w:t>人次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6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升学生实践能力，为行业培养全面素质的人才，推动行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升学生实践能力，为行业培养全面素质的人才，推动行业发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提升学生实践能力，为行业培养全面素质的人才，推动行业发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升社会服务能力，承接社会服务项目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项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承接社会服务项目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项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承接社会服务项目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项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升学校知名度，接待各类参观交流项目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次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接待各类参观交流项目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次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接待各类参观交流项目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次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的建设将在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年内持续发挥影响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的建设将在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年内持续发挥影响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的建设将在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年内持续发挥影响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校领导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校内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校领导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35:00Z</dcterms:created>
  <dc:creator>Administrator</dc:creator>
  <dc:description/>
  <cp:keywords/>
  <dc:language>en-US</dc:language>
  <cp:lastModifiedBy>ASUS</cp:lastModifiedBy>
  <dcterms:modified xsi:type="dcterms:W3CDTF">2023-06-01T07:5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