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369"/>
        <w:gridCol w:w="1275"/>
        <w:gridCol w:w="709"/>
        <w:gridCol w:w="567"/>
        <w:gridCol w:w="661"/>
        <w:gridCol w:w="440"/>
        <w:gridCol w:w="269"/>
        <w:gridCol w:w="592"/>
        <w:gridCol w:w="14"/>
      </w:tblGrid>
      <w:tr>
        <w:trPr>
          <w:trHeight w:val="6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双高计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立信会计学院资金结算中心和智慧财税中心改造项目（滚动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韩猛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65268154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.9775</w:t>
            </w:r>
            <w:r>
              <w:rPr>
                <w:color w:val="000000"/>
                <w:sz w:val="22"/>
                <w:szCs w:val="22"/>
              </w:rPr>
              <w:t>232</w:t>
            </w:r>
            <w:r>
              <w:rPr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.97752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.465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%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7.9775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7.9775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.465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4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4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资金结算中心和智慧财税中心实训基地升级改造，以支撑校内实训基地财经新技术应用，满足学校的优势课程教学实训需要，实现良好的师生互动教学模式，提升财经类专业实践教学水平。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资金结算中心和智慧财税中心实训基地升级改造，以支撑校内实训基地财经新技术应用，满足学校的优势课程教学实训需要，实现良好的师生互动教学模式，提升财经类专业实践教学水平。</w:t>
            </w:r>
          </w:p>
        </w:tc>
      </w:tr>
      <w:tr>
        <w:trPr>
          <w:trHeight w:val="127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造实训室数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造实训室专家验收通过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项目实施完成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成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2.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项目预算控制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于等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.9775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6.465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4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学生岗位胜任能力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学生的基础管理能力、岗位实践能力、综合运营能力，可扩大就业机会，提高岗位胜任能力，培养与不同行业企业需求接轨的优秀人才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培养学生的基础管理能力、岗位实践能力、综合运营能力，可扩大就业机会，提高岗位胜任能力，培养与不同行业企业需求接轨的优秀人才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环境效益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符合国家及行业相关环境标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符合国家及行业相关环境标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.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 x</cp:lastModifiedBy>
  <dcterms:modified xsi:type="dcterms:W3CDTF">2023-05-25T15:0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