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91"/>
        <w:gridCol w:w="841"/>
        <w:gridCol w:w="1127"/>
        <w:gridCol w:w="525"/>
        <w:gridCol w:w="1051"/>
        <w:gridCol w:w="1155"/>
        <w:gridCol w:w="183"/>
        <w:gridCol w:w="521"/>
        <w:gridCol w:w="471"/>
        <w:gridCol w:w="375"/>
        <w:gridCol w:w="334"/>
        <w:gridCol w:w="1343"/>
        <w:gridCol w:w="15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础设施改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校区操场维修改造（尾款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付新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9820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7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7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691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77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7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691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注重工程质量、降低人工成本、后期维修成本。该项目实施后，改善了校园的整体环境，满足现有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需求，为学生和</w:t>
            </w:r>
            <w:r>
              <w:rPr>
                <w:rFonts w:ascii="宋体;SimSun" w:hAnsi="宋体;SimSun" w:cs="宋体;SimSun"/>
                <w:sz w:val="24"/>
              </w:rPr>
              <w:t>教职工</w:t>
            </w:r>
            <w:r>
              <w:rPr>
                <w:rFonts w:ascii="宋体;SimSun" w:hAnsi="宋体;SimSun" w:cs="宋体;SimSun"/>
                <w:sz w:val="24"/>
              </w:rPr>
              <w:t>提供了良好的后勤保障，也是校园稳定的保障，对学校的发展起到重要作用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注重工程质量、后期维修成本。该项目实施后，改善了校园的整体环境，满足现有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需求，为学生和</w:t>
            </w:r>
            <w:r>
              <w:rPr>
                <w:rFonts w:ascii="宋体;SimSun" w:hAnsi="宋体;SimSun" w:cs="宋体;SimSun"/>
                <w:sz w:val="24"/>
              </w:rPr>
              <w:t>教职工</w:t>
            </w:r>
            <w:r>
              <w:rPr>
                <w:rFonts w:ascii="宋体;SimSun" w:hAnsi="宋体;SimSun" w:cs="宋体;SimSun"/>
                <w:sz w:val="24"/>
              </w:rPr>
              <w:t>提供了良好的后勤保障，也是校园稳定的保障，对学校的发展起到重要作用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拆除塑胶地面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平米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敷设塑胶地面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4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敷设排水管线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跑道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跑到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跑道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跑到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跑道及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米跑到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操场入口隔离设施地面处理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看台座椅更换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保塑胶场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校园基础设施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成本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.87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46.769178</w:t>
            </w:r>
            <w:r>
              <w:rPr/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维修成本，杜绝隐患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维修成本，杜绝隐患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约维修成本，杜绝隐患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学校形象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学校形象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学校形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胶符合环保要求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胶符合环保要求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地胶符合环保要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一定时期内发挥作用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一定时期内发挥作用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在一定时期内发挥作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满意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8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5:3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