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机动经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抚恤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马训清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5271721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年度实有享受人数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  <w:tab/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年度实有享受人数发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年度实有享受人数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3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民政部 人力资源和社会保障部 财政部和北京市相关文件标准发放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民政部 人力资源和社会保障部 财政部和北京市相关文件标准发放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按照民政部 人力资源和社会保障部 财政部和北京市相关文件标准发放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3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启动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启动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启动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2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机动经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用于发放本单位在职及离退休、退职人员死亡一次性抚恤金标准提高经费等，不足部分在单位基本经费安排，结余财政收回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机动经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用于发放本单位在职及离退休、退职人员死亡一次性抚恤金标准提高经费等，不足部分在单位基本经费安排，结余财政收回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机动经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用于发放本单位在职及离退休、退职人员死亡一次性抚恤金标准提高经费等，不足部分在单位基本经费安排，结余财政收回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抚恤金项目使死亡家属对国家政策的落实满意；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使受益的死亡家属感恩学校，感恩社会； 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为和谐社会贡献力量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"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抚恤金项目使死亡家属对国家政策的落实满意；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使受益的死亡家属感恩学校，感恩社会； 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为和谐社会贡献力量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抚恤金项目使死亡家属对国家政策的落实满意；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使受益的死亡家属感恩学校，感恩社会； 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为和谐社会贡献力量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"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受益家属满意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30T03:28:5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