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高校家庭困难学生饮水、洗澡、电话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8.5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8.5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8.51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8.51 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5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Cambria" w:hAnsi="Cambria"/>
                <w:kern w:val="0"/>
                <w:szCs w:val="21"/>
              </w:rPr>
              <w:t>4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困难学生饮水、洗澡、电话补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</w:t>
            </w:r>
            <w:r>
              <w:rPr>
                <w:rFonts w:eastAsia="仿宋_GB2312;仿宋" w:cs="宋体;SimSun" w:ascii="Cambria" w:hAnsi="Cambria"/>
                <w:kern w:val="0"/>
                <w:szCs w:val="21"/>
              </w:rPr>
              <w:t>4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家庭困难学生饮水、洗澡、电话补助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轻学生经济负担，更好地集中精力学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C01A6951F422A98F5AA70CED44E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