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生活物价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.7374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30.737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.4754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330.737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330.73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 w:val="20"/>
                <w:szCs w:val="20"/>
              </w:rPr>
              <w:t>330.47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学生稳定的生活水平，补贴学生的日常生活支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证学生稳定的生活水平，补贴学生的日常生活支出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7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70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cp:lastPrinted>2022-04-22T13:16:00Z</cp:lastPrinted>
  <dcterms:modified xsi:type="dcterms:W3CDTF">2023-05-25T15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23212E37E4E82915D06105F826E1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