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27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务处在线开放课程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袁二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32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3.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3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.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3.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3.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.5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设完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架构合理、内容完整的校级在线开放课程；课程内容与资源、课程要素、视频技术标准符合《北京财贸职业学院在线开放课程建设规范》要求；全部课程建设达到上线运行标准；结题验收后课程上线运行，实现教育资源的共享、推动混合式教学改革、激发学生的自主学习积极性、提升教育教学质量的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组织立项建设校级在线开放课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门，发布立项课程名单，启动项目建设，完成项目招标。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下半年疫情影响，项目实施进度较为滞后，截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，完成了项目中期验收，课程样片全部制作完成，微课视频全部拍摄完毕，课程上线配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题库等资源同步准备到位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级在线开放课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建设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课程建设进度受到影响，目前课程已经建设完成</w:t>
            </w:r>
          </w:p>
        </w:tc>
      </w:tr>
      <w:tr>
        <w:trPr>
          <w:trHeight w:val="16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课程结题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在准备验收</w:t>
            </w:r>
          </w:p>
        </w:tc>
      </w:tr>
      <w:tr>
        <w:trPr>
          <w:trHeight w:val="1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组织在线开放课程建设立项申报、评审等工作，发布立项课程名单，完成项目招标，启动项目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项目团队与视频制作团队完成在线开放课程设计、视频的拍摄和后期制作；上传课程内容到相应在线开放课程平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项目团队与视频制作团队完成在线开放课程设计、视频的拍摄和后期制作；上传课程内容到相应在线开放课程平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项目团队与视频制作团队完成在线开放课程设计、视频的拍摄和后期制作；上传课程内容到相应在线开放课程平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课程建设进度受到影响，目前课程已经建设完成</w:t>
            </w:r>
          </w:p>
        </w:tc>
      </w:tr>
      <w:tr>
        <w:trPr>
          <w:trHeight w:val="11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组织结题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组织结题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即将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正在准备验收</w:t>
            </w:r>
          </w:p>
        </w:tc>
      </w:tr>
      <w:tr>
        <w:trPr>
          <w:trHeight w:val="1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于等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3.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8.5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</w:t>
            </w:r>
          </w:p>
        </w:tc>
      </w:tr>
      <w:tr>
        <w:trPr>
          <w:trHeight w:val="1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推动学校教育教学改革，提高人才培养质量，服务地方产业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课程建设进度受到影响，目前课程已经建设完成，即将投入使用</w:t>
            </w:r>
          </w:p>
        </w:tc>
      </w:tr>
      <w:tr>
        <w:trPr>
          <w:trHeight w:val="2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在线开放课程上线运行可产生广泛而长远的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课程建设进度受到影响，目前课程已经建设完成，即将投入使用</w:t>
            </w:r>
          </w:p>
        </w:tc>
      </w:tr>
      <w:tr>
        <w:trPr>
          <w:trHeight w:val="18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课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课程建设进度受到影响，课程运行后开展满意度调查</w:t>
            </w:r>
          </w:p>
        </w:tc>
      </w:tr>
      <w:tr>
        <w:trPr>
          <w:trHeight w:val="1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应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课程建设进度受到影响，课程运行后开展满意度调查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4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