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宋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9532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.888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22.88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122.88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 w:val="20"/>
                <w:szCs w:val="20"/>
              </w:rPr>
              <w:t>122.8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 w:val="20"/>
                <w:szCs w:val="20"/>
              </w:rPr>
              <w:t>122.88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 w:val="20"/>
                <w:szCs w:val="20"/>
              </w:rPr>
              <w:t>122.8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习近平新时代中国特色社会主义思想为指导，全面贯彻党的十九大和十九届二中、三中、四中、五中全会精神，坚持政府主导、社会支持，面向退役军士和退役义务兵，建立包括适应性培训、职业技能培训、学历教育和终身学习的教育培训体系，促进退役士兵为经济社会建设更好服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习近平新时代中国特色社会主义思想为指导，全面贯彻党的十九大和十九届二中、三中、四中、五中全会精神，坚持政府主导、社会支持，面向退役军士和退役义务兵，建立包括适应性培训、职业技能培训、学历教育和终身学习的教育培训体系，促进退役士兵为经济社会建设更好服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体退役士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体退役士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确保在校退役士兵学生全部享受助学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确保在校退役士兵学生全部享受助学金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否与预算相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cp:lastPrinted>2023-05-05T15:25:00Z</cp:lastPrinted>
  <dcterms:modified xsi:type="dcterms:W3CDTF">2023-05-25T15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60970465045ADA8154D2305FEAFC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