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宋凯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8953217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.201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.201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.089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.201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.201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.089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帮助全年家庭经济困难学生顺利完成学业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帮助全年家庭经济困难学生顺利完成学业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助学生人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5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1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助学生情况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助学生完成学业，无因经济原因辍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助学生完成学业，无因经济原因辍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能否按时完成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发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是否与预算相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相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相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轻学生家庭经济负担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轻学生家庭经济负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轻学生家庭经济负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8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资助学生的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x x</cp:lastModifiedBy>
  <cp:lastPrinted>2022-04-22T13:16:00Z</cp:lastPrinted>
  <dcterms:modified xsi:type="dcterms:W3CDTF">2023-05-25T15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73E289159540DFA9E0AB3DDF8EEDA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