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081"/>
        <w:gridCol w:w="2084"/>
        <w:gridCol w:w="1398"/>
        <w:gridCol w:w="1313"/>
        <w:gridCol w:w="531"/>
        <w:gridCol w:w="797"/>
        <w:gridCol w:w="466"/>
      </w:tblGrid>
      <w:tr>
        <w:trPr>
          <w:trHeight w:val="601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名称</w:t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双高计划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--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信息化与教育技术中心一站式网上服务大厅建设项目（央财）（尾款）</w:t>
            </w:r>
          </w:p>
        </w:tc>
      </w:tr>
      <w:tr>
        <w:trPr>
          <w:trHeight w:val="718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管部门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市教育委员会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施单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83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郭永辉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联系电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3811198873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万元）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算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执行率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</w:tr>
      <w:tr>
        <w:trPr>
          <w:trHeight w:val="852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资金总额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1.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9.5%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</w:tr>
      <w:tr>
        <w:trPr>
          <w:trHeight w:val="969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拨款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1.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上年结转资金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1000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资金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总体目标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预期目标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完成情况</w:t>
            </w:r>
          </w:p>
        </w:tc>
      </w:tr>
      <w:tr>
        <w:trPr>
          <w:trHeight w:val="3150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通过服务大厅平台建设，打破以往校园信息系统各自独立建设形成的“业务孤岛”状况，将各系统归集统一管理，整合分散的功能服务，优化师生使用体验；同时基于平台底层的流程引擎系统，梳理学校各类、各域业务流程，对业务流程优化整合，实现流程发布、管理、授权、推荐、评价等，实现跨域、跨业务、跨部门的线上办理；结合移动端实现数据同步、功能同步，以服务碎片化、管理集中化方式，促成我校全业务线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线下随时办理模式，不受时间、环境限制，不断提高学校工作效率。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通过一站式网上服务大厅，在现有各系统原有管理功能的基础上，实现面向师生和领导的业务流程。从数据、身份认证、门户信息和消息、流程等四个方面，整合新建系统与原有系统，为师生提供统一访问入口，提升使用体验。从数据、信息、功能、流程多维度融合，为师生提供便捷化、个性化、开放化的统一服务平台。从级授权、集中身份认证和安全审计三个方面，规范应用系统的用户认证方式。</w:t>
            </w:r>
          </w:p>
        </w:tc>
      </w:tr>
      <w:tr>
        <w:trPr>
          <w:trHeight w:val="1139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一级指标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二级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三级指标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值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完成值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分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得分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措施</w:t>
            </w:r>
          </w:p>
        </w:tc>
      </w:tr>
      <w:tr>
        <w:trPr>
          <w:trHeight w:val="54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产出指标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开发流程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个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53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校园数据更新、交换、共享管理办法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服务大厅平台软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64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产出流程引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PaaS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平台软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2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统一数据中心平台软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12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统一身份认证平台软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42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据库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数据库管理系统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据库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数据共享集群软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1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据库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-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数据交换平台软件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_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套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交类操作平均响应时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于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秒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秒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8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单查询平均响应时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于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秒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1.7</w:t>
            </w:r>
            <w:r>
              <w:rPr>
                <w:rFonts w:ascii="仿宋" w:hAnsi="仿宋" w:cs="仿宋" w:eastAsia="仿宋"/>
                <w:szCs w:val="21"/>
              </w:rPr>
              <w:t>秒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复杂查询平均响应时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小于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秒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秒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系统平均无故障运行时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于</w:t>
            </w:r>
            <w:r>
              <w:rPr>
                <w:rFonts w:eastAsia="仿宋" w:cs="仿宋" w:ascii="仿宋" w:hAnsi="仿宋"/>
                <w:szCs w:val="21"/>
              </w:rPr>
              <w:t>8748</w:t>
            </w:r>
            <w:r>
              <w:rPr>
                <w:rFonts w:ascii="仿宋" w:hAnsi="仿宋" w:cs="仿宋" w:eastAsia="仿宋"/>
                <w:szCs w:val="21"/>
              </w:rPr>
              <w:t>小时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约</w:t>
            </w:r>
            <w:r>
              <w:rPr>
                <w:rFonts w:eastAsia="仿宋" w:cs="仿宋" w:ascii="仿宋" w:hAnsi="仿宋"/>
                <w:szCs w:val="21"/>
              </w:rPr>
              <w:t>8758</w:t>
            </w:r>
            <w:r>
              <w:rPr>
                <w:rFonts w:ascii="仿宋" w:hAnsi="仿宋" w:cs="仿宋" w:eastAsia="仿宋"/>
                <w:szCs w:val="21"/>
              </w:rPr>
              <w:t>小时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26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</w:t>
            </w:r>
            <w:r>
              <w:rPr/>
              <w:t>40</w:t>
            </w:r>
            <w:r>
              <w:rPr/>
              <w:t>个流程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 xml:space="preserve">1 </w:t>
            </w:r>
            <w:r>
              <w:rPr/>
              <w:t>月</w:t>
            </w:r>
            <w:r>
              <w:rPr/>
              <w:t>-202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 xml:space="preserve">1 </w:t>
            </w:r>
            <w:r>
              <w:rPr/>
              <w:t>月</w:t>
            </w:r>
            <w:r>
              <w:rPr/>
              <w:t>-202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9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合系统、规范用户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 xml:space="preserve">4 </w:t>
            </w:r>
            <w:r>
              <w:rPr/>
              <w:t>月</w:t>
            </w:r>
            <w:r>
              <w:rPr/>
              <w:t>-202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 xml:space="preserve">4 </w:t>
            </w:r>
            <w:r>
              <w:rPr/>
              <w:t>月</w:t>
            </w:r>
            <w:r>
              <w:rPr/>
              <w:t>-202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试运行、测试、验收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 xml:space="preserve">8-11 </w:t>
            </w:r>
            <w:r>
              <w:rPr/>
              <w:t>月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  <w:r>
              <w:rPr/>
              <w:t>年</w:t>
            </w:r>
            <w:r>
              <w:rPr/>
              <w:t xml:space="preserve">8-11 </w:t>
            </w:r>
            <w:r>
              <w:rPr/>
              <w:t>月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支出金额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小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7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71.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万元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284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效益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整合优化线上办公环境，实现学校业务不受时间、环境限制，随时办理，不断提高学校工作效率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整合优化线上办公环境，实现学校业务不受时间、环境限制，随时办理，不断提高学校工作效率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可持续影响指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可持续影响时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170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百分比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3%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8%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6-06T06:1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