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291"/>
        <w:gridCol w:w="555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—中职国家助学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宋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95321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8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8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8.898 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8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8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89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1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帮助全年家庭经济困难中职学生顺利完成学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帮助全年家庭经济困难中职学生顺利完成学业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学生人次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1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学生情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学生完成学业，无因经济原因辍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学生完成学业，无因经济原因辍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能否按时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否与预算相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资助学生的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.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5-25T15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B6F196F864C3BA2D865849C53E79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