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520"/>
        <w:gridCol w:w="434"/>
        <w:gridCol w:w="365"/>
        <w:gridCol w:w="730"/>
        <w:gridCol w:w="683"/>
        <w:gridCol w:w="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双高计划—动捕演播厅实训室升级建设项目（新媒体实训室二期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贾宁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336397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.19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.19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行新媒体传播与运营实训基地项目的采购工作，完成政府采购，在关键节点行业专家严把质量关，以保证虚拟演播厅重建升级的建设质量，同时完成涉及到硬设备和软件应用方面的相关操作人员培训。</w:t>
            </w:r>
          </w:p>
        </w:tc>
        <w:tc>
          <w:tcPr>
            <w:tcW w:w="38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行新媒体传播与运营实训基地项目的采购工作，完成政府采购，在关键节点行业专家严把质量关，以保证虚拟演播厅重建升级的建设质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训室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平米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家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%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于等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.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元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受疫情影响，后续及时推动项目建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双师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持续发挥作用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5%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欣欣向荣</cp:lastModifiedBy>
  <dcterms:modified xsi:type="dcterms:W3CDTF">2023-07-31T07:03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70B8602DB43B78FD14832229B7FC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