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53"/>
        <w:gridCol w:w="107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特高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特高院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打造技术技能人才培养高地项目（滚动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蒋梦涵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61115676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8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8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2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劳动教育平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财贸素养教育平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劳动教育平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，含管理电脑端和学生手机端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财贸素养教育平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，含管理电脑端和学生手机端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eastAsia="zh-CN"/>
              </w:rPr>
              <w:t>财贸素养平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eastAsia="zh-CN"/>
              </w:rPr>
              <w:t>劳动教育平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eastAsia="zh-CN"/>
              </w:rPr>
              <w:t>验收通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lang w:eastAsia="zh-CN"/>
              </w:rPr>
              <w:t>验收通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通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lang w:eastAsia="zh-CN"/>
              </w:rPr>
              <w:t>已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10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成本与项目预算保持一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出成本与项目预算保持一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5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和社会平均成本的比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低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低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22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进教育服务管理能力，提升学校整体办学条件，为培养人才服务社会奠定基础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进教育服务管理能力，提升学校整体办学条件，为培养人才服务社会奠定基础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1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长期对学生个人及学校发展发挥积极作用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长期对学生个人及学校发展发挥积极作用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8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相关学生的满意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.0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lang w:eastAsia="zh-CN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cp:keywords/>
  <dc:language>en-US</dc:language>
  <cp:lastModifiedBy>xx x</cp:lastModifiedBy>
  <cp:lastPrinted>2023-05-05T15:12:00Z</cp:lastPrinted>
  <dcterms:modified xsi:type="dcterms:W3CDTF">2023-05-25T14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2F7AD5682949F4A2B06B923C3EF8B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