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旅游与艺术学院新媒体传播与运营实训基地项目（央财）（尾款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贾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6336397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.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.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.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.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.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.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新媒体传播与运营实训基地项目的采购工作，完成政府采购，在关键节点行业专家严把质量关，以保证虚拟演播厅重建升级的建设质量，同时完成涉及到硬设备和软件应用方面的相关操作人员培训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行新媒体传播与运营实训基地项目的采购工作，完成政府采购，在关键节点行业专家严把质量关，以保证虚拟演播厅重建升级的建设质量，同时完成涉及到硬设备和软件应用方面的相关操作人员培训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新媒体传播与运营实训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实训室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家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持续发挥作用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.5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于等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.5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6.5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持续发挥作用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双师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持续发挥作用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6-06T06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831A80DDA4C2B971EF8E06521213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