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29"/>
        <w:gridCol w:w="1140"/>
        <w:gridCol w:w="180"/>
        <w:gridCol w:w="1237"/>
        <w:gridCol w:w="1403"/>
        <w:gridCol w:w="428"/>
        <w:gridCol w:w="157"/>
        <w:gridCol w:w="585"/>
        <w:gridCol w:w="104"/>
        <w:gridCol w:w="82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商学院菜百商学院实训室建设（滚动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凯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61198723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  <w:t>159.7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70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70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2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.6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70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70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2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0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珠宝鉴定实训室、珠宝检验所、珠宝及文创产品设计加工工作室、珠宝首饰零售体验店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。珠宝首饰零售体验店。指标值：真实现代化的珠宝首饰营销环境、满足学生营销实训要求。现代化珠宝鉴定实训室，满足珠宝鉴定实训及证书考培要求。珠宝检验所满足专业珠宝鉴定机构设施设备及实际鉴定业务要求。珠宝及文创产品设计加工工作室满足学生设计、制作能力训练及市场化的设计加工业务功能。</w:t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珠宝鉴定实训室、珠宝检验所、珠宝及文创产品设计加工工作室、珠宝首饰零售体验店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。珠宝首饰零售体验店。指标值：真实现代化的珠宝首饰营销环境、满足学生营销实训要求。现代化珠宝鉴定实训室，满足珠宝鉴定实训及证书考培要求。珠宝检验所满足专业珠宝鉴定机构设施设备及实际鉴定业务要求。珠宝及文创产品设计加工工作室满足学生设计、制作能力训练及市场化的设计加工业务功能。</w:t>
            </w:r>
          </w:p>
        </w:tc>
      </w:tr>
      <w:tr>
        <w:trPr>
          <w:trHeight w:val="100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首饰零售体验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鉴定实训室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检验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及文创产品设计加工工作室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间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首饰零售体验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真实现代化的珠宝首饰营销环境、满足学生营销实训要求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真实现代化的珠宝首饰营销环境、满足学生营销实训要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鉴定实训室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现代化珠宝鉴定实训室，满足珠宝鉴定实训及证书考培要求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现代化珠宝鉴定实训室，满足珠宝鉴定实训及证书考培要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检验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专业珠宝鉴定机构设施设备及实际鉴定业务要求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专业珠宝鉴定机构设施设备及实际鉴定业务要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及文创产品设计加工工作室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学生设计、制作能力训练及市场化的设计加工业务功能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学生设计、制作能力训练及市场化的设计加工业务功能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5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建设调试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试运营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完成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1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6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首饰零售体验店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鉴定实训室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检验所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珠宝及文创产品设计加工工作室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于等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7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9.20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1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加快教育模式转变，引入企业等主体参与办学，积极发挥行业协会和社会第三方作用，促进办学主体多元化，在深化办学体制改革中提高教育质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加快教育模式转变，引入企业等主体参与办学，积极发挥行业协会和社会第三方作用，促进办学主体多元化，在深化办学体制改革中提高教育质量</w:t>
            </w:r>
          </w:p>
        </w:tc>
        <w:tc>
          <w:tcPr>
            <w:tcW w:w="1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教育模式转变，引入企业等主体参与办学，积极发挥了行业协会和社会第三方作用，促进办学主体多元化，在深化办学体制改革中提高教育质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学生珠宝首饰鉴定、运营、设计加工工作要求及社会服务要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学生珠宝首饰鉴定、运营、设计加工工作要求及社会服务要求</w:t>
            </w:r>
          </w:p>
        </w:tc>
        <w:tc>
          <w:tcPr>
            <w:tcW w:w="1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足学生珠宝首饰鉴定、运营、设计加工工作要求及社会服务要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造成环境污染及浪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造成环境污染及浪费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造成环境污染及浪费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0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开门办学、校企协同育人，发挥教育对产业转型升级引领作用，推动教育与经济社会协调发展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开门办学、校企协同育人，发挥教育对产业转型升级引领作用，推动教育与经济社会协调发展。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开门办学、校企协同育人，发挥教育对产业转型升级引领作用，推动教育与经济社会协调发展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企业满意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4:2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