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 xml:space="preserve">                         </w:t>
      </w:r>
      <w:r>
        <w:rPr>
          <w:rFonts w:ascii="仿宋_GB2312" w:hAnsi="仿宋_GB2312" w:cs="宋体" w:eastAsia="仿宋_GB2312"/>
          <w:sz w:val="30"/>
          <w:szCs w:val="30"/>
        </w:rPr>
        <w:t>（</w:t>
      </w:r>
      <w:r>
        <w:rPr>
          <w:rFonts w:eastAsia="仿宋_GB2312" w:cs="宋体" w:ascii="仿宋_GB2312" w:hAnsi="仿宋_GB2312"/>
          <w:sz w:val="30"/>
          <w:szCs w:val="30"/>
        </w:rPr>
        <w:t>2022</w:t>
      </w:r>
      <w:r>
        <w:rPr>
          <w:rFonts w:ascii="仿宋_GB2312" w:hAnsi="仿宋_GB2312" w:cs="宋体" w:eastAsia="仿宋_GB2312"/>
          <w:sz w:val="30"/>
          <w:szCs w:val="30"/>
        </w:rPr>
        <w:t>年度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60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双高计划—电商物流产业学院资源内涵建设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李作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52080118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72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京东真实业务运营平台搭建：开展京东真实线上业务运营生态，培养学生综合的职业能力，提升分析和解决问题能力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搭建智慧商业专业群课程体系：打造专业群、贯通体系的课程体系，完善教学改革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数字化课程建设：依据国家精品在线开放课程建设标准，建设在线开放课程，服务学生学习方式改革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核心课程教材出版：打造学校专属教学课程，打造精品专业群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京东真实业务运营平台搭建：开展京东真实线上业务运营生态，培养学生综合的职业能力，提升分析和解决问题能力。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搭建智慧商业专业群课程体系：打造专业群、贯通体系的课程体系，完善教学改革。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数字化课程建设：依据国家精品在线开放课程建设标准，建设在线开放课程，服务学生学习方式改革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%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课程资源建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</w:rPr>
              <w:t>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产业学院支撑平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/>
              <w:t>1</w:t>
            </w:r>
            <w:r>
              <w:rPr/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线上实战运营平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服务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服务课程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</w:rPr>
              <w:t>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资源建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实训培训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实践教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项目立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/>
              <w:t>2022.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/>
              <w:t>2022.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组织采购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2.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2.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项目验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2.1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2.1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项目使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3.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3.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4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预算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小于等于</w:t>
            </w:r>
            <w:r>
              <w:rPr>
                <w:color w:val="000000"/>
                <w:sz w:val="22"/>
                <w:szCs w:val="22"/>
              </w:rPr>
              <w:t>57</w:t>
            </w:r>
            <w:r>
              <w:rPr>
                <w:color w:val="000000"/>
                <w:sz w:val="22"/>
                <w:szCs w:val="22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城市副中心及京津冀区域经济发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城市副中心及京津冀区域经济发展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城市副中心及京津冀区域经济发展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校内师生满意度（问卷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≥</w:t>
            </w:r>
            <w:r>
              <w:rPr>
                <w:color w:val="000000"/>
                <w:sz w:val="22"/>
                <w:szCs w:val="22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校外培训满意度（问卷或访谈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≥</w:t>
            </w:r>
            <w:r>
              <w:rPr>
                <w:color w:val="000000"/>
                <w:sz w:val="22"/>
                <w:szCs w:val="22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9:18:00Z</dcterms:created>
  <dc:creator>Administrator</dc:creator>
  <dc:description/>
  <dc:language>en-US</dc:language>
  <cp:lastModifiedBy>欣欣向荣</cp:lastModifiedBy>
  <dcterms:modified xsi:type="dcterms:W3CDTF">2023-07-31T07:04:19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