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00"/>
        <w:gridCol w:w="1032"/>
        <w:gridCol w:w="1047"/>
        <w:gridCol w:w="519"/>
        <w:gridCol w:w="48"/>
        <w:gridCol w:w="453"/>
        <w:gridCol w:w="350"/>
        <w:gridCol w:w="746"/>
        <w:gridCol w:w="388"/>
        <w:gridCol w:w="283"/>
        <w:gridCol w:w="39"/>
        <w:gridCol w:w="14"/>
        <w:gridCol w:w="12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97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双高计划—会计技能综合训练中心建设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8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财贸职业学院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田长生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8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69360988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6.778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6.778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88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双高计划—会计技能综合训练中心建设项目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底基本实施完毕，只差资产验收入库等手续，本年度能完成结项。</w:t>
            </w:r>
          </w:p>
        </w:tc>
        <w:tc>
          <w:tcPr>
            <w:tcW w:w="388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双高计划—会计技能综合训练中心建设项目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底基本实施完毕，只差资产验收入库等手续，本年度能完成结项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会计技能综合训练中心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间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教学管理系统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符合国家、北京市质量认证标准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符合国家、北京市质量认证标准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符合国家、北京市质量认证标准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2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教育教学设备质量达到质量认证标准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教育教学设备质量达到质量认证标准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教育教学设备质量达到质量认证标准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完成购置及相关的调试安装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完成购置及相关的调试安装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完成购置及相关的调试安装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完成结项验收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完成结项验收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完成结项验收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预计总投入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小于等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6.77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足课程实训教学需求的门数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门以上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门以上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开展会计类课程实训教学，教师科研。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门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门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服务于会计专业学生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以上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未完成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使用时间短</w:t>
            </w:r>
          </w:p>
        </w:tc>
      </w:tr>
      <w:tr>
        <w:trPr>
          <w:trHeight w:val="5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使用绿色环保材料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使用绿色环保材料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使用绿色环保材料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服务学生参加技能大赛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备赛只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</w:tr>
      <w:tr>
        <w:trPr>
          <w:trHeight w:val="6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老师满意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及以上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受益学生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员满意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及以上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.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欣欣向荣</cp:lastModifiedBy>
  <dcterms:modified xsi:type="dcterms:W3CDTF">2023-07-31T07:03:49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