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092"/>
        <w:gridCol w:w="992"/>
        <w:gridCol w:w="567"/>
        <w:gridCol w:w="312"/>
        <w:gridCol w:w="491"/>
        <w:gridCol w:w="605"/>
        <w:gridCol w:w="696"/>
        <w:gridCol w:w="1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智能税务应用实训系统建设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526815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5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习与工作场景相互融通，把引领性财经的真实企业引入学校，学生在校期间的学习内容得到延伸与拓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理论学习与实践充分融合，把经典知识学习与工作实践、企业服务等进行深度结合，正式学习与正式工作融为一体，真正实现产教融合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弹性灵活，满足学生双线学习，在保证本专业课程学习之外，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O2O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模式的实践工作场景，以企业工作为目标，利用大数据技术让校企联通，打通就业最后一公里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财税知识和通识能力延伸到全校相关专业群，支撑复合型人才培养，并满足创新创业建设中对于企业管理、财务管理等基础能力的要求。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习与工作场景相互融通，把引领性财经的真实企业引入学校，学生在校期间的学习内容得到延伸与拓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理论学习与实践充分融合，把经典知识学习与工作实践、企业服务等进行深度结合，正式学习与正式工作融为一体，真正实现产教融合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弹性灵活，满足学生双线学习，在保证本专业课程学习之外，增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O2O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模式的实践工作场景，以企业工作为目标，利用大数据技术让校企联通，打通就业最后一公里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财税知识和通识能力延伸到全校相关专业群，支撑复合型人才培养，并满足创新创业建设中对于企业管理、财务管理等基础能力的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实训平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技术技能平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培训学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培训教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开发书证融教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开发工作式手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服务企业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家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软件平台承载能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</w:rPr>
              <w:t>人并发不掉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</w:rPr>
              <w:t>人并发不掉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软件平台服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质保期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年，一年免费升级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质保期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年，一年免费升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专家验收通过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项目实施完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项目预算控制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小于等于</w:t>
            </w:r>
            <w:r>
              <w:rPr>
                <w:color w:val="000000"/>
                <w:sz w:val="20"/>
                <w:szCs w:val="20"/>
              </w:rPr>
              <w:t>199.8</w:t>
            </w:r>
            <w:r>
              <w:rPr>
                <w:color w:val="000000"/>
                <w:sz w:val="20"/>
                <w:szCs w:val="20"/>
              </w:rPr>
              <w:t>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  <w:r>
              <w:rPr>
                <w:color w:val="000000"/>
                <w:sz w:val="20"/>
                <w:szCs w:val="20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培训到账≥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培训到账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毕业生在财务岗位就业率达到</w:t>
            </w:r>
            <w:r>
              <w:rPr>
                <w:color w:val="000000"/>
                <w:sz w:val="20"/>
                <w:szCs w:val="20"/>
              </w:rPr>
              <w:t>60%</w:t>
            </w:r>
            <w:r>
              <w:rPr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财务岗位就业率达到</w:t>
            </w:r>
            <w:r>
              <w:rPr>
                <w:color w:val="000000"/>
                <w:sz w:val="20"/>
                <w:szCs w:val="20"/>
              </w:rPr>
              <w:t>74.87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为</w:t>
            </w: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家以上企业提供真实财税记账服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家企业提供真实财税记账服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服务学生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服务教师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服务企业满意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