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6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双高计划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商学院智慧商业供应链实训基地（滚动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李作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52080118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.598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.598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.596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.598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.598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.596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45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参照国内一流的智慧商业供应链企业运营模式，以行业人才需求为基础，基于学校定位和人才培养目标，集合前沿技术、新业务发展、新服务模式，培养“懂技术、懂业务、懂经营”的高素质技术技能型人才为目标，服务全校师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多人，助力我校智慧商旅专业群建设和人才培养能力提升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参照国内一流的智慧商业供应链企业运营模式，以行业人才需求为基础，基于学校定位和人才培养目标，集合前沿技术、新业务发展、新服务模式，培养“懂技术、懂业务、懂经营”的高素质技术技能型人才为目标，服务全校师生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多人，助力我校智慧商旅专业群建设和人才培养能力提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实训室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无</w:t>
            </w:r>
          </w:p>
        </w:tc>
      </w:tr>
      <w:tr>
        <w:trPr>
          <w:trHeight w:val="7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  <w:r>
              <w:rPr>
                <w:color w:val="000000"/>
                <w:sz w:val="20"/>
                <w:szCs w:val="20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  <w:r>
              <w:rPr>
                <w:color w:val="000000"/>
                <w:sz w:val="20"/>
                <w:szCs w:val="20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11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符合企业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B/T10159-20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GB/T10159-20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设备验收通过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6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进度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.12</w:t>
            </w:r>
            <w:r>
              <w:rPr>
                <w:color w:val="000000"/>
                <w:sz w:val="20"/>
                <w:szCs w:val="20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.12</w:t>
            </w:r>
            <w:r>
              <w:rPr>
                <w:color w:val="000000"/>
                <w:sz w:val="20"/>
                <w:szCs w:val="20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3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预算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小于等于</w:t>
            </w:r>
            <w:r>
              <w:rPr>
                <w:color w:val="000000"/>
                <w:sz w:val="20"/>
                <w:szCs w:val="20"/>
              </w:rPr>
              <w:t>229.5982</w:t>
            </w:r>
            <w:r>
              <w:rPr>
                <w:color w:val="000000"/>
                <w:sz w:val="20"/>
                <w:szCs w:val="20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.5966</w:t>
            </w:r>
            <w:r>
              <w:rPr>
                <w:color w:val="000000"/>
                <w:sz w:val="20"/>
                <w:szCs w:val="20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可持续性发展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6</w:t>
            </w:r>
            <w:r>
              <w:rPr/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无</w:t>
            </w:r>
          </w:p>
        </w:tc>
      </w:tr>
      <w:tr>
        <w:trPr>
          <w:trHeight w:val="19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服务区域经济发展和京津冀实训条件改善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服务区域经济发展和京津冀实训条件改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服务区域经济发展和京津冀实训条件改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校内师生满意度（问卷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≥</w:t>
            </w:r>
            <w:r>
              <w:rPr>
                <w:color w:val="000000"/>
                <w:sz w:val="22"/>
                <w:szCs w:val="22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校外培训满意度（问卷或访谈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≥</w:t>
            </w:r>
            <w:r>
              <w:rPr>
                <w:color w:val="000000"/>
                <w:sz w:val="22"/>
                <w:szCs w:val="22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9:17:00Z</dcterms:created>
  <dc:creator>Administrator</dc:creator>
  <dc:description/>
  <cp:keywords/>
  <dc:language>en-US</dc:language>
  <cp:lastModifiedBy>xx x</cp:lastModifiedBy>
  <dcterms:modified xsi:type="dcterms:W3CDTF">2023-05-25T14:4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