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74"/>
        <w:gridCol w:w="1104"/>
        <w:gridCol w:w="726"/>
        <w:gridCol w:w="1127"/>
        <w:gridCol w:w="283"/>
        <w:gridCol w:w="1071"/>
        <w:gridCol w:w="866"/>
        <w:gridCol w:w="475"/>
        <w:gridCol w:w="299"/>
        <w:gridCol w:w="405"/>
        <w:gridCol w:w="394"/>
        <w:gridCol w:w="695"/>
        <w:gridCol w:w="718"/>
        <w:gridCol w:w="11"/>
      </w:tblGrid>
      <w:tr>
        <w:trPr>
          <w:trHeight w:val="306" w:hRule="exac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17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教师队伍建设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长城学者</w:t>
            </w:r>
          </w:p>
        </w:tc>
      </w:tr>
      <w:tr>
        <w:trPr>
          <w:trHeight w:val="306" w:hRule="exac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财贸职业学院</w:t>
            </w:r>
          </w:p>
        </w:tc>
      </w:tr>
      <w:tr>
        <w:trPr>
          <w:trHeight w:val="306" w:hRule="exac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武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飞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911756876</w:t>
            </w:r>
          </w:p>
        </w:tc>
      </w:tr>
      <w:tr>
        <w:trPr>
          <w:trHeight w:val="567" w:hRule="exact"/>
        </w:trPr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2,714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,714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,234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0%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</w:tr>
      <w:tr>
        <w:trPr>
          <w:trHeight w:val="601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2,714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,714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,234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2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8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889" w:hRule="exac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2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．发表论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．出版专著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本。</w:t>
            </w:r>
          </w:p>
        </w:tc>
        <w:tc>
          <w:tcPr>
            <w:tcW w:w="38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投稿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；撰写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出版专著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本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出版教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获得省部级教学成果二等奖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职教本科金融科技应用专业简介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。</w:t>
            </w:r>
          </w:p>
        </w:tc>
      </w:tr>
      <w:tr>
        <w:trPr>
          <w:trHeight w:val="830" w:hRule="exac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289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论文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投稿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；撰写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论文已撰写或投稿，但发表周期较长，预计年内发表。</w:t>
            </w:r>
          </w:p>
        </w:tc>
      </w:tr>
      <w:tr>
        <w:trPr>
          <w:trHeight w:val="30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专著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160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验收通过率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为金融职业教育人才培养方案及专业升级提供技术支持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；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为北京市高职院校金融专业设置提供政策建议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为金融职业教育人才培养方案及专业升级提供技术支持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；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为北京市高职院校金融专业设置提供政策建议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64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完成时间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2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2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727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总成本，和社会平均成本的比较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成本与项目预算保持一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271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成本与项目预算保持一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271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78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社会效益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促进金融专业人才培养质量水平提高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支持北京市高职金融专业教育实现优化布局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促进金融专业人才培养质量水平提高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支持北京市高职金融专业教育实现优化布局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644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相关专业教师的满意度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高高职院校金融专业的认知度与社会影响力。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高高职院校金融专业的认知度与社会影响力。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3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30T03:21:12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