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特高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工程管理学院造价控制中心实训室升级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涛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12006070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.0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软、硬件安装及设备调试试运行，考察项目各方面是否与规划相符，设备和软件是否运转正常并满足预订要求，完成项目总结、验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前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已经完成了全部的实训室建设，采购的设备和软件都已经到位，经使用后确定其运行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50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工程造价控制实训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.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.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实训室专家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022/12/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022/12/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项目成本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40.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40.0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项目服务于建筑工程管理学院现有专业的造价相关课程的教学；学生各类大赛、取证考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预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提高教学效率，提高学生学习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提高教学效率，提高学生学习质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提高教学效率，提高学生学习质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教学实训环境和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教学实训环境和条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教学实训环境和条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持续发挥作用的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教师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xx x</cp:lastModifiedBy>
  <dcterms:modified xsi:type="dcterms:W3CDTF">2023-05-25T13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