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972"/>
        <w:gridCol w:w="1103"/>
        <w:gridCol w:w="726"/>
        <w:gridCol w:w="1124"/>
        <w:gridCol w:w="283"/>
        <w:gridCol w:w="769"/>
        <w:gridCol w:w="1132"/>
        <w:gridCol w:w="17"/>
        <w:gridCol w:w="471"/>
        <w:gridCol w:w="80"/>
        <w:gridCol w:w="213"/>
        <w:gridCol w:w="591"/>
        <w:gridCol w:w="505"/>
        <w:gridCol w:w="710"/>
        <w:gridCol w:w="198"/>
        <w:gridCol w:w="9"/>
      </w:tblGrid>
      <w:tr>
        <w:trPr>
          <w:trHeight w:val="306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2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筑工程管理学院项目管理实训室建设项目（央财）（尾款）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卢梦潇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60016376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.7278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.727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.4306</w:t>
            </w:r>
          </w:p>
        </w:tc>
        <w:tc>
          <w:tcPr>
            <w:tcW w:w="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.7278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.727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.4306</w:t>
            </w:r>
          </w:p>
        </w:tc>
        <w:tc>
          <w:tcPr>
            <w:tcW w:w="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97" w:hRule="exac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本项目已于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022</w:t>
            </w:r>
            <w:r>
              <w:rPr>
                <w:color w:val="000000"/>
                <w:sz w:val="20"/>
                <w:szCs w:val="20"/>
              </w:rPr>
              <w:t>年完成项目实训室建设项目。满足工程管理、工程造价两个专业的职业核心能力课《招投标与合同管理》、《项目管理》课程教学的需求。满足学生居家同步线上听课需求的功能。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本项目已于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022</w:t>
            </w:r>
            <w:r>
              <w:rPr>
                <w:color w:val="000000"/>
                <w:sz w:val="20"/>
                <w:szCs w:val="20"/>
              </w:rPr>
              <w:t>年完成项目实训室建设项目。满足工程管理、工程造价两个专业的职业核心能力课《招投标与合同管理》、《项目管理》课程教学的需求。满足学生居家同步线上听课需求的功能。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场地面积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79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软件、设备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合格，所有设备安装到位，运行良好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57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整体工程进度指标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项目建设和验收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完成项目建设和验收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5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整体工程成本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8.43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、学习效果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教学效率，提高学生学习质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教学效率，提高学生学习质量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2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环境效益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教学实训环境和条件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教学实训环境和条件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上半年合理运行，并取得了很好的效果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师满意度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7%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生满意度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%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8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5-25T13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