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/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 xml:space="preserve">（  </w:t>
      </w:r>
      <w:r>
        <w:rPr>
          <w:rFonts w:eastAsia="仿宋_GB2312;仿宋" w:cs="宋体;SimSun" w:ascii="仿宋_GB2312;仿宋" w:hAnsi="仿宋_GB2312;仿宋"/>
          <w:sz w:val="28"/>
          <w:szCs w:val="28"/>
        </w:rPr>
        <w:t>202</w:t>
      </w:r>
      <w:r>
        <w:rPr>
          <w:rFonts w:eastAsia="仿宋_GB2312;仿宋" w:cs="宋体;SimSun" w:ascii="仿宋_GB2312;仿宋" w:hAnsi="仿宋_GB2312;仿宋"/>
          <w:sz w:val="28"/>
          <w:szCs w:val="28"/>
        </w:rPr>
        <w:t>2</w:t>
      </w:r>
      <w:r>
        <w:rPr>
          <w:rFonts w:eastAsia="仿宋_GB2312;仿宋" w:cs="宋体;SimSun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2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379"/>
        <w:gridCol w:w="710"/>
        <w:gridCol w:w="703"/>
        <w:gridCol w:w="7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72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特高建设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双高计划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金融学院财富中心建设（尾款）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5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财贸职业学院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范嵩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5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810220096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20.47725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20.47725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20.44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20.47725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20.47725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20.44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63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本次项目申请建设是财富中心。通过此项目的实施，满足专业技能实训，充分发挥真实体验的实训教学带来的实践教学的便利性，快捷性，提高设备利用率和教学效率，为我校财会、金融类教学提供基础教学条件。</w:t>
            </w:r>
          </w:p>
        </w:tc>
        <w:tc>
          <w:tcPr>
            <w:tcW w:w="363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财富中心的建成满足了专业技能实训，充分发挥了真实体验的实训教学带来的实践教学的便利性，快捷性，提高了设备利用率和教学效率，为我校财会、金融类教学提供了基础教学条件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59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建成财富中心实训室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间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间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/>
              <w:t>无</w:t>
            </w:r>
          </w:p>
        </w:tc>
      </w:tr>
      <w:tr>
        <w:trPr>
          <w:trHeight w:val="57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实训室排课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无</w:t>
            </w:r>
          </w:p>
        </w:tc>
      </w:tr>
      <w:tr>
        <w:trPr>
          <w:trHeight w:val="196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产出质量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训室满足实践环境的要求，达到同类项目领先水平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训室满足实践环境的要求，达到同类项目领先水平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1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1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无</w:t>
            </w:r>
          </w:p>
        </w:tc>
      </w:tr>
      <w:tr>
        <w:trPr>
          <w:trHeight w:val="128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设备质量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足国标、地标、企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/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技术参数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足国标、地标、企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/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技术参数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无</w:t>
            </w:r>
          </w:p>
        </w:tc>
      </w:tr>
      <w:tr>
        <w:trPr>
          <w:trHeight w:val="1619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项目进度安排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结项验收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结项验收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.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因受疫情影响，进度稍有延迟，下一步将继续提高项目管理水平</w:t>
            </w:r>
          </w:p>
        </w:tc>
      </w:tr>
      <w:tr>
        <w:trPr>
          <w:trHeight w:val="72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项目成本控制在预算范围之内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20.47725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20.44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无</w:t>
            </w:r>
          </w:p>
        </w:tc>
      </w:tr>
      <w:tr>
        <w:trPr>
          <w:trHeight w:val="57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保障学校教学工作正常运转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保障学校教学工作正常运转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保障学校教学工作正常运转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无</w:t>
            </w:r>
          </w:p>
        </w:tc>
      </w:tr>
      <w:tr>
        <w:trPr>
          <w:trHeight w:val="85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为行业培养全面素质的人才，推动行业发展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为行业培养全面素质的人才，推动行业发展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为行业培养全面素质的人才，推动行业发展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无</w:t>
            </w:r>
          </w:p>
        </w:tc>
      </w:tr>
      <w:tr>
        <w:trPr>
          <w:trHeight w:val="85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项目提高教育教学工作者的工作能力，提高教学质量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项目提高教育教学工作者的工作能力，提高教学质量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项目提高教育教学工作者的工作能力，提高教学质量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无</w:t>
            </w:r>
          </w:p>
        </w:tc>
      </w:tr>
      <w:tr>
        <w:trPr>
          <w:trHeight w:val="154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满足我校教师教学使用要求以及学生学习使用要求的同时，材料选型采用环保节能产品，降低环境污染。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满足我校教师教学使用要求以及学生学习使用要求的同时，材料选型采用环保节能产品，降低环境污染。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满足我校教师教学使用要求以及学生学习使用要求的同时，材料选型采用环保节能产品，降低环境污染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无</w:t>
            </w:r>
          </w:p>
        </w:tc>
      </w:tr>
      <w:tr>
        <w:trPr>
          <w:trHeight w:val="85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在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内保证我院教育教学与教学实操使用需求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在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内保证我院教育教学与教学实操使用需求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在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内保证我院教育教学与教学实操使用需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无</w:t>
            </w:r>
          </w:p>
        </w:tc>
      </w:tr>
      <w:tr>
        <w:trPr>
          <w:trHeight w:val="71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教师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大于等于</w:t>
            </w:r>
            <w:r>
              <w:rPr/>
              <w:t>9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无</w:t>
            </w:r>
          </w:p>
        </w:tc>
      </w:tr>
      <w:tr>
        <w:trPr>
          <w:trHeight w:val="69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学生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大于等于</w:t>
            </w:r>
            <w:r>
              <w:rPr/>
              <w:t>9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无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.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5T07:03:00Z</dcterms:created>
  <dc:creator>Administrator</dc:creator>
  <dc:description/>
  <cp:keywords/>
  <dc:language>en-US</dc:language>
  <cp:lastModifiedBy>xx x</cp:lastModifiedBy>
  <dcterms:modified xsi:type="dcterms:W3CDTF">2023-06-06T06:13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