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31"/>
        <w:gridCol w:w="859"/>
        <w:gridCol w:w="1786"/>
        <w:gridCol w:w="1437"/>
        <w:gridCol w:w="1310"/>
        <w:gridCol w:w="537"/>
        <w:gridCol w:w="847"/>
        <w:gridCol w:w="725"/>
      </w:tblGrid>
      <w:tr>
        <w:trPr>
          <w:trHeight w:val="306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良乡校区供暖等市政改造</w:t>
            </w:r>
          </w:p>
        </w:tc>
      </w:tr>
      <w:tr>
        <w:trPr>
          <w:trHeight w:val="306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3</w:t>
            </w:r>
          </w:p>
        </w:tc>
      </w:tr>
      <w:tr>
        <w:trPr>
          <w:trHeight w:val="567" w:hRule="exact"/>
        </w:trPr>
        <w:tc>
          <w:tcPr>
            <w:tcW w:w="1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3.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13.12809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</w:t>
            </w:r>
          </w:p>
        </w:tc>
      </w:tr>
      <w:tr>
        <w:trPr>
          <w:trHeight w:val="756" w:hRule="exac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3.1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313.128099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9%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24" w:hRule="exac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7" w:hRule="exact"/>
        </w:trPr>
        <w:tc>
          <w:tcPr>
            <w:tcW w:w="1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57" w:hRule="exact"/>
        </w:trPr>
        <w:tc>
          <w:tcPr>
            <w:tcW w:w="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实施完毕。本项目计划将教学区艺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南侧新建阀门井及数统学院东侧预留接口为始，新建供暖二次管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，接至教学区西侧所有楼宇，实现对教学区建筑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.9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平方米的供热改造，为全校师生提供良好的学习、生活和办公条件，为学校发展助力。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建供暖二次管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</w:tr>
      <w:tr>
        <w:trPr>
          <w:trHeight w:val="830" w:hRule="exac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建供暖二次管网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建供暖二次管网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建供暖二次管网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6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米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278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全校师生创造功能完善、环境良好的工作、学习及科研环境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66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按照进度执行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19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厉行节约，控制工程项目总成本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3.755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3.7554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60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全面落实疏整促提供基础保障条件，为人才培养提供有力保障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符合国家环保要求。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1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使用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8" w:hRule="exac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29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93B93716214B13AD7E0DD66FB2914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