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9"/>
        <w:gridCol w:w="784"/>
        <w:gridCol w:w="1905"/>
        <w:gridCol w:w="1151"/>
        <w:gridCol w:w="1868"/>
        <w:gridCol w:w="542"/>
        <w:gridCol w:w="657"/>
        <w:gridCol w:w="595"/>
      </w:tblGrid>
      <w:tr>
        <w:trPr>
          <w:trHeight w:val="306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促改落地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电商与物流学院搬迁设备购置</w:t>
            </w:r>
          </w:p>
        </w:tc>
      </w:tr>
      <w:tr>
        <w:trPr>
          <w:trHeight w:val="306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莫立坡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425</w:t>
            </w:r>
          </w:p>
        </w:tc>
      </w:tr>
      <w:tr>
        <w:trPr>
          <w:trHeight w:val="567" w:hRule="exac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8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8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8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4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8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83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所有办公和实践活动用房和配套设施的改造、更新，最终满足电商与物流学院教师从事教学科研活动的需求。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完成良乡校区文二楼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座办公场所和配套设施的改造和配置，满足了电商与物流学院办公、学术交流和学生活动的需求。</w:t>
            </w:r>
          </w:p>
        </w:tc>
      </w:tr>
      <w:tr>
        <w:trPr>
          <w:trHeight w:val="830" w:hRule="exac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02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家具数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9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各类家具（包括桌椅书柜等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407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设备数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各类设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8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设施设备验收合格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9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设施运行正常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68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进度计划完成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招标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设备安装、调试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验收，各项设备投入使用。</w:t>
            </w:r>
          </w:p>
        </w:tc>
        <w:tc>
          <w:tcPr>
            <w:tcW w:w="11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8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计划完成</w:t>
            </w:r>
          </w:p>
        </w:tc>
        <w:tc>
          <w:tcPr>
            <w:tcW w:w="5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34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成本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控制成本不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.0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成本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38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52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落实疏解任务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完成学院搬迁任务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104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服务北京市社会发展，满足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名学生培养和教学科研管理需要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（学院良乡校区现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3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，包括本科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和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满足学生培养和教学科研管理需要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635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院学术成果数量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优（学院教师在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发表的高水平论文数量，相比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提升了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17.6%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41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对周边环境不产生不良影响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（对周边环境不产生不良影响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9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持续工作至少六年以上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（能够持续工作至少六年以上）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40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问卷调查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6" w:hRule="exac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问卷调查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30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1497350934B5480C5DF6AA452F14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