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00"/>
        <w:gridCol w:w="1279"/>
        <w:gridCol w:w="536"/>
        <w:gridCol w:w="709"/>
        <w:gridCol w:w="453"/>
        <w:gridCol w:w="1134"/>
        <w:gridCol w:w="1002"/>
        <w:gridCol w:w="281"/>
        <w:gridCol w:w="282"/>
        <w:gridCol w:w="422"/>
        <w:gridCol w:w="395"/>
        <w:gridCol w:w="451"/>
        <w:gridCol w:w="1110"/>
      </w:tblGrid>
      <w:tr>
        <w:trPr>
          <w:trHeight w:val="436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本专科生国家助学金</w:t>
            </w:r>
          </w:p>
        </w:tc>
      </w:tr>
      <w:tr>
        <w:trPr>
          <w:trHeight w:val="306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吕良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984786</w:t>
            </w:r>
          </w:p>
        </w:tc>
      </w:tr>
      <w:tr>
        <w:trPr>
          <w:trHeight w:val="567" w:hRule="exac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8.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3.928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3.928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8.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3.928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03.928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1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目标：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全面落实国家及北京市学生资助政策，体现党和政府对家庭经济困难学生的关怀，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保证人民享有接受教育的机会，促进教育公平，使家庭经济困难学生顺利完成学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激励学生勤奋学习、努力进取。</w:t>
            </w:r>
          </w:p>
        </w:tc>
        <w:tc>
          <w:tcPr>
            <w:tcW w:w="39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本项目完成了对家庭经济困难学生应助尽助，保障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家庭经济困难学生在校期间的正常学习生活，在助学金的保障下，贫困学生勤勉自强，获得国家级、市级、校级奖项累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人，达到资助育人的效果。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81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家庭经济困难学生得到资助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22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名家庭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经济困难学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得到资助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11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名困难生得到资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9.1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因为每年按照自然年预算，但是家庭经济困难认定是以学年为单位，每年招生在各省份的计划不确定，对家庭经济困难学生数量也无法精准预测。同时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有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名经济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困难退役士兵发放退役士兵助学金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不再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发放本专科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国家助学金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.</w:t>
            </w:r>
          </w:p>
        </w:tc>
      </w:tr>
      <w:tr>
        <w:trPr>
          <w:trHeight w:val="2105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发放本专科生国家助学金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18.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03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28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.66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因为每年按照自然年预算，但是家庭经济困难认定是以学年为单位，每年招生在各省份的计划不确定，对家庭经济困难学生数量也无法精准预测。同时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有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名经济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困难退役士兵发放退役士兵助学金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不再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发放本专科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生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国家助学金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.</w:t>
            </w:r>
          </w:p>
        </w:tc>
      </w:tr>
      <w:tr>
        <w:trPr>
          <w:trHeight w:val="9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合规性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 xml:space="preserve">优良中低差 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严格落实政策，程序合规，没有一名学生因家庭经济困难辍学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-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：助学金一等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5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名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5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），助学金二等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7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8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）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累计发放金额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50.86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；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-1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：助学金一等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5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名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5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），助学金二等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77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（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80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元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人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）；累计发放金额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418.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万元。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优良中低差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助学金在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份发外，其他均按月足额发放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上级拨款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到账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份的助学金在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份上级拨款到账后和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月份的助学金一起发放</w:t>
            </w:r>
          </w:p>
        </w:tc>
      </w:tr>
      <w:tr>
        <w:trPr>
          <w:trHeight w:val="3567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执行项目预算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418.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支出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小于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418.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万元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在库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的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111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名困难生得到资助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3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101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证人民享有接受教育的机会，促进教育公平。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良中低差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使家庭经济困难学生顺利完成学业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激励学生勤奋学习、努力进取，成为国家建设的人才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良中低差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很多家庭经济困难学生回到西部家乡、参军入伍，成为国家建设的栋梁之才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0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庭经济困难学生得到资助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　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95%</w:t>
            </w:r>
          </w:p>
        </w:tc>
        <w:tc>
          <w:tcPr>
            <w:tcW w:w="10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 w:val="1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18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21"/>
              </w:rPr>
              <w:t>满意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.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13347065</wp:posOffset>
                </wp:positionV>
                <wp:extent cx="11696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vanish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vanish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1.65pt;mso-wrap-distance-left:9pt;mso-wrap-distance-right:9pt;mso-wrap-distance-top:0pt;mso-wrap-distance-bottom:0pt;margin-top:-1050.95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18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4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/>
                                <w:vanish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vanish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character" w:styleId="Font31">
    <w:name w:val="font3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3:23:00Z</dcterms:created>
  <dc:creator>Administrator</dc:creator>
  <dc:description/>
  <dc:language>en-US</dc:language>
  <cp:lastModifiedBy>晓爽</cp:lastModifiedBy>
  <dcterms:modified xsi:type="dcterms:W3CDTF">2023-06-15T03:3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B11505843742918BA70DF0B430BC1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eyJoZGlkIjoiZWNjOGNiNDMwZjIxMjM3NzMzNDY4MWIxNzA3MjFiYjUifQ==</vt:lpwstr>
  </property>
</Properties>
</file>