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47"/>
        <w:gridCol w:w="686"/>
        <w:gridCol w:w="2235"/>
        <w:gridCol w:w="984"/>
        <w:gridCol w:w="1575"/>
        <w:gridCol w:w="636"/>
        <w:gridCol w:w="846"/>
        <w:gridCol w:w="1215"/>
      </w:tblGrid>
      <w:tr>
        <w:trPr>
          <w:trHeight w:val="306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1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创新服务能力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卓越青年科学家</w:t>
            </w:r>
          </w:p>
        </w:tc>
      </w:tr>
      <w:tr>
        <w:trPr>
          <w:trHeight w:val="306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张玉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1349082</w:t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76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.1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.22</w:t>
            </w:r>
          </w:p>
        </w:tc>
      </w:tr>
      <w:tr>
        <w:trPr>
          <w:trHeight w:val="601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376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2.16%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骨干教师、研究生等参加国内重要学术会议及调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以上，发表科研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以上。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以上。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骨干教师、研究生等参加国内重要学术会议及调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次，发表科研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1021" w:hRule="exac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399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发表科研论文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iCs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bCs/>
                <w:iCs/>
                <w:kern w:val="0"/>
                <w:sz w:val="20"/>
                <w:szCs w:val="20"/>
              </w:rPr>
              <w:t>篇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72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文章发表在核心及以上级别期刊上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161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 xml:space="preserve">2022.01-2022.12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所有的年度指标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已完成所有的年度指标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/>
                <w:kern w:val="0"/>
                <w:szCs w:val="21"/>
              </w:rPr>
              <w:t>无</w:t>
            </w:r>
          </w:p>
        </w:tc>
      </w:tr>
      <w:tr>
        <w:trPr>
          <w:trHeight w:val="755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控制在总预算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）内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0.8376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940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风味化学与健康领域的创新团队，提升我国及北京市的食品风味与健康保障建设水平，在专利转化及形成的相关产品产生的新增销售额预计超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。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生的新增销售额预计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获批了中国商业联合会味科学重点实验室，授权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专利转化及形成的相关产品产生的新增销售额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分专利已授权暂未投入使用，预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推进与企业洽谈合作进程，增加外出企业调研频率，将已授权的专利全部投入生产使用，完成全部专利转化并形成相关产品，创造更高的销售额。</w:t>
            </w:r>
          </w:p>
        </w:tc>
      </w:tr>
      <w:tr>
        <w:trPr>
          <w:trHeight w:val="4610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我国食品风味分析及健康保障的技术水平及创新能力，促进我国传统食品工业的科技进步，为社会输送更多食品风味方面的高水平人才。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25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不断完善实验室软硬件设施，强化食品风味领域科研条件，在提高食品风味品质的同时，提升食品的安全和营养品质，建设北京市一流、全国领先的食品风味科研及转化平台，培养并输出该领域高层次人才，更好地服务于社会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97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我国食品工业的三废治理、节能减排等，保护环境，促进循环经济发展。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相关技术帮助企业提升生产效率，降低了成分和能耗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41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果应用单位的满意度。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.2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236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07:54:00Z</dcterms:created>
  <dc:creator>Administrator</dc:creator>
  <dc:description/>
  <dc:language>en-US</dc:language>
  <cp:lastModifiedBy>晓爽</cp:lastModifiedBy>
  <dcterms:modified xsi:type="dcterms:W3CDTF">2023-06-15T03:29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BB1E8FDB04F0B838357792A12A13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