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413"/>
        <w:gridCol w:w="609"/>
        <w:gridCol w:w="15"/>
        <w:gridCol w:w="1465"/>
        <w:gridCol w:w="794"/>
        <w:gridCol w:w="639"/>
        <w:gridCol w:w="1418"/>
        <w:gridCol w:w="16"/>
        <w:gridCol w:w="627"/>
        <w:gridCol w:w="199"/>
        <w:gridCol w:w="521"/>
        <w:gridCol w:w="154"/>
        <w:gridCol w:w="1240"/>
      </w:tblGrid>
      <w:tr>
        <w:trPr>
          <w:trHeight w:val="306" w:hRule="exac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9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良乡校区（教学区）低压电力改造（滚动）</w:t>
            </w:r>
          </w:p>
        </w:tc>
      </w:tr>
      <w:tr>
        <w:trPr>
          <w:trHeight w:val="306" w:hRule="exac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5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工商大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5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梁克勇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7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01390999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37" w:hRule="exact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91.847393</w:t>
            </w:r>
          </w:p>
        </w:tc>
        <w:tc>
          <w:tcPr>
            <w:tcW w:w="1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91.847393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79.883029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3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3</w:t>
            </w:r>
          </w:p>
        </w:tc>
      </w:tr>
      <w:tr>
        <w:trPr>
          <w:trHeight w:val="601" w:hRule="exact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91.847393</w:t>
            </w:r>
          </w:p>
        </w:tc>
        <w:tc>
          <w:tcPr>
            <w:tcW w:w="1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91.847393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79.883029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3%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83" w:hRule="exact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72" w:hRule="exact"/>
        </w:trPr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39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41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09" w:hRule="exact"/>
        </w:trPr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9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内完成项目招标、合同签订、设备排产以及部分土建施工，剩余部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完成。切实改善良乡校区办学条件，解决用电安全隐患，实现科学调配和充分利用学校电力资源，填补教学科研用电缺口，充分发挥国有资产应有效用。</w:t>
            </w:r>
          </w:p>
        </w:tc>
        <w:tc>
          <w:tcPr>
            <w:tcW w:w="41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内完成了土建施工、电缆敷设、设备安装、系统调试等全部工程建设内容，通过竣工验收并完成审计结算，切实改善良乡校区办学条件，解决用电安全隐患，实现科学调配和充分利用学校电力资源，填补教学科研用电缺口，充分发挥国有资产应有效用。</w:t>
            </w:r>
          </w:p>
        </w:tc>
      </w:tr>
      <w:tr>
        <w:trPr>
          <w:trHeight w:val="830" w:hRule="exact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426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采购教学区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号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号开闭站通往文科实践中心、文一楼、工一楼等部分楼宇配电室的低压馈线柜、电容柜数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正向偏离指标原因分析：地下管线施工实际开挖后，根据现场实际情况优化实施方案，节约建设成本，在总体绩效目标完成、完全满足设计使用需求的前提下做出调整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整改措施：在未来项目中进一步细化前期工作，最大限度确保实施方案的准确度。</w:t>
            </w:r>
          </w:p>
        </w:tc>
      </w:tr>
      <w:tr>
        <w:trPr>
          <w:trHeight w:val="1703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新增开闭站到到文科实践中心、文一楼、工一楼等楼宇配电室的低压电缆长度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余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572.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米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：根据现场地下管线实际开挖情况进行了方案优化，节约时间和造价投入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进措施：进一步最大限度细化前期工作。</w:t>
            </w:r>
          </w:p>
        </w:tc>
      </w:tr>
      <w:tr>
        <w:trPr>
          <w:trHeight w:val="648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敷设路径管道、排管米数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米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458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新建直通井、转角井等电力管井数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座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座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正向偏离指标原因分析：地下管线施工实际开挖后，根据现场实际情况优化实施方案，节约建设成本，在总体绩效目标完成、完全满足设计使用需求的前提下做出调整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整改措施：在未来项目中进一步细化前期工作，最大限度确保实施方案的准确度。</w:t>
            </w:r>
          </w:p>
        </w:tc>
      </w:tr>
      <w:tr>
        <w:trPr>
          <w:trHeight w:val="640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新建监控能源统计系统数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19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新建火灾监控系统数量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562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工程质量达到设计及施工验收规范要求，符合电力施工行业标准，实现安全节能供电，完全满足用电单位使用需求，彻底解决文科实践中心、文一楼、工一楼等楼宇用电缺口。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良中低差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施工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规范要求，质量合格。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271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第一阶段：项目调研、工程测算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-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；   第二阶段：项目招标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-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；   第三阶段：项目施工、验收、投入使用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-202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良中低差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按计划完成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85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成本控制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274.06739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以内。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274.06739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62.10302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425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严格执行项目预算，厉行节约，年度投资成本控制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591.84739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以内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91.84739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79.88302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545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为学校全面落实疏整促提供基础保障条件，填补教学科研用电缺口，为人才培养提供有力保障。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良中低差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积极落实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疏整促要求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供更稳定的用电环境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020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项目符合国家环保、节能要求。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良中低差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符合国家环保、节能要求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28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可以持续使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以上。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33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学生满意度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68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教师满意度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%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83" w:hRule="exact"/>
        </w:trPr>
        <w:tc>
          <w:tcPr>
            <w:tcW w:w="5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9.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0"/>
          <w:szCs w:val="30"/>
        </w:rPr>
      </w:pPr>
      <w:r>
        <w:rPr>
          <w:rFonts w:eastAsia="仿宋_GB2312;仿宋" w:ascii="仿宋_GB2312;仿宋" w:hAnsi="仿宋_GB2312;仿宋"/>
          <w:vanish/>
          <w:sz w:val="30"/>
          <w:szCs w:val="30"/>
        </w:rPr>
      </w:r>
    </w:p>
    <w:p>
      <w:pPr>
        <w:pStyle w:val="Normal"/>
        <w:ind w:firstLine="600"/>
        <w:jc w:val="left"/>
        <w:rPr>
          <w:rFonts w:ascii="仿宋_GB2312;仿宋" w:hAnsi="仿宋_GB2312;仿宋" w:eastAsia="仿宋_GB2312;仿宋"/>
          <w:vanish/>
          <w:sz w:val="30"/>
          <w:szCs w:val="30"/>
        </w:rPr>
      </w:pPr>
      <w:r>
        <w:rPr>
          <w:rFonts w:eastAsia="仿宋_GB2312;仿宋" w:ascii="仿宋_GB2312;仿宋" w:hAnsi="仿宋_GB2312;仿宋"/>
          <w:vanish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尾注文本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1:50:00Z</dcterms:created>
  <dc:creator>Administrator</dc:creator>
  <dc:description/>
  <dc:language>en-US</dc:language>
  <cp:lastModifiedBy>晓爽</cp:lastModifiedBy>
  <dcterms:modified xsi:type="dcterms:W3CDTF">2023-06-15T03:29:3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CAF6B2669B47DAA9954C1948FD926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