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widowControl/>
        <w:spacing w:lineRule="exact" w:line="240"/>
        <w:jc w:val="center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</w:t>
      </w: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96"/>
        <w:gridCol w:w="796"/>
        <w:gridCol w:w="1495"/>
        <w:gridCol w:w="977"/>
        <w:gridCol w:w="2126"/>
        <w:gridCol w:w="550"/>
        <w:gridCol w:w="763"/>
        <w:gridCol w:w="799"/>
      </w:tblGrid>
      <w:tr>
        <w:trPr>
          <w:trHeight w:val="306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良乡校区二期新建工程</w:t>
            </w:r>
          </w:p>
        </w:tc>
      </w:tr>
      <w:tr>
        <w:trPr>
          <w:trHeight w:val="306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北京工商大学        </w:t>
            </w:r>
          </w:p>
        </w:tc>
      </w:tr>
      <w:tr>
        <w:trPr>
          <w:trHeight w:val="306" w:hRule="exac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1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1" w:hRule="exac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37.498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41</w:t>
            </w:r>
          </w:p>
        </w:tc>
      </w:tr>
      <w:tr>
        <w:trPr>
          <w:trHeight w:val="601" w:hRule="exac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937.498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4.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1060" w:hRule="exac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784" w:hRule="exact"/>
        </w:trPr>
        <w:tc>
          <w:tcPr>
            <w:tcW w:w="1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北京市疏解政策，改善教学科研条件，提升学校办学水平，为人才培养提供良好的学习、生活和办公条件，助力学校发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教学科研楼结构封顶等施工。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保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教学科研楼的顺利完工，为全校师生提供良好的学习、生活和办公条件，为学校发展助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教学科研楼结构封顶等施工。</w:t>
            </w:r>
          </w:p>
        </w:tc>
      </w:tr>
      <w:tr>
        <w:trPr>
          <w:trHeight w:val="830" w:hRule="exac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69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建筑施工面积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建筑施工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0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平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项目完成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B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教学科研楼的基础施工、各种预埋管线及结构封顶等工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面积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平米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0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计及施工验收规范要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验收规范要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2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期完成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按期完成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3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控制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80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312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北京市疏解政策，改善师生学习科研条件，提升办学水平，为人才培养提供保障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北京市疏解政策，不断优化校园环境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学习、科研、生活提供了有力保障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47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符合国家环保要求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符合国家环保要求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90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持续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楼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建成后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使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以上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4" w:hRule="exac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师生满意度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30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F0CCAAADD439998251DDE3ECFEB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