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933"/>
        <w:gridCol w:w="172"/>
        <w:gridCol w:w="1245"/>
        <w:gridCol w:w="892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校区教室及配套保障设施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曹显兵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28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83.024503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2.9999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2.9999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4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拨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83.024503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2.99991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2.99991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1505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144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55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拟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增加教室建设及改建数量，使之提高教室利用率，同时通过改造的设备，实现混合式教学，在教室数量有限的情况下，一部分学生在线上学习，一部分学生在线下学习，进一步减少教室不足带来的使用压力。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改造完成并投入使用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 w:val="16"/>
                <w:szCs w:val="1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良乡校区完成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种类型的智慧教室建设共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。建设小型教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中型教室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大型教室，在满足常规日常教学的基础上开展特色教学；升级改造运行中心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小型教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中型教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大型教室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验收合格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项目计划进度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优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计划执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3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83.024503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72.999919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9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缓解学校疏解至良乡校区，学生人数激增，从而带来的教室使用数量不足的压力。充分满足学生基本上课需求，保障基础教学条件。运用现代化教学设备，提高教室利用率，实现线上线下混合式教学，尝试利用线上教学缓解教室使用压力。最终达到提升办学效果、改善教学环境、增强教学管理质量的目的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有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缓解良乡校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室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使用的压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学环境明显改善，现代化的教学设备增强了教学管理的质量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环境、教室环境得到持续改善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所购置的设备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内保持良好运转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室环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明显改善，教学设备正常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使用年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学管理部门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29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31F6BAA8124BC7A67B654C1D85A35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