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21"/>
        <w:gridCol w:w="1046"/>
        <w:gridCol w:w="1447"/>
        <w:gridCol w:w="1059"/>
        <w:gridCol w:w="1554"/>
        <w:gridCol w:w="688"/>
        <w:gridCol w:w="726"/>
        <w:gridCol w:w="762"/>
      </w:tblGrid>
      <w:tr>
        <w:trPr>
          <w:trHeight w:val="338" w:hRule="exact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2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—研究生学业奖学金</w:t>
            </w:r>
          </w:p>
        </w:tc>
      </w:tr>
      <w:tr>
        <w:trPr>
          <w:trHeight w:val="338" w:hRule="exact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商大学</w:t>
            </w:r>
          </w:p>
        </w:tc>
      </w:tr>
      <w:tr>
        <w:trPr>
          <w:trHeight w:val="338" w:hRule="exact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毛新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984877</w:t>
            </w:r>
          </w:p>
        </w:tc>
      </w:tr>
      <w:tr>
        <w:trPr>
          <w:trHeight w:val="627" w:hRule="exact"/>
        </w:trPr>
        <w:tc>
          <w:tcPr>
            <w:tcW w:w="1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38" w:hRule="exact"/>
        </w:trPr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64.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64.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64.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64" w:hRule="exact"/>
        </w:trPr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64.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64.4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64.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627" w:hRule="exact"/>
        </w:trPr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38" w:hRule="exact"/>
        </w:trPr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606" w:hRule="exact"/>
        </w:trPr>
        <w:tc>
          <w:tcPr>
            <w:tcW w:w="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766" w:hRule="exact"/>
        </w:trPr>
        <w:tc>
          <w:tcPr>
            <w:tcW w:w="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依据经费支持，做好研究生学业奖学金评选工作，保证公平、公开、公正。通过学业奖学金评定发放，激发研究生学习和科研的积极性，也为缓解研究生在校期间经济压力提供一定支持。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阶段进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落实工作方案。结合招生录取工作及学年度学业情况，评选出学业奖学金，包括新生奖学金和综合奖学金，并将奖学金及时发放到每位研究生。</w:t>
            </w:r>
          </w:p>
        </w:tc>
      </w:tr>
      <w:tr>
        <w:trPr>
          <w:trHeight w:val="766" w:hRule="exac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635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放学业奖学金人次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3294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人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3294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人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5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5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67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放学业奖学金金额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64.4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64.4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5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5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41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严格按照计划执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底前完成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奖学金按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放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底前完成所有发放工作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5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5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01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严格执行项目预算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64.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64.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5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5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79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校科研成果水平提高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中低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校科研成果水平提高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02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的综合素质提高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中低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的综合素质提高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73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的就业竞争力提高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中低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的就业竞争力提高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02" w:hRule="exac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27" w:hRule="exact"/>
        </w:trPr>
        <w:tc>
          <w:tcPr>
            <w:tcW w:w="6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尾注文本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8:48:00Z</dcterms:created>
  <dc:creator>Administrator</dc:creator>
  <dc:description/>
  <dc:language>en-US</dc:language>
  <cp:lastModifiedBy>晓爽</cp:lastModifiedBy>
  <dcterms:modified xsi:type="dcterms:W3CDTF">2023-06-15T03:30:53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E8995B35674E799249FA95EF81B8D8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