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502"/>
        <w:gridCol w:w="798"/>
        <w:gridCol w:w="1581"/>
        <w:gridCol w:w="1043"/>
        <w:gridCol w:w="1279"/>
        <w:gridCol w:w="537"/>
        <w:gridCol w:w="846"/>
        <w:gridCol w:w="1455"/>
      </w:tblGrid>
      <w:tr>
        <w:trPr>
          <w:trHeight w:val="459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活物价补贴</w:t>
            </w:r>
          </w:p>
        </w:tc>
      </w:tr>
      <w:tr>
        <w:trPr>
          <w:trHeight w:val="306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4.4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9.74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7.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9%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34.460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9.74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7.52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9%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3" w:hRule="exact"/>
        </w:trPr>
        <w:tc>
          <w:tcPr>
            <w:tcW w:w="4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21" w:hRule="exact"/>
        </w:trPr>
        <w:tc>
          <w:tcPr>
            <w:tcW w:w="4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落实国家及北京市学生资助政策，体现党和政府对高校学生的关怀，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证人民享有接受教育的机会，促进教育公平，保证学生稳定的生活水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完成了对在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科生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物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涉及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7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本科生获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感受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家的关怀，保证了稳定的生活水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01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在籍本科生得到资助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37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073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得到资助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.75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有部分同学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休学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退学、参军入伍等原因发生学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变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停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补助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部分同学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改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银行卡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注销或一直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未登记银行卡号等原因造成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失败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未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及时认领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关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失败群体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定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督促提醒。</w:t>
            </w:r>
          </w:p>
        </w:tc>
      </w:tr>
      <w:tr>
        <w:trPr>
          <w:trHeight w:val="1379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科生物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补贴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2.74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707.5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.52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有部分同学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休学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退学、参军入伍等原因发生学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变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停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补助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部分同学因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改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、银行卡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注销或一直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未登记银行卡号等原因造成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失败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未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及时认领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。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关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失败群体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定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督促提醒。</w:t>
            </w:r>
          </w:p>
        </w:tc>
      </w:tr>
      <w:tr>
        <w:trPr>
          <w:trHeight w:val="613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执行资助政策，使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并激励学生勤奋学习、努力进取。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落实政策，程序合规，在籍正常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之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本科学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均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收到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补贴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籍核对确认后，学生资助中心组织登记卡号及发放工作。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按月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至学生本人银行卡中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上级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到账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份的补贴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份发放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 xml:space="preserve"> </w:t>
            </w:r>
          </w:p>
        </w:tc>
      </w:tr>
      <w:tr>
        <w:trPr>
          <w:trHeight w:val="90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2.7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707.5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支出在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预算范围内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保证学生稳定生活水平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物价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补贴维持学生稳定生活水平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保证人民享有接受教育的机会，促进教育公平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帮助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生顺利完成学业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61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勤奋学习、努力进取，成为国家建设的人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激励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成为国家建设的人才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到资助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5%</w:t>
            </w:r>
          </w:p>
        </w:tc>
        <w:tc>
          <w:tcPr>
            <w:tcW w:w="12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</w:t>
            </w:r>
          </w:p>
        </w:tc>
        <w:tc>
          <w:tcPr>
            <w:tcW w:w="5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24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3347065</wp:posOffset>
                </wp:positionV>
                <wp:extent cx="11696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vanish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vanish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.65pt;mso-wrap-distance-left:9pt;mso-wrap-distance-right:9pt;mso-wrap-distance-top:0pt;mso-wrap-distance-bottom:0pt;margin-top:-1050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vanish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49:00Z</dcterms:created>
  <dc:creator>Administrator</dc:creator>
  <dc:description/>
  <dc:language>en-US</dc:language>
  <cp:lastModifiedBy>晓爽</cp:lastModifiedBy>
  <dcterms:modified xsi:type="dcterms:W3CDTF">2023-06-15T03:31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11505843742918BA70DF0B430BC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ZWNjOGNiNDMwZjIxMjM3NzMzNDY4MWIxNzA3MjFiYjUifQ==</vt:lpwstr>
  </property>
</Properties>
</file>