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507"/>
        <w:gridCol w:w="808"/>
        <w:gridCol w:w="1570"/>
        <w:gridCol w:w="1080"/>
        <w:gridCol w:w="1275"/>
        <w:gridCol w:w="546"/>
        <w:gridCol w:w="759"/>
        <w:gridCol w:w="1498"/>
      </w:tblGrid>
      <w:tr>
        <w:trPr>
          <w:trHeight w:val="306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本专科生国家助学金</w:t>
            </w:r>
          </w:p>
        </w:tc>
      </w:tr>
      <w:tr>
        <w:trPr>
          <w:trHeight w:val="306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3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500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87.6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87.6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103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9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87.6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1"/>
              </w:rPr>
              <w:t>87.6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988" w:hRule="exact"/>
        </w:trPr>
        <w:tc>
          <w:tcPr>
            <w:tcW w:w="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全面落实市属高校退役士兵国家助学金政策，保证学生稳定的生活水平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培养学生诚信意识、感恩意识，激励学生勤奋学习、自强自立、努力进取，成为国家建设的人才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保证专款专用，按时发放给学生。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全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覆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退役士兵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政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推出并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季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校的退役士兵全部覆盖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7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在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发放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助学金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障了他们在校期间的正常学习生活，此项目激励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退役士兵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勤勉励志，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过去一年累计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各类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次，达到资助育人的效果。</w:t>
            </w:r>
          </w:p>
        </w:tc>
      </w:tr>
      <w:tr>
        <w:trPr>
          <w:trHeight w:val="830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44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在籍退役士兵得到资助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6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次得到资助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57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次得到资助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19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该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政策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首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次推出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要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秋季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以来七个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期在校的退役士兵全部覆盖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时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跨度较大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之后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按照自然年度申报并且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两学期人数比较稳定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可避免此类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问题。</w:t>
            </w:r>
          </w:p>
        </w:tc>
      </w:tr>
      <w:tr>
        <w:trPr>
          <w:trHeight w:val="1563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退役士兵国家助学金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87.66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9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9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8.43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该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政策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首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次推出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要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自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1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秋季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以来七个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期在校的退役士兵全部覆盖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时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跨度较大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之后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按照自然年度申报并且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两学期人数比较稳定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可避免此类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问题。</w:t>
            </w:r>
          </w:p>
        </w:tc>
      </w:tr>
      <w:tr>
        <w:trPr>
          <w:trHeight w:val="90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执行资助政策，使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并激励学生勤奋学习、努力进取。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落实政策，程序合规，主体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资格审核严格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在校退役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士兵学生全部覆盖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1076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支出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预算范围内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87.66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学生稳定生活水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为退役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士兵提供了生活补助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人民享有接受教育的机会，促进教育公平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使退役士兵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大学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顺利完成学业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激励学生勤奋学习、努力进取，成为国家建设的栋梁之才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成为国家建设的栋梁之才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得到资助，满意度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5%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6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3347065</wp:posOffset>
                </wp:positionV>
                <wp:extent cx="1169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vanish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vanish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.65pt;mso-wrap-distance-left:9pt;mso-wrap-distance-right:9pt;mso-wrap-distance-top:0pt;mso-wrap-distance-bottom:0pt;margin-top:-105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vanish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05:00Z</dcterms:created>
  <dc:creator>Administrator</dc:creator>
  <dc:description/>
  <dc:language>en-US</dc:language>
  <cp:lastModifiedBy>晓爽</cp:lastModifiedBy>
  <dcterms:modified xsi:type="dcterms:W3CDTF">2023-06-15T03:31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1505843742918BA70DF0B430BC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WNjOGNiNDMwZjIxMjM3NzMzNDY4MWIxNzA3MjFiYjUifQ==</vt:lpwstr>
  </property>
</Properties>
</file>