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91"/>
        <w:gridCol w:w="774"/>
        <w:gridCol w:w="1715"/>
        <w:gridCol w:w="1259"/>
        <w:gridCol w:w="1613"/>
        <w:gridCol w:w="543"/>
        <w:gridCol w:w="655"/>
        <w:gridCol w:w="1006"/>
      </w:tblGrid>
      <w:tr>
        <w:trPr>
          <w:trHeight w:val="306" w:hRule="exac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整促改落地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学院整建制搬迁设备购置</w:t>
            </w:r>
          </w:p>
        </w:tc>
      </w:tr>
      <w:tr>
        <w:trPr>
          <w:trHeight w:val="306" w:hRule="exac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倪国华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648</w:t>
            </w:r>
          </w:p>
        </w:tc>
      </w:tr>
      <w:tr>
        <w:trPr>
          <w:trHeight w:val="567" w:hRule="exact"/>
        </w:trPr>
        <w:tc>
          <w:tcPr>
            <w:tcW w:w="9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05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32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505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3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6329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68" w:hRule="exact"/>
        </w:trPr>
        <w:tc>
          <w:tcPr>
            <w:tcW w:w="9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为改造后的经济学院大楼（原文实中心楼）购置设施设备，满足学院整体搬迁至良乡校区后未来五年内教学、科研、管理等需要，提升学院整体办学环境和办学能力，落实环境优美、设施一流、具备本硕博全层次培养体系的发展规划，有效提升人才培养质量和学科建设水平。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通过本次改造，目前能够满足学院整体搬迁至良乡校区后未来五年内教学、科研、管理等需要，提升了学院整体办学环境和办学能力，落实了环境优美、设施一流、具备本硕博全层次培养体系的发展规划，有效提升人才培养质量和学科建设水平。</w:t>
            </w:r>
          </w:p>
        </w:tc>
      </w:tr>
      <w:tr>
        <w:trPr>
          <w:trHeight w:val="830" w:hRule="exac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96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具数量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92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14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.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房间功能更改，导致实际采购数量低于预期，拟提高设备使用效率，满足需求</w:t>
            </w:r>
          </w:p>
        </w:tc>
      </w:tr>
      <w:tr>
        <w:trPr>
          <w:trHeight w:val="2082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备数量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8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分房间功能更改，导致实际采购数量低于预期，拟提高设备使用效率，满足需求</w:t>
            </w:r>
          </w:p>
        </w:tc>
      </w:tr>
      <w:tr>
        <w:trPr>
          <w:trHeight w:val="42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施设备验收合格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27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设施运行正常率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23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计划执行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启动招标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采购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安装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验收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严格按照计划执行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启动招标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完成采购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安装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验收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9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不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10.55059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未超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10.55059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71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疏解任务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落实疏解任务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12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学科影响力学院学术成果数量提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  <w:tab/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学科影响力学院学术成果数量提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93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学生培养质量满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4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学生的教学和培养需要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学生培养质量，满足教学和培养需要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80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持续工作至少六年以上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能够持续工作至少六年以上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26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44" w:hRule="exac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满意度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总分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7.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30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F1BFEC515D4A6B8B5F6312484DD76B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