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12"/>
        <w:gridCol w:w="821"/>
        <w:gridCol w:w="1136"/>
        <w:gridCol w:w="1883"/>
        <w:gridCol w:w="1546"/>
        <w:gridCol w:w="538"/>
        <w:gridCol w:w="649"/>
        <w:gridCol w:w="945"/>
      </w:tblGrid>
      <w:tr>
        <w:trPr>
          <w:trHeight w:val="306" w:hRule="exac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工科楼群供暖改造</w:t>
            </w:r>
          </w:p>
        </w:tc>
      </w:tr>
      <w:tr>
        <w:trPr>
          <w:trHeight w:val="306" w:hRule="exac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3</w:t>
            </w:r>
          </w:p>
        </w:tc>
      </w:tr>
      <w:tr>
        <w:trPr>
          <w:trHeight w:val="567" w:hRule="exac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.12272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.12272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898" w:hRule="exac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.122724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.122724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71" w:hRule="exac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16" w:hRule="exac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57" w:hRule="exact"/>
        </w:trPr>
        <w:tc>
          <w:tcPr>
            <w:tcW w:w="4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落实区领导对良乡大学城集中供热方案的指示，高教园区主导实施的大市政一次管网及新建换热站已实施完毕。本项目计划完成教学区工科楼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楼宇的集中供热改造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667</w:t>
            </w:r>
            <w:r>
              <w:rPr>
                <w:rFonts w:ascii="宋体" w:hAnsi="宋体" w:cs="宋体"/>
                <w:kern w:val="0"/>
                <w:szCs w:val="21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供暖改造，为全校师生提供良好的学习、生活和办公条件，为学校发展助力。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highlight w:val="yellow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前已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道安装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滚动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1275" w:hRule="exac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129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建供暖面积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66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前已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道安装，项目滚动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下达，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上课以及疫情原因导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进度延后。</w:t>
            </w:r>
          </w:p>
        </w:tc>
      </w:tr>
      <w:tr>
        <w:trPr>
          <w:trHeight w:val="1704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规范要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国家及地方相关规范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足国家及地方相关规范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076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项目完成进度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、专项资金申报、招标及施工等工作满足进度要求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、专项资金申报、招标及施工等工作满足进度要求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34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成本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，厉行节约，工程项目总成本控制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5.6107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5.12272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31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学校全面落实疏整促提供基础保障条件，为人才培养提供有力保障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，为人才培养提供有力保障。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31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环境效益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《中华人民共和国大气污染防治法》第三十九条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《中华人民共和国大气污染防治法》第三十九条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98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完成后，可以持续使用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。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80" w:hRule="exac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69" w:hRule="exact"/>
        </w:trPr>
        <w:tc>
          <w:tcPr>
            <w:tcW w:w="6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24:00Z</dcterms:created>
  <dc:creator>Administrator</dc:creator>
  <dc:description/>
  <dc:language>en-US</dc:language>
  <cp:lastModifiedBy>晓爽</cp:lastModifiedBy>
  <dcterms:modified xsi:type="dcterms:W3CDTF">2023-06-15T03:3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58DD109A0D4D31B4FEE8CE54BAFE0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