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02"/>
        <w:gridCol w:w="24"/>
        <w:gridCol w:w="562"/>
        <w:gridCol w:w="338"/>
        <w:gridCol w:w="1620"/>
        <w:gridCol w:w="1072"/>
        <w:gridCol w:w="1241"/>
        <w:gridCol w:w="27"/>
        <w:gridCol w:w="541"/>
        <w:gridCol w:w="280"/>
        <w:gridCol w:w="442"/>
        <w:gridCol w:w="389"/>
        <w:gridCol w:w="1182"/>
      </w:tblGrid>
      <w:tr>
        <w:trPr>
          <w:trHeight w:val="306" w:hRule="exac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阜成路东西校区操场改造</w:t>
            </w:r>
          </w:p>
        </w:tc>
      </w:tr>
      <w:tr>
        <w:trPr>
          <w:trHeight w:val="306" w:hRule="exac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克勇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8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0139099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.49125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3.35654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9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89</w:t>
            </w:r>
          </w:p>
        </w:tc>
      </w:tr>
      <w:tr>
        <w:trPr>
          <w:trHeight w:val="601" w:hRule="exac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.491251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3.356542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9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67" w:hRule="exac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39" w:hRule="exact"/>
        </w:trPr>
        <w:tc>
          <w:tcPr>
            <w:tcW w:w="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0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阜成路东西校区操场改造项目招标、施工、设备安装、竣工验收等全部内容，切实改善阜成路校区办学条件，完善学校基础设施，消减师生运动受伤安全隐患，服务于科技创新和人才培养，推进素质教育。</w:t>
            </w:r>
          </w:p>
        </w:tc>
        <w:tc>
          <w:tcPr>
            <w:tcW w:w="41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阜成路东西校区操场改造项目招标、施工、设备安装、竣工验收等全部内容。</w:t>
            </w:r>
          </w:p>
        </w:tc>
      </w:tr>
      <w:tr>
        <w:trPr>
          <w:trHeight w:val="1018" w:hRule="exac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17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操场足球场改造面积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46.7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3046.76</w:t>
            </w:r>
            <w:r>
              <w:rPr>
                <w:color w:val="000000"/>
                <w:sz w:val="20"/>
                <w:szCs w:val="20"/>
              </w:rPr>
              <w:t>㎡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135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操场环形跑道及部分外延区域塑胶场地改造面积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58.4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2058.48</w:t>
            </w:r>
            <w:r>
              <w:rPr>
                <w:color w:val="000000"/>
                <w:sz w:val="20"/>
                <w:szCs w:val="20"/>
              </w:rPr>
              <w:t>㎡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120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操场跑道边沟区域塑胶场地改造面积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53.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253.64</w:t>
            </w:r>
            <w:r>
              <w:rPr>
                <w:color w:val="000000"/>
                <w:sz w:val="20"/>
                <w:szCs w:val="20"/>
              </w:rPr>
              <w:t>㎡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003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东区操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m/110m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起跑区塑胶场地改造面积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1.3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41.35</w:t>
            </w:r>
            <w:r>
              <w:rPr>
                <w:color w:val="000000"/>
                <w:sz w:val="20"/>
                <w:szCs w:val="20"/>
              </w:rPr>
              <w:t>㎡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217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西区操场移动卫生间安装数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=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条件不具备。措施：待条件具备后另行实施</w:t>
            </w:r>
          </w:p>
        </w:tc>
      </w:tr>
      <w:tr>
        <w:trPr>
          <w:trHeight w:val="1101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动场地符合《中小学合成材料面层运动场地》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36246-20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标准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北京图集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BJ1-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》相关标准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其他相关国家、北京市和行业标准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具相应合格证书、质检报告等凭证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100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调研、设计、测算、评估评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优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421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招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到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招标工作延后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到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招标工作延后</w:t>
            </w:r>
          </w:p>
        </w:tc>
      </w:tr>
      <w:tr>
        <w:trPr>
          <w:trHeight w:val="1271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施工、验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到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施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验收工作延后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由于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到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招标工作延后</w:t>
            </w:r>
          </w:p>
        </w:tc>
      </w:tr>
      <w:tr>
        <w:trPr>
          <w:trHeight w:val="1145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资成本控制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5.99644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93.35654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3748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更好地落实“疏解整治促提升”专项任务，匹配阜成路校区办学功能定位，满足学校事业发展需要，完善校园基础设施，消减安全隐患，提升环境育人水平，为广大师生提供更加安全的体育教学、锻炼和活动组织场地，建设具有大国首都风范的现代化校园。同时，在疫情防控常态化的大背景下，确保校园户外场地设施完备的重要性也将日益凸显。此外，在其他条件具备时，操场还可发挥辐射周边社区的社会服务功能。  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92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动场地符合《学校运动场地合成材料面层有害物质限量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/SHHJ000003-2018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144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卫生间环保、排污措施符合相关要求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条件不具备。措施：待条件具备后另行实施。</w:t>
            </w:r>
          </w:p>
        </w:tc>
      </w:tr>
      <w:tr>
        <w:trPr>
          <w:trHeight w:val="704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其他国家、北京市和行业环保要求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704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运动场地可持续使用年限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15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1148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移动卫生间可持续使用年限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</w:rPr>
              <w:t>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条件不具备。措施：待条件具备后另行实施。</w:t>
            </w:r>
          </w:p>
        </w:tc>
      </w:tr>
      <w:tr>
        <w:trPr>
          <w:trHeight w:val="696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体育课程学习基础设施满意度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696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体育课程教学基础设施满意度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848" w:hRule="exac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户外活动场地使用满意度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≥</w:t>
            </w: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无</w:t>
            </w:r>
          </w:p>
        </w:tc>
      </w:tr>
      <w:tr>
        <w:trPr>
          <w:trHeight w:val="683" w:hRule="exact"/>
        </w:trPr>
        <w:tc>
          <w:tcPr>
            <w:tcW w:w="5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4.89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1:43:00Z</dcterms:created>
  <dc:creator>Administrator</dc:creator>
  <dc:description/>
  <dc:language>en-US</dc:language>
  <cp:lastModifiedBy>晓爽</cp:lastModifiedBy>
  <dcterms:modified xsi:type="dcterms:W3CDTF">2023-06-15T03:30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EEF5E88F264A5D9642DB9871A2577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