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05"/>
        <w:gridCol w:w="820"/>
        <w:gridCol w:w="2029"/>
        <w:gridCol w:w="1082"/>
        <w:gridCol w:w="1277"/>
        <w:gridCol w:w="617"/>
        <w:gridCol w:w="759"/>
        <w:gridCol w:w="876"/>
      </w:tblGrid>
      <w:tr>
        <w:trPr>
          <w:trHeight w:val="306" w:hRule="exac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教师队伍建设—长城学者</w:t>
            </w:r>
          </w:p>
        </w:tc>
      </w:tr>
      <w:tr>
        <w:trPr>
          <w:trHeight w:val="306" w:hRule="exac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玉润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984055</w:t>
            </w:r>
          </w:p>
        </w:tc>
      </w:tr>
      <w:tr>
        <w:trPr>
          <w:trHeight w:val="567" w:hRule="exact"/>
        </w:trPr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9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998914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89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59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.9989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891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2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案例调研和研究报告工作。成果方面，完成项目研究报告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，完成学术专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，参加学术会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。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完成项目研究报告，培养研究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名，完成学术专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部，参加学术会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-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，目标全部完成。</w:t>
            </w:r>
          </w:p>
        </w:tc>
      </w:tr>
      <w:tr>
        <w:trPr>
          <w:trHeight w:val="830" w:hRule="exac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版学术著作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加学术会议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306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研究生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61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研究成果验收通过率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2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新增设备通过专家验收率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912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初完成论文的见刊任务，并准备课题结题报告初稿，修改完善后完成研究报告，召开研究成果讨论交流会。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进度执行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54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.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.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891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719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培养学生的专业水平综合素质增强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9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入选者科研能力增强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73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科在全国的影响力增强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良中低差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优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573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主管单位满意度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76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学生满意度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808" w:hRule="exac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教师满意度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＞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9:54:00Z</dcterms:created>
  <dc:creator>Administrator</dc:creator>
  <dc:description/>
  <dc:language>en-US</dc:language>
  <cp:lastModifiedBy>晓爽</cp:lastModifiedBy>
  <dcterms:modified xsi:type="dcterms:W3CDTF">2023-06-15T03:2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96DBC46D4467AB751CF2429DD70E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