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636"/>
        <w:gridCol w:w="1214"/>
        <w:gridCol w:w="1413"/>
        <w:gridCol w:w="1552"/>
        <w:gridCol w:w="1127"/>
        <w:gridCol w:w="741"/>
        <w:gridCol w:w="1362"/>
      </w:tblGrid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高校家庭困难学生饮水、洗澡、电话补助、伙食补贴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3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57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9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90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57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90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905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7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686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47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家庭经济困难学生应助尽助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3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收到了饮水洗澡电话补，在各方面资助政策的保障下，贫困学生勤勉自强，获得国家级、市级、校级奖项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达到资助育人的效果。</w:t>
            </w:r>
          </w:p>
        </w:tc>
      </w:tr>
      <w:tr>
        <w:trPr>
          <w:trHeight w:val="1143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74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产出指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数量指标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13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人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得到资助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。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饮水洗澡电话补贴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2.5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.90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2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。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质量指标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合规性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高中低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按照制度执行，发放程序合规，没有一名学生因经济困难辍学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时效指标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认定后，学校组织学院评定及发放工作。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月足额一次性发放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成本指标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严格执行项目预算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2.57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控制在预算内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20.90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效益指标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社会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效益指标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激励学生勤奋学习、努力进取，成为国家建设的人才。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受到激励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成为国家建设的人才。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保证人民享有接受教育的机会，促进教育公平。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,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指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服务对象满意度指标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　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1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5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8.5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38:00Z</dcterms:created>
  <dc:creator>Administrator</dc:creator>
  <dc:description/>
  <dc:language>en-US</dc:language>
  <cp:lastModifiedBy>晓爽</cp:lastModifiedBy>
  <dcterms:modified xsi:type="dcterms:W3CDTF">2023-06-15T03:31:0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72CB3DB8745A3897DDFC7CC0D8F0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ZWNjOGNiNDMwZjIxMjM3NzMzNDY4MWIxNzA3MjFiYjUifQ==</vt:lpwstr>
  </property>
</Properties>
</file>