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65"/>
        <w:gridCol w:w="727"/>
        <w:gridCol w:w="2019"/>
        <w:gridCol w:w="888"/>
        <w:gridCol w:w="2019"/>
        <w:gridCol w:w="636"/>
        <w:gridCol w:w="649"/>
        <w:gridCol w:w="628"/>
      </w:tblGrid>
      <w:tr>
        <w:trPr>
          <w:trHeight w:val="306" w:hRule="exact"/>
        </w:trPr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资助—研究生国家助学金</w:t>
            </w:r>
          </w:p>
        </w:tc>
      </w:tr>
      <w:tr>
        <w:trPr>
          <w:trHeight w:val="306" w:hRule="exact"/>
        </w:trPr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商大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毛新述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984877</w:t>
            </w:r>
          </w:p>
        </w:tc>
      </w:tr>
      <w:tr>
        <w:trPr>
          <w:trHeight w:val="567" w:hRule="exact"/>
        </w:trPr>
        <w:tc>
          <w:tcPr>
            <w:tcW w:w="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99.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99.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99.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99.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99.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99.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73" w:hRule="exact"/>
        </w:trPr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9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4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依据经费支持，做好研究生国家助学金的发放工作，保证公平、公开、公正，为缓解研究生在校期间经济压力提供一定支持。</w:t>
            </w:r>
          </w:p>
        </w:tc>
        <w:tc>
          <w:tcPr>
            <w:tcW w:w="39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照阶段进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落实工作方案。按照月份和硕士博士的金额要求，及时发放到每位研究生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共发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29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共发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99.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奖学金。</w:t>
            </w:r>
          </w:p>
        </w:tc>
      </w:tr>
      <w:tr>
        <w:trPr>
          <w:trHeight w:val="830" w:hRule="exac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77" w:hRule="exac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放学业奖学金人次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3294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人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0"/>
                <w:szCs w:val="20"/>
              </w:rPr>
              <w:t>3294</w:t>
            </w:r>
            <w:r>
              <w:rPr>
                <w:rFonts w:ascii="仿宋_GB2312;仿宋" w:hAnsi="仿宋_GB2312;仿宋" w:cs="宋体" w:eastAsia="仿宋_GB2312;仿宋"/>
                <w:kern w:val="0"/>
                <w:sz w:val="20"/>
                <w:szCs w:val="20"/>
              </w:rPr>
              <w:t>人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.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.5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94" w:hRule="exac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发放学业奖学金金额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99.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99.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.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.5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261" w:hRule="exac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第一阶段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至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）制定完善我校研究生国家助学金方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第二阶段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至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）落实国家助学金方案工作。第三阶段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）项目总结，开展调查，对国家助学金绩效进行评价。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第一阶段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至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）制定完善我校研究生国家助学金方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第二阶段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至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）落实国家助学金方案工作。第三阶段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）项目总结，开展调查，对国家助学金绩效进行评价。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.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.5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07" w:hRule="exac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严格执行项目预算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99.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99.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.5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.5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19" w:hRule="exac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学校科研成果水平提高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中低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研究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研成果水平提高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99" w:hRule="exac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学生的就业竞争力提高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中低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能力提升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就业竞争力提高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00" w:hRule="exac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学生的综合素质提高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中低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的综合素质提高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93" w:hRule="exac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18"/>
                <w:szCs w:val="18"/>
              </w:rPr>
              <w:t>学生满意度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＞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%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05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尾注文本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8:39:00Z</dcterms:created>
  <dc:creator>Administrator</dc:creator>
  <dc:description/>
  <dc:language>en-US</dc:language>
  <cp:lastModifiedBy>晓爽</cp:lastModifiedBy>
  <dcterms:modified xsi:type="dcterms:W3CDTF">2023-06-15T03:30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686AD5ABDC412DBEFAE5EC46876AA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