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2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83"/>
        <w:gridCol w:w="757"/>
        <w:gridCol w:w="1199"/>
        <w:gridCol w:w="1157"/>
        <w:gridCol w:w="2227"/>
        <w:gridCol w:w="535"/>
        <w:gridCol w:w="846"/>
        <w:gridCol w:w="856"/>
      </w:tblGrid>
      <w:tr>
        <w:trPr>
          <w:trHeight w:val="306" w:hRule="exac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7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青年拔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录驰冲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984575</w:t>
            </w:r>
          </w:p>
        </w:tc>
      </w:tr>
      <w:tr>
        <w:trPr>
          <w:trHeight w:val="567" w:hRule="exact"/>
        </w:trPr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105"/>
              <w:rPr/>
            </w:pPr>
            <w:r>
              <w:rPr/>
              <w:t>49.1839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7.83983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.38121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0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.90</w:t>
            </w:r>
          </w:p>
        </w:tc>
      </w:tr>
      <w:tr>
        <w:trPr>
          <w:trHeight w:val="1080" w:hRule="exact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9.183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47.839835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.38121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.0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5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青年拔尖人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，支持其开展科研、学术活动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拟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投稿国际期刊论文及撰写调查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申请国家发明专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青年拔尖人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已发表论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篇，论文发表在核心期刊及以上的比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申请国家发明专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，培养学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。有效提高相关学科教学水平和项目入选者的科研水平和整体竞争力。</w:t>
            </w:r>
          </w:p>
        </w:tc>
      </w:tr>
      <w:tr>
        <w:trPr>
          <w:trHeight w:val="1223" w:hRule="exac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2984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论文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获得支持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青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科研能力和水平显著提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发表论文数量超过预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2100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申报国家发明专利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上级落实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科技成果转化目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老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在完成项目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之余积极申报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专利</w:t>
            </w:r>
          </w:p>
        </w:tc>
      </w:tr>
      <w:tr>
        <w:trPr>
          <w:trHeight w:val="2829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参加学术会议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因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疫情原因，未能出差参加国内外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学术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会议，计划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部补齐</w:t>
            </w:r>
          </w:p>
        </w:tc>
      </w:tr>
      <w:tr>
        <w:trPr>
          <w:trHeight w:val="493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投稿国际期刊论文、调查报告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15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2651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研究生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随着青年教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职称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晋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获得了带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生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资格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学生人数增多</w:t>
            </w:r>
          </w:p>
        </w:tc>
      </w:tr>
      <w:tr>
        <w:trPr>
          <w:trHeight w:val="533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增设备通过专家验收率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33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研究成果验收通过率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33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论文发表在核心期刊及以上的比例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66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进度严格按照计划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96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预算控制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7.38121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861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科在全国的影响力增强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取得的阶段性成果助力相关学科在全国的影响力提高，其中</w:t>
            </w:r>
            <w:r>
              <w:rPr>
                <w:rFonts w:ascii="仿宋" w:hAnsi="仿宋" w:cs="仿宋" w:eastAsia="仿宋"/>
                <w:color w:val="222222"/>
                <w:szCs w:val="21"/>
              </w:rPr>
              <w:t>我校工程学科进入</w:t>
            </w:r>
            <w:r>
              <w:rPr>
                <w:rFonts w:eastAsia="仿宋" w:cs="仿宋" w:ascii="仿宋" w:hAnsi="仿宋"/>
                <w:color w:val="222222"/>
                <w:szCs w:val="21"/>
              </w:rPr>
              <w:t>ESI</w:t>
            </w:r>
            <w:r>
              <w:rPr>
                <w:rFonts w:ascii="仿宋" w:hAnsi="仿宋" w:cs="仿宋" w:eastAsia="仿宋"/>
                <w:color w:val="222222"/>
                <w:szCs w:val="21"/>
              </w:rPr>
              <w:t>排名世界前</w:t>
            </w:r>
            <w:r>
              <w:rPr>
                <w:rFonts w:eastAsia="仿宋" w:cs="仿宋" w:ascii="仿宋" w:hAnsi="仿宋"/>
                <w:color w:val="222222"/>
                <w:szCs w:val="21"/>
              </w:rPr>
              <w:t>1%</w:t>
            </w:r>
            <w:r>
              <w:rPr>
                <w:rFonts w:ascii="仿宋" w:hAnsi="仿宋" w:cs="仿宋" w:eastAsia="仿宋"/>
                <w:color w:val="222222"/>
                <w:szCs w:val="21"/>
              </w:rPr>
              <w:t>行列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6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入选者科研能力</w:t>
            </w:r>
          </w:p>
        </w:tc>
        <w:tc>
          <w:tcPr>
            <w:tcW w:w="11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入选者科研能力提升，项目的支持提升多名青年教师的科研创新能力和研究水平，发表了多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SC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EI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等高水平论文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并且有多名教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获得了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更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的专业技术职务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994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指标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培养学生的专业水平综合素质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由导师所指导的学生一起参与研究，学生不断加深对专业知识的运用能力，培养了独立思考、自主学习的优秀品质。以项目为背景，以时间结点为约束，以完成个人所承担的模块为目标，无形中给学生提供了自主学习的动力和源泉。学生克服学术难题，勇于创新研究。提出新方法、新思路，得出新方案、新观点、新结论，并将其研究成果。以学术论文的形式反映出来。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生满意度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满意度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6" w:hRule="exac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主管单位满意度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0%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7.9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尾注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0:44:00Z</dcterms:created>
  <dc:creator>Administrator</dc:creator>
  <dc:description/>
  <dc:language>en-US</dc:language>
  <cp:lastModifiedBy>晓爽</cp:lastModifiedBy>
  <cp:lastPrinted>2023-05-09T08:53:00Z</cp:lastPrinted>
  <dcterms:modified xsi:type="dcterms:W3CDTF">2023-06-15T03:29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A1307E3B554F3FA432AD59831A7AC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