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469"/>
        <w:gridCol w:w="732"/>
        <w:gridCol w:w="1929"/>
        <w:gridCol w:w="1304"/>
        <w:gridCol w:w="1927"/>
        <w:gridCol w:w="536"/>
        <w:gridCol w:w="646"/>
        <w:gridCol w:w="504"/>
      </w:tblGrid>
      <w:tr>
        <w:trPr>
          <w:trHeight w:val="306" w:hRule="exac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一期学生宿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团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）维修改造</w:t>
            </w:r>
          </w:p>
        </w:tc>
      </w:tr>
      <w:tr>
        <w:trPr>
          <w:trHeight w:val="306" w:hRule="exac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克勇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139099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8.6758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8.6758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.30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8.6758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8.675812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67" w:hRule="exac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19" w:hRule="exac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24" w:hRule="exact"/>
        </w:trPr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年度内完成良乡校区学生公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团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）室内外装修改造、水暖系统维修改造等全部工程及监理工作，并按期竣工验收，落实《北京工商大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行动计划》中校园基础与环境建设任务及时间节点的要求，消减安全隐患，逐步完善学生公寓等配套基础设施条件。</w:t>
            </w:r>
          </w:p>
        </w:tc>
        <w:tc>
          <w:tcPr>
            <w:tcW w:w="3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年度内完成良乡校区学生公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组团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号楼）室内外装修改造、水暖系统维修改造等全部工程及监理工作，并按期竣工验收。</w:t>
            </w:r>
          </w:p>
        </w:tc>
      </w:tr>
      <w:tr>
        <w:trPr>
          <w:trHeight w:val="83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1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粉刷良乡校区学生公寓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组团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9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间宿舍内外及公共区域面积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6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盥洗区域及卫生间装修改造面积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方米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平方米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6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更换所有宿舍房门数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无 </w:t>
            </w:r>
          </w:p>
        </w:tc>
      </w:tr>
      <w:tr>
        <w:trPr>
          <w:trHeight w:val="84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部分楼宇屋面防水重做面积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平方米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平方米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楼宇给排水、供热管线修缮更新长度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米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米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建自行车棚与室外晾衣架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处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95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质量达到装饰装修、给排水、暖通、供电各专业设计及施工验收规范要求。为学生营造安全舒适、功能完善的住宿生活学习环境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质量达到装饰装修、给排水、暖通、供电各专业设计及施工验收规范要求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2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阶段：项目调研、工程测算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；第二阶段：项目招标及实施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；第三阶段：项目验收、投入使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。按计划执行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执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阶段：项目调研、工程测算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；第二阶段：项目招标及实施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；第三阶段：项目验收、投入使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。按计划执行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5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严格执行项目预算，厉行节约，工程项目总成本控制额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70.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68.675812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1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改善办学条件，为人才培养提供有力保障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改善宿舍条件，为人才培养提供有力保障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符合国家环保、节能要求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符合国家环保、节能要求。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可以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。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3" w:hRule="exact"/>
        </w:trPr>
        <w:tc>
          <w:tcPr>
            <w:tcW w:w="6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24"/>
        </w:rPr>
      </w:pPr>
      <w:r>
        <w:rPr>
          <w:rFonts w:eastAsia="仿宋_GB2312;仿宋" w:ascii="仿宋_GB2312;仿宋" w:hAnsi="仿宋_GB2312;仿宋"/>
          <w:vanish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vanish/>
          <w:sz w:val="24"/>
        </w:rPr>
      </w:pPr>
      <w:r>
        <w:rPr>
          <w:rFonts w:eastAsia="仿宋_GB2312;仿宋" w:ascii="仿宋_GB2312;仿宋" w:hAnsi="仿宋_GB2312;仿宋"/>
          <w:vanish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58:00Z</dcterms:created>
  <dc:creator>Administrator</dc:creator>
  <dc:description/>
  <dc:language>en-US</dc:language>
  <cp:lastModifiedBy>晓爽</cp:lastModifiedBy>
  <dcterms:modified xsi:type="dcterms:W3CDTF">2023-06-15T03:29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D6DBA7F6254281AA4819ADD66728E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