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6"/>
        <w:gridCol w:w="622"/>
        <w:gridCol w:w="24"/>
        <w:gridCol w:w="1567"/>
        <w:gridCol w:w="26"/>
        <w:gridCol w:w="1089"/>
        <w:gridCol w:w="1089"/>
        <w:gridCol w:w="24"/>
        <w:gridCol w:w="690"/>
        <w:gridCol w:w="126"/>
        <w:gridCol w:w="631"/>
        <w:gridCol w:w="147"/>
        <w:gridCol w:w="1367"/>
      </w:tblGrid>
      <w:tr>
        <w:trPr>
          <w:trHeight w:val="310" w:hRule="exac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0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购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校区学生公寓组合床购置</w:t>
            </w:r>
          </w:p>
        </w:tc>
      </w:tr>
      <w:tr>
        <w:trPr>
          <w:trHeight w:val="310" w:hRule="exac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梁克勇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9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901390999</w:t>
            </w:r>
          </w:p>
        </w:tc>
      </w:tr>
      <w:tr>
        <w:trPr>
          <w:trHeight w:val="575" w:hRule="exact"/>
        </w:trPr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44" w:hRule="exac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2.26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2.26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9" w:hRule="exac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2.260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2.260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963" w:hRule="exac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61" w:hRule="exact"/>
        </w:trPr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55" w:hRule="exact"/>
        </w:trPr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10" w:hRule="exact"/>
        </w:trPr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内完成项目招标、合同签订、设备排产、安装调试、验收入库等全部内容。切实改善良乡主校区办学条件，保障学生住宿基本硬件需求，填补研究生住宿床位缺口，确保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秋季开学前做好新生和疏解至良乡主校区的学生入住保障。</w:t>
            </w:r>
          </w:p>
        </w:tc>
        <w:tc>
          <w:tcPr>
            <w:tcW w:w="407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内完成项目招标、合同签订、设备排产、安装调试、验收入库等全部内容。</w:t>
            </w:r>
          </w:p>
        </w:tc>
      </w:tr>
      <w:tr>
        <w:trPr>
          <w:trHeight w:val="841" w:hRule="exac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905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购公寓钢制组合家具数量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3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套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9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床体承重载荷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kg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0kg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9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50325-20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9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GB/T18883-200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准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9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其他相关国家、北京市和行业标准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29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出具相应合格证书、质检报告等凭证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15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调研、测算、评估评审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期完成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16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招标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期完成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1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排产、安装、验收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期完成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8.6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42.2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007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国有资产充分利旧：替下的床具，部分用于疫情防控医学观察点等处，其余妥善保存，预留用于即将开工的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栋新建学生宿舍楼。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726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“疏解整治促提升”专项任务，匹配主校区办学功能定位，满足学校事业发展需要，完善校园基础设施，提升环境育人水平，为学生提供安全、舒适的基本住宿生活保障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22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床具装完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甲醛浓度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8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8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32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床具装完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苯浓度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9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09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3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床具装完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TVOC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浓度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0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50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3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床具装完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氨浓度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0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.20mg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3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床具装完并封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小时后室内氡浓度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Bq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Bq/m</w:t>
            </w:r>
            <w:r>
              <w:rPr>
                <w:rFonts w:eastAsia="仿宋_GB2312;仿宋" w:cs="Calibri" w:ascii="Calibri" w:hAnsi="Calibri"/>
                <w:kern w:val="0"/>
                <w:szCs w:val="21"/>
              </w:rPr>
              <w:t>³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3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其他国家、北京市和行业环保要求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3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使用年限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05" w:hRule="exac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住宿条件满意度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92" w:hRule="exact"/>
        </w:trPr>
        <w:tc>
          <w:tcPr>
            <w:tcW w:w="5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0"/>
          <w:szCs w:val="30"/>
        </w:rPr>
      </w:pPr>
      <w:r>
        <w:rPr>
          <w:rFonts w:eastAsia="仿宋_GB2312;仿宋" w:ascii="仿宋_GB2312;仿宋" w:hAnsi="仿宋_GB2312;仿宋"/>
          <w:vanish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vanish/>
          <w:sz w:val="30"/>
          <w:szCs w:val="30"/>
        </w:rPr>
      </w:pPr>
      <w:r>
        <w:rPr>
          <w:rFonts w:eastAsia="仿宋_GB2312;仿宋" w:ascii="仿宋_GB2312;仿宋" w:hAnsi="仿宋_GB2312;仿宋"/>
          <w:vanish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00:00Z</dcterms:created>
  <dc:creator>Administrator</dc:creator>
  <dc:description/>
  <dc:language>en-US</dc:language>
  <cp:lastModifiedBy>晓爽</cp:lastModifiedBy>
  <dcterms:modified xsi:type="dcterms:W3CDTF">2023-06-15T03:30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38BA848BC4B55A643758F5EF4C53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