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10"/>
        <w:gridCol w:w="1022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—良乡校区经济学院楼宇改造（滚动）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吉涛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135325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7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64.62451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64.62451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64.62451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64.624513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64.624513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64.624513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85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进行屋面防水工程、强弱电工程、消防工程、暖通工程、给排水工程及装饰装修工程，完成整个项目实施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进行屋面防水工程、强弱电工程、消防工程、暖通工程、给排水工程及装饰装修工程，完成整个项目实施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8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对楼宇进行屋面防水工程、精装修给排水、电气、暖通及消防专业改造，改造房间数约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筑面积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8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对楼宇进行屋面防水工程、精装修给排水、电气、暖通及消防专业改造，改造房间数约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间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造房间数约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间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9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工程质量达到设计及施工验收规范要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全校师生创造功能完善、环境良好的工作、学习及科研环境。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0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招标及施工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验收结算完成。严格按照计划进度执行。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4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执行项目预算，厉行节约，工程项目本年成本控制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64.6245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64.6245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4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严格执行项目预算，厉行节约，工程项目总成本控制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4.6245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14.6245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7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条件，为人才培养提供有力保障。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该项目符合国家环保要求。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该项目完成后，可以持续使用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及以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师生满意度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  <w:p>
            <w:pPr>
              <w:pStyle w:val="Normal"/>
              <w:tabs>
                <w:tab w:val="clear" w:pos="420"/>
                <w:tab w:val="left" w:pos="480" w:leader="none"/>
              </w:tabs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尾注文本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6:31:00Z</dcterms:created>
  <dc:creator>Administrator</dc:creator>
  <dc:description/>
  <dc:language>en-US</dc:language>
  <cp:lastModifiedBy>晓爽</cp:lastModifiedBy>
  <dcterms:modified xsi:type="dcterms:W3CDTF">2023-06-15T03:29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A3052CCE7F40969B2D2A7F1528D40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