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11"/>
        <w:gridCol w:w="316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团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强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03261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99.6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7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7299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99.6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7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7299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发展的具有摇摆、自复位及可更换构件特性的震后功能可恢复桥梁结构新体系，研究韧性抗震桥梁结构新体系性能提升关键技术，发展韧性抗震桥梁结构新体系智能评估理论与方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发展的具有摇摆、自复位及可更换构件特性的震后功能可恢复桥梁结构新体系，研究韧性抗震桥梁结构新体系性能提升关键技术，发展韧性抗震桥梁结构新体系智能评估理论与方法。</w:t>
            </w:r>
          </w:p>
        </w:tc>
      </w:tr>
      <w:tr>
        <w:trPr>
          <w:trHeight w:val="106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和申请专利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国际高质量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经济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生态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相关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6:2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