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950"/>
        <w:gridCol w:w="851"/>
        <w:gridCol w:w="458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崔素萍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崔素萍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608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4105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4105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9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展低环境负荷高性能胶凝材料体系生态设计与制备的理论与技术，设计低环境负荷高性能胶凝材料体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开展低温催化、中温催化、高温炉内协同催化技术及关键材料研究，制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O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催化分解关键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个。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名。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著作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利用石灰石、砂岩、粉煤灰及垃圾焚烧飞灰制备含氯矿物。探究了含氯矿物的胶凝活性及其对硅酸盐水泥性能的影响，对不同配比的试样进行抗压强度、凝结时间测定。开展稻壳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石渣脱硫脱硝、煤气化渣烟气脱硝、改性赤泥用于水泥窑烟气脱硫脱硝的研究，制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O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催化分解关键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个。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E/ISTP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导的学生毕业博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毕业硕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团队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青年教师晋升正高职称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名青年教师晋升副高职称。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4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专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著作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研究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论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E/ISTP/E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收录比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利类型为发明或软件著作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完成进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技术社会影响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的研究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7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