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vertAlign w:val="superscript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sz w:val="28"/>
          <w:szCs w:val="28"/>
        </w:rPr>
        <w:t xml:space="preserve">2022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退役士兵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本专科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国家助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学金</w:t>
            </w:r>
          </w:p>
        </w:tc>
      </w:tr>
      <w:tr>
        <w:trPr>
          <w:trHeight w:val="62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工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余乙兵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39207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.2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.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.0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.2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.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.0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符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合资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助条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件的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退役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大学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按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时发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放足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额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助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学金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符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合资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助条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件的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退役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大学生实际人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按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时发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放足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额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助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学金，资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助覆盖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发放后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反馈良好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无异议</w:t>
            </w:r>
            <w:r>
              <w:rPr>
                <w:rFonts w:ascii="仿宋_GB2312" w:hAnsi="仿宋_GB2312" w:cs="___WRD_EMBED_SUB_44;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享受二等国家助学金补齐差额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获得退役大学生国家助学金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平公正的按时给退役大学生发放资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执行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.2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.0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3T11:29:0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