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992"/>
        <w:gridCol w:w="850"/>
        <w:gridCol w:w="191"/>
        <w:gridCol w:w="1085"/>
        <w:gridCol w:w="1134"/>
        <w:gridCol w:w="1167"/>
        <w:gridCol w:w="109"/>
        <w:gridCol w:w="595"/>
        <w:gridCol w:w="114"/>
        <w:gridCol w:w="708"/>
        <w:gridCol w:w="734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机动经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抚恤金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391766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3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2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3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确保经费专款专用，及时落实到位，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名逝者家属提供抚恤金支持。减少逝者家属生活压力，弘扬以人为本的人文精神，营造和谐社会氛围。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严格管理经费，共计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名去世教职工家属发放了抚恤金，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已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全部执行完毕。有效地减少了逝者家属的生活压力。</w:t>
            </w:r>
          </w:p>
        </w:tc>
      </w:tr>
      <w:tr>
        <w:trPr>
          <w:trHeight w:val="151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放覆盖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名逝者家属提供抚恤金支持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去世教职工家属发放了抚恤金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8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放及时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确保经费专款专用，及时落实到位，并严格监督项目执行过程以提升项目执行质量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费专款专用，全部用作去世教职工抚恤金发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执行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确保经费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内）全部执行完毕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已全部执行完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控制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以项目申请额度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）为成本控制基准严格执行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严格执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的项目申请额度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9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减少逝者家属生活压力，弘扬以人为本的人文精神，营造和谐社会环境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效减少了去世教职工家属生活压力，体现了以人为本的人文精神，营造了良好和谐社会氛围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家属满意度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使逝者家属就该项工作的满意度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逝者家属的满意度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3T11:28:3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