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75"/>
        <w:gridCol w:w="1669"/>
        <w:gridCol w:w="1449"/>
        <w:gridCol w:w="2033"/>
        <w:gridCol w:w="1185"/>
        <w:gridCol w:w="586"/>
        <w:gridCol w:w="773"/>
        <w:gridCol w:w="928"/>
      </w:tblGrid>
      <w:tr>
        <w:trPr>
          <w:trHeight w:val="306" w:hRule="exac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6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研究生国家助学金（中央资金）</w:t>
            </w:r>
          </w:p>
        </w:tc>
      </w:tr>
      <w:tr>
        <w:trPr>
          <w:trHeight w:val="285" w:hRule="exac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刘玮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392530</w:t>
            </w:r>
          </w:p>
        </w:tc>
      </w:tr>
      <w:tr>
        <w:trPr>
          <w:trHeight w:val="567" w:hRule="exac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（万元）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7" w:hRule="exact"/>
        </w:trPr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61" w:hRule="exact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基本生活有保障，安心学业，快乐科研，攻坚克难，求真至善，创新成果不断涌现，服务社会不断增强，北工大的知名度和影响力得到提升。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校学制内全日制（有固定的工资收入的除外）研究生按国家标准按月发放，此项目有效的保证了学生的学习和科研。</w:t>
            </w:r>
          </w:p>
        </w:tc>
      </w:tr>
      <w:tr>
        <w:trPr>
          <w:trHeight w:val="1003" w:hRule="exac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624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博士研究生国家助学金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"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每人每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级及以前）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各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；每人每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级及以后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"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2.8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3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硕士研究生国家助学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每人每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2.1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29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及时发放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及时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2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发放进度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月发放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执行完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17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严格控制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8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内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8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34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科技成果数量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大于等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1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果认定时间段与考核时间段不一致</w:t>
            </w:r>
          </w:p>
        </w:tc>
      </w:tr>
      <w:tr>
        <w:trPr>
          <w:trHeight w:val="932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水平成果数量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大于等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2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益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大于等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大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7" w:hRule="exact"/>
        </w:trPr>
        <w:tc>
          <w:tcPr>
            <w:tcW w:w="7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3T11:44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949CD4290244D5825A2FB45A60D3A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