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253"/>
        <w:gridCol w:w="1417"/>
        <w:gridCol w:w="284"/>
        <w:gridCol w:w="1134"/>
        <w:gridCol w:w="746"/>
        <w:gridCol w:w="671"/>
        <w:gridCol w:w="567"/>
        <w:gridCol w:w="142"/>
        <w:gridCol w:w="567"/>
        <w:gridCol w:w="592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校本部北操场改造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齐宗林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.1843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.1843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.1843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.1843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.1843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.1843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学校师生的运动及教学环境，消除安全隐患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招投标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合同签订并开工建设，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基本完工，改善了学校师生的运动及教学环境，消除了安全隐患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程验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周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支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.1843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3.1843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消除建筑安全隐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现行合计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续使用年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师生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14:00Z</dcterms:created>
  <dc:creator>Administrator</dc:creator>
  <dc:description/>
  <dc:language>en-US</dc:language>
  <cp:lastModifiedBy>晓爽</cp:lastModifiedBy>
  <dcterms:modified xsi:type="dcterms:W3CDTF">2023-06-13T11:28:4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