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276"/>
        <w:gridCol w:w="1276"/>
        <w:gridCol w:w="1134"/>
        <w:gridCol w:w="1417"/>
        <w:gridCol w:w="175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乔俊飞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2721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2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728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2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9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城市污水处理过程智能优化控制方法，为城市污水处理过程优化运行提供理论基础和技术支撑，提高城市污水处理厂运行效率；在国内外核心刊物及国际权威学术会议上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的论文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申请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、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发了具有自主知识产权的城市污水处理过程智能优化运行系统，并在多家城市污水处理厂应用，应用企业运营水平和经济效益明显提升；在国内外权威刊物上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论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发明专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明专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进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20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价格波动导致出现偏差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污水处理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水水质达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水水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达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污水处理厂自动化水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自动化水平显著提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企业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33:00Z</dcterms:created>
  <dc:creator>Administrator</dc:creator>
  <dc:description/>
  <dc:language>en-US</dc:language>
  <cp:lastModifiedBy>晓爽</cp:lastModifiedBy>
  <dcterms:modified xsi:type="dcterms:W3CDTF">2023-06-13T11:23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