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993"/>
        <w:gridCol w:w="283"/>
        <w:gridCol w:w="851"/>
        <w:gridCol w:w="992"/>
        <w:gridCol w:w="283"/>
        <w:gridCol w:w="426"/>
        <w:gridCol w:w="453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尉海军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尉海军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912836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856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7932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856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7932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高能量密度的锂离子电池正极材料，进一步开发宽温高离子电导率的固态电解质，及低成本、高性能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铝离子电池开发与机制研究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实现了类单晶梯度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LLOs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材料的设计与合成优化，并且实现了实验室公斤级材料的连续化制备；设计了一种新型的醚基聚轮烷电解质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(CPE)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优化了电化学性能；用吡啶共价修饰的介孔石墨烯作为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Al-S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电池中硫载体使用，提高了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Al-S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电池反应动力学过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论文和申请专利数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设置偏低，下一步提高指标。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毕业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优秀毕业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影响因子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设置偏低，下一步提高指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进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793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产生市级、校级优秀成果数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对支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的满意度；院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处对培养教师的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70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5ca4b68e3ff143821bdadabbb713540a0c5f77968ddac31ee44ef6135de94e</vt:lpwstr>
  </property>
  <property fmtid="{D5CDD505-2E9C-101B-9397-08002B2CF9AE}" pid="3" name="ICV">
    <vt:lpwstr>E163569FC66E4A5C82C349BF24E528D2_12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