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2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216"/>
        <w:gridCol w:w="911"/>
        <w:gridCol w:w="994"/>
        <w:gridCol w:w="918"/>
        <w:gridCol w:w="347"/>
        <w:gridCol w:w="284"/>
        <w:gridCol w:w="532"/>
        <w:gridCol w:w="822"/>
        <w:gridCol w:w="1412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26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学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杜修力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杜修力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80113916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3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99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  <w:tab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带领团队组织、策划和承担国家级重大、重点项目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  <w:tab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学研结合服务北京城市建设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3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加强团队建设、注重人才培养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3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团队培养或引进青年优秀人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团队本年度共培养博士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名、硕士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名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人及其团队本年度相关成果发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/E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篇，获得发明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团队成员也积极参加国内外学术会议，参加国际国内学术会议并在会议上作邀请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人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国家级项目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带领团队获得国家级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-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或引进人才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或引进人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超额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偏低，将综合考虑制定预期目标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带领团队发表高水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/E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-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国家级项目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带领团队获得国家级项目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或引进人才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家级青年拔尖人才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水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/E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论文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国家级项目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内完成项目指标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或引进人才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内完成项目指标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内完成项目指标</w:t>
            </w:r>
          </w:p>
        </w:tc>
        <w:tc>
          <w:tcPr>
            <w:tcW w:w="9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国家级项目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预算执行，成本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或引进人才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预算执行，成本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预算执行，成本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学者及团队培养质量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土木工程一级学科影响力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相应满意度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3T11:24:3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97E8B8199847E6BAA4342F0934419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