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2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426"/>
        <w:gridCol w:w="890"/>
        <w:gridCol w:w="811"/>
        <w:gridCol w:w="425"/>
        <w:gridCol w:w="283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10335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97272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97272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评价新合成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并评价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专利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人才培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论文发表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区以上期刊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国家发明专利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设备服务学生和教师人次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新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领先研究成果数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中典型污染物检测新方法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团队的科研能力提升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成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人才培养满意度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