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5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城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洪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洪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10706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报发明专利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检索论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培养研究生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报发明专利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检索论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培养研究生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生培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报发明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E/ISTP/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项目计划进度执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规定计划内已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bookmarkEnd w:id="0"/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成本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规定成本内已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北京市内相关企业建立深入合作关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北京市内相关企业建立深入合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的研究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6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B61060EFF457F9926D0203FAB1F2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