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05"/>
        <w:gridCol w:w="1406"/>
        <w:gridCol w:w="647"/>
        <w:gridCol w:w="1198"/>
        <w:gridCol w:w="352"/>
        <w:gridCol w:w="1189"/>
        <w:gridCol w:w="1079"/>
        <w:gridCol w:w="558"/>
        <w:gridCol w:w="151"/>
        <w:gridCol w:w="743"/>
        <w:gridCol w:w="889"/>
        <w:gridCol w:w="890"/>
      </w:tblGrid>
      <w:tr>
        <w:trPr>
          <w:trHeight w:val="303" w:hRule="exac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91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才培养质量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培计划</w:t>
            </w:r>
          </w:p>
        </w:tc>
      </w:tr>
      <w:tr>
        <w:trPr>
          <w:trHeight w:val="303" w:hRule="exac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3" w:hRule="exac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赵淼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1457</w:t>
            </w:r>
          </w:p>
        </w:tc>
      </w:tr>
      <w:tr>
        <w:trPr>
          <w:trHeight w:val="562" w:hRule="exact"/>
        </w:trPr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2" w:hRule="exac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87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5.57351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3.40998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596" w:hRule="exac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87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5.57351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3.409981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2" w:hRule="exac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3" w:hRule="exac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3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13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专业学术能力较强、有一定外语基础的学生，输送到海外知名高校开展访学活动，提高学生学习能力、思维方式、学术眼界，培养具有国际化视野、国际交往能力突出的社会紧缺专业领域的优秀人才。搭建市属高校与海外知名高校、中央高校之间的合作交流平台，推动北京市属高校与海外优质高校之间的交流合作。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计划派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外培学生，受全球新冠肺炎疫情影响，实际参加学习的学生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退出了外培计划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选择中途退出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转成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+1+2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培养模式。</w:t>
            </w:r>
          </w:p>
        </w:tc>
      </w:tr>
      <w:tr>
        <w:trPr>
          <w:trHeight w:val="822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015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选派外培学生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客观因素影响，部分学生中途改变了学习计划，部分学生退出了外培计划。实际派出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于预算中经费系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6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323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接收外培海外高校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6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培内容与学生专业匹配度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匹配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匹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3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派出的学生按照计划完成学习的人数比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项目设计与规划时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外培学生招生时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学习与阶段性总结时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79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人均外培成本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京教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{2015}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《北京高校学生访学项目管理办法（试行）》第十九条的规定：一般不超过生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。实际执行未超过此限额。</w:t>
            </w:r>
          </w:p>
        </w:tc>
      </w:tr>
      <w:tr>
        <w:trPr>
          <w:trHeight w:val="572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展国际交流合作的外培专业数量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的国际交流合作高校数量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与外培计划的学生满意度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3" w:hRule="exact"/>
        </w:trPr>
        <w:tc>
          <w:tcPr>
            <w:tcW w:w="7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2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