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701"/>
        <w:gridCol w:w="332"/>
        <w:gridCol w:w="943"/>
        <w:gridCol w:w="284"/>
        <w:gridCol w:w="850"/>
        <w:gridCol w:w="1134"/>
        <w:gridCol w:w="709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宿舍楼抗震加固改造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齐宗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392912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19.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19.26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19.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19.26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建筑抗震标准，延长建筑使用寿命。消除消防、电气等安全隐患，改善学生居住条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缓解学生宿舍紧张状况。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完成了招标、开工建设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-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完成拆除工作并启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喷锚加固施工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拨付预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19.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，支付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。</w:t>
            </w:r>
          </w:p>
        </w:tc>
      </w:tr>
      <w:tr>
        <w:trPr>
          <w:trHeight w:val="105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楼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程验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周期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支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19.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19.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善学生居住质量，消除安全隐患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达到现行设计标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延续使用年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师生满意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15:00Z</dcterms:created>
  <dc:creator>Administrator</dc:creator>
  <dc:description/>
  <dc:language>en-US</dc:language>
  <cp:lastModifiedBy>晓爽</cp:lastModifiedBy>
  <dcterms:modified xsi:type="dcterms:W3CDTF">2023-06-13T11:28:5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