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536"/>
        <w:gridCol w:w="1134"/>
        <w:gridCol w:w="993"/>
        <w:gridCol w:w="992"/>
        <w:gridCol w:w="425"/>
        <w:gridCol w:w="284"/>
        <w:gridCol w:w="283"/>
        <w:gridCol w:w="567"/>
        <w:gridCol w:w="284"/>
        <w:gridCol w:w="875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篮球场面层改造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齐宗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5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.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3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32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5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.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3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学校师生的运动及教学环境，消除安全隐患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招投标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合同签订并开工建设，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基本完工，改善了学校师生的运动及教学环境，消除了安全隐患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篮球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竣工验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周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支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5.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.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3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篮球场面层改造施工合同约定，项目竣工结算前支付金额不能超出合同金额扣除暂列金含税金额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市财政下达工程费预算超出此金额，超出部分资金已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向上级部门填报核减收回。</w:t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消除场地本身安全隐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现行标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后续使用年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师生满意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4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13:00Z</dcterms:created>
  <dc:creator>Administrator</dc:creator>
  <dc:description/>
  <dc:language>en-US</dc:language>
  <cp:lastModifiedBy>晓爽</cp:lastModifiedBy>
  <dcterms:modified xsi:type="dcterms:W3CDTF">2023-06-13T11:28:4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