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42"/>
        <w:gridCol w:w="708"/>
        <w:gridCol w:w="1030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家级双创教学学院及双创教育实践基地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学金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200442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09125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18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8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09125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18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7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北京工业大学国家级创新创业学院首年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.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推进创新创业课题研究，设立教育教学课题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撰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相关论文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2.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搭建专创融合微课程群平台，建设创新创业教育课程至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年度完成学校整体教材建设规划，教材建设项目申报工作，编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创新创业教学案例集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4.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师资队伍专业化、专家化水平，培训或参会人次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5.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统筹资源，多方位构建“政产学研”协同创新载体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.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设立北京工业大学教育教学研究课题“创新创业”教育教学改革专项重点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一般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；设立就业创业“课程思政”示范课程培育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项目为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相关论文已在撰写中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2.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专创融合微课程群平台上线我校日新学堂，共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课程供全校师生学习，累计点击量突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新开设创新创业微专业课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，并完成首批微专业学生招生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参与学校整体教材建设规划，教材建设项目申报工作，出版《大学生创新基础与实践》教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4.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师资队伍专业化、专家化水平，全年组织培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，辐射全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多所兄弟高校，参加培训教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人次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5.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统筹资源，联合华为、小米等多方位构建“政产学研”协同创新载体。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师资（人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50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承办北京高校就业创业课程思政建设培训班（线上），本年度培训人数激增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题研究教育教学课题、发表论文、教学成果奖等（项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家级创院建设首年，联合教务处面向全校进行项目立项，课题数量多。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创新创业类课程选课人数（人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含专创融合微课程线上学习人数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编教材或案例数量（本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建课程数量（门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次开设创新创业微专业课程，且专创融合微课程上线，数量较多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申请书五年期建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其他高校数量（个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承办北京高校就业创业课程思政建设培训班，服务高校较多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1.8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45:2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