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尹宝才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尹宝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199082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期目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）：本项目的预期总目标是依托前沿科技项目，旨在培养居于世界科技前沿、富有创新能力、具有国际先进水平的科学家，为建设具有全球影响力的科技创新中心提供智力支撑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团队建设，引进优秀青年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面向国家和北京市在人工智能领域的科技人才需求，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紧跟国际前沿、努力做开创性的研究工作，不断提升团队的科学研究能力和水平，预计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，国际学术会议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引进优秀青年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国际学术会议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国家发明专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博士研究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国际期刊论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国际会议论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青年教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硕士研究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计划完成进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13421888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" w:name="_Hlk13421888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bookmarkEnd w:id="1"/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到校科研经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2" w:name="_Hlk13421890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3" w:name="_Hlk13421890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bookmarkEnd w:id="3"/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促进人工智能领域基础理论和关键技术的发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4" w:name="_Hlk134218869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  <w:bookmarkEnd w:id="4"/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团队教师对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的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8:29:00Z</dcterms:created>
  <dc:creator>Administrator</dc:creator>
  <dc:description/>
  <dc:language>en-US</dc:language>
  <cp:lastModifiedBy>晓爽</cp:lastModifiedBy>
  <cp:lastPrinted>2023-05-26T09:01:00Z</cp:lastPrinted>
  <dcterms:modified xsi:type="dcterms:W3CDTF">2023-06-13T11:27:4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