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943"/>
        <w:gridCol w:w="142"/>
        <w:gridCol w:w="1174"/>
        <w:gridCol w:w="811"/>
        <w:gridCol w:w="316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学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郑宏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郑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8601134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年度计划目标，培养博士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硕士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发表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培养博士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  <w:p>
            <w:pPr>
              <w:pStyle w:val="Normal"/>
              <w:ind w:left="420" w:hanging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培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硕士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  <w:p>
            <w:pPr>
              <w:pStyle w:val="Normal"/>
              <w:ind w:left="420" w:hanging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发表高水平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养学生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国家级项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带领团队获得国家级项目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水平论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国家项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养或引进人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国家级项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预算执行，成本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预算执行，成本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北京学者及团队培养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土木工程一级学科影响力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相应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注重理论与生产实际相结合，与企业多合作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1:55:00Z</dcterms:created>
  <dc:creator>Administrator</dc:creator>
  <dc:description/>
  <dc:language>en-US</dc:language>
  <cp:lastModifiedBy>姜</cp:lastModifiedBy>
  <dcterms:modified xsi:type="dcterms:W3CDTF">2023-08-25T01:04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