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bookmarkStart w:id="0" w:name="_Hlk134264978"/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 </w:t>
      </w:r>
      <w:r>
        <w:rPr>
          <w:rFonts w:eastAsia="仿宋_GB2312" w:cs="宋体;SimSun" w:ascii="仿宋_GB2312" w:hAnsi="仿宋_GB2312"/>
          <w:sz w:val="28"/>
          <w:szCs w:val="28"/>
        </w:rPr>
        <w:t>202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eastAsia="仿宋_GB2312" w:cs="宋体;SimSun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111"/>
        <w:gridCol w:w="1134"/>
        <w:gridCol w:w="142"/>
        <w:gridCol w:w="992"/>
        <w:gridCol w:w="851"/>
        <w:gridCol w:w="883"/>
        <w:gridCol w:w="109"/>
        <w:gridCol w:w="595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师队伍建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青年拔尖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4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4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丹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739176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6.488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1.9057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1.41824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4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84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等线;DengXia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6.488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等线;DengXia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1.9057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1.4182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4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7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2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4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9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03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4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我校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青年拔尖支持计划入选者提供经费支持，保障其科研工作的开展。</w:t>
            </w:r>
          </w:p>
        </w:tc>
        <w:tc>
          <w:tcPr>
            <w:tcW w:w="39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我校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青年拔尖支持计划入选者提供经费支持，保障其科研工作的开展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支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位青年拔尖人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位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完成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会议人员覆盖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4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利用实验材料进行相关的科研研究，确保项目顺利按时完成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本项目设置的绩效考评目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经费成本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1.905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1.4182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提升团队科研能力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一步提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力争通过创新团队的发展对社会的经济发展产生积极影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一步提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激发学术创新氛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一步提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牵头申报省部级及国家科学技术奖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优化实验环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一步优化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增强科研团队可持续发展能力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一步优化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服务对象满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5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  <w:bookmarkEnd w:id="0"/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赵蓉萱</cp:lastModifiedBy>
  <dcterms:modified xsi:type="dcterms:W3CDTF">2023-06-06T08:30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a54e02511a15e914885ff9be59ade5e5589da703986b13cd965169d7b78899d</vt:lpwstr>
  </property>
  <property fmtid="{D5CDD505-2E9C-101B-9397-08002B2CF9AE}" pid="3" name="ICV">
    <vt:lpwstr>E163569FC66E4A5C82C349BF24E528D2_12</vt:lpwstr>
  </property>
  <property fmtid="{D5CDD505-2E9C-101B-9397-08002B2CF9AE}" pid="4" name="KSOProductBuildVer">
    <vt:lpwstr>2052-11.1.0.14036</vt:lpwstr>
  </property>
  <property fmtid="{D5CDD505-2E9C-101B-9397-08002B2CF9AE}" pid="5" name="commondata">
    <vt:lpwstr>commondata</vt:lpwstr>
  </property>
</Properties>
</file>