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57"/>
        <w:gridCol w:w="1134"/>
        <w:gridCol w:w="463"/>
        <w:gridCol w:w="786"/>
        <w:gridCol w:w="207"/>
        <w:gridCol w:w="993"/>
        <w:gridCol w:w="1274"/>
        <w:gridCol w:w="279"/>
        <w:gridCol w:w="379"/>
        <w:gridCol w:w="325"/>
        <w:gridCol w:w="383"/>
        <w:gridCol w:w="463"/>
        <w:gridCol w:w="710"/>
      </w:tblGrid>
      <w:tr>
        <w:trPr>
          <w:trHeight w:val="306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3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研究生学业奖学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刘玮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392530</w:t>
            </w:r>
          </w:p>
        </w:tc>
      </w:tr>
      <w:tr>
        <w:trPr>
          <w:trHeight w:val="567" w:hRule="exact"/>
        </w:trPr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23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23.2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23.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23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23.2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23.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8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基本生活有保障，安心学业，快乐科研，攻坚克难，求真至善，创新成果不断涌现，服务社会不断增强，北工大的知名度和影响力得到提升。</w:t>
            </w:r>
          </w:p>
        </w:tc>
        <w:tc>
          <w:tcPr>
            <w:tcW w:w="38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，在校学制内全日制（非定向就业）硕士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62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，博士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46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，此项目有效的保证了学生的学习和科研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2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日制非定向就业硕士研究生获奖覆盖率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硕士获奖覆盖率不超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0%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5" w:right="-202" w:firstLine="14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级及以前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9.96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级及以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6.45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级及之前执行入学时政策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级严格执行覆盖率指标</w:t>
            </w:r>
          </w:p>
        </w:tc>
      </w:tr>
      <w:tr>
        <w:trPr>
          <w:trHeight w:val="12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日制非定向就业博士研究生获奖覆盖率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博士获奖覆盖率不超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5" w:right="-202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级及以前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7.3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级及以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5.06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评审正确率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错误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投诉率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零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投诉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进度指标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规定进行评审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启动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计划完成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小于等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840.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840.8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科技成果数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大于等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10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1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果认定时间段与考核时间段不一致</w:t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水平成果数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大于等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28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用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益研究生满意度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大于等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大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134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3T11:28:1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F18BB1E56C4C46AE727F6E0E6D853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