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993"/>
        <w:gridCol w:w="1134"/>
        <w:gridCol w:w="316"/>
        <w:gridCol w:w="284"/>
        <w:gridCol w:w="420"/>
        <w:gridCol w:w="539"/>
        <w:gridCol w:w="142"/>
        <w:gridCol w:w="87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长城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阎新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阎新龙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4022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96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96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9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明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亚群如何在诱导肿瘤体内发生发展中的作用，以及下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如何参与肿瘤细胞增殖及表观遗传调控改变的机制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通过小鼠尾静脉高压水动力方法建立小鼠肿瘤体内肿瘤模型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阐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otch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身敲除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异敲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otch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小鼠肿瘤发生中的作用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明确肿瘤细胞及内皮细胞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Jag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在小鼠肿瘤发生中的作用和下游影响表观遗传调控因子的机制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功建立高压水动力建立小鼠肝脏肿瘤的方法，通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征基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CA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otch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身基因敲除小鼠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异敲除小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CA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otch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均发现其发挥促进肿瘤的作用，进一步通过受体配体相互作用，推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OTCH3-JAG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能在其中发挥重要作用。</w:t>
            </w:r>
          </w:p>
        </w:tc>
      </w:tr>
      <w:tr>
        <w:trPr>
          <w:trHeight w:val="10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高水平研究生数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承担国家级科研项目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一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承担国家级科研项目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进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进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成本按照预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执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成本按照预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96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执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试剂有时折扣价格变动导致预算数有变。改进措施：制定更加详细的预算计划和更好的预估方法，以确保所有预算都得到合理利用</w:t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增加本领域对肿瘤微环境中间质细胞体内调控肿瘤细胞增殖的影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解决行业难题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8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增加本领域对肿瘤微环境中间质细胞异质性的认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阐明血管样成纤维细胞亚群对胆管细胞癌的促进作用，明确其通过分泌因子调控肿瘤细胞的体内外功能，通过专业期刊发表，学术公众号等发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阐明血管样成纤维细胞亚群对胆管细胞癌的促进作用，明确其通过分泌因子调控肿瘤细胞的体内外功能，通过专业期刊发表，学术公众号等发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院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对所培养教师的满意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3:03:00Z</dcterms:created>
  <dc:creator>Administrator</dc:creator>
  <dc:description/>
  <dc:language>en-US</dc:language>
  <cp:lastModifiedBy>晓爽</cp:lastModifiedBy>
  <cp:lastPrinted>2023-05-05T17:37:00Z</cp:lastPrinted>
  <dcterms:modified xsi:type="dcterms:W3CDTF">2023-06-13T11:30:5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EDB4F40BC403994039E923C4A9AE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