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727"/>
        <w:gridCol w:w="1127"/>
        <w:gridCol w:w="283"/>
        <w:gridCol w:w="835"/>
        <w:gridCol w:w="765"/>
        <w:gridCol w:w="376"/>
        <w:gridCol w:w="235"/>
        <w:gridCol w:w="469"/>
        <w:gridCol w:w="316"/>
        <w:gridCol w:w="530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健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健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1402394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9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8185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4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9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8185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4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7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国内外重要学术期刊和国际会议上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篇，其中在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SCI/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期刊上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在应急管理、区块链、供应链管理领域进行应用研究，为我国应急管理、区块链及大数据、供应链管理应用提供决策支持，完成行业报告或案例研究或政策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研究生。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期刊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SCI/SCI 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应链金融案例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发表在管理评论；行业政策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在人民政协网全文转发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毕业的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报告案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报告或案例提交至相关网站发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培养达到研究生相应年级水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发表于基金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类期刊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积极配合期刊审稿和前期成果累积，论文发表进度提前，下一年更合理预期论文发表周期。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之内完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之内完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报告案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之内完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预算执行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预算执行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  <w:t>98.6854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9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后期疫情防控，部分版面费没能及时报销，剩余版面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4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。在放开管控后及时报销。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报告案例预算执行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影响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久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系对所培养教师的满意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7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51">
    <w:name w:val="font5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7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