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202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993"/>
        <w:gridCol w:w="850"/>
        <w:gridCol w:w="284"/>
        <w:gridCol w:w="992"/>
        <w:gridCol w:w="1276"/>
        <w:gridCol w:w="567"/>
        <w:gridCol w:w="850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析化学（科研类）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汪夏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71010360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0.404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0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1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0.404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0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尝试基于前期建立的分析方法，选取微纳塑料、全氟化合物等新型污染物为研究对象，探索其在分子和细胞水平上的生物效应和损伤作用机理，实现环境污染物在分子水平和细胞水平上的毒性机理研究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年初所设定的目标，具体如下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基于前期建立的分析方法，选取微纳塑料、全氟化合物等新型污染物为研究对象，研究其在分子和细胞水平上的生物效应和损伤作用机理，已实现环境污染物在分子水平和细胞水平上的毒性机理研究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国内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毕业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搭建国际领先单细胞分析研究平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立环境污染物生物效应和作用机制研究新方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论文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发明专利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研究生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原创性研究成果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JCR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比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7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优秀研究生毕业论文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各项指标完成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计划执行，总成本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以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计划执行，总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计划执行，总成本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成果获得高影响力论文的比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7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微纳色谱分析和单细胞分析学科方向的高水平团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微纳色谱分析和单细胞分析学科方向的高水平团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团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晋升正高级职称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晋升副高级职称，引进讲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培养了微纳色谱分析和单细胞分析学科方向的高水平团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动学校化学学科发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动学校化学学科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发表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高水平研究论文，新增国家自然科学基金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（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），提高了化学学科的影响力，推动了化学学科的发展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培养满意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培养满意度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了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研究生培养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9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2:30:00Z</dcterms:created>
  <dc:creator>Administrator</dc:creator>
  <dc:description/>
  <dc:language>en-US</dc:language>
  <cp:lastModifiedBy>晓爽</cp:lastModifiedBy>
  <dcterms:modified xsi:type="dcterms:W3CDTF">2023-06-13T11:33:01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B75F1BB6941A08A1E299BB8322D2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