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11"/>
        <w:gridCol w:w="316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科技创新服务能力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冷场发射双球差校正透射电子显微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隋曼龄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11171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9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92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92.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9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92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92.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以国家新材料、资源环境、先进制造等领域若干重大科研计划为牵引，汇聚学科建设力量购置学科发展急需的大型仪器设备，搭建材料科学高端前沿科学研究平台，完善在材料原子尺度结构信息的检测能力，解决学科在国际前沿领域研发过程中测试工具存在短板问题，提升材料学科在新材料方向研发能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科学研究目标：承担国家级科技任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省部级科技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年到校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以上。发表高水平学术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及以上。争取获得省部级及以上科技奖励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才培养目标：培养适应国家及北京市发展要求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以上，校级及以上优秀毕业论文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服务目标：承担北京市级科技研发任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。参与国家和北京市相关领域重大论证评审，有关文件及提案起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以上。服务首都高端人才需求和国际交往中心建设，培养北京市级优秀毕业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科学研究：承担国家级科技任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省部级科技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年到校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以上。发表高水平学术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及以上。未获得省部级及以上科技奖励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才培养：培养适应国家及北京市发展要求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以上，校级及以上优秀毕业论文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服务：承担北京市级科技研发任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。参与国家和北京市相关领域重大论证评审，有关文件及提案起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。服务首都高端人才需求和国际交往中心建设，培养北京市级优秀毕业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科学研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家级项目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科学研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部级项目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科学研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到校经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人才培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研究生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服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级科技研发任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服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级优秀毕业生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科学研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部级及以上科技奖励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说明学科积累总结的重视程度还需加强，需要调动科研人员申报奖励的积极性，并强化系统性科研和有组织科研攻关能力和保障措施。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科学研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高水平论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人才培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校级及以上优秀毕业论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服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国家和北京市相关领域重大论证评审，有关文件及提案起草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内完成项目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目标相应成本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预算执行，成本控制在计划范围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承担国家、北京市等多渠道重大科技任务，推进科技成果转化应用，有利于北京市高精尖产业的持续深入发展，如光电信息材料、新能源材料、环境友好材料、生物医用材料等新材料产业，为建设全国科技创新中心发挥有力支撑作用，直接或间接经济效益显著，具有可持续性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的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利于我校生态环境材料、资源循环技术、循环经济研究等特色学科更好服务生态文明建设，可通过承担和参与重大社会服务项目，为北京面临的资源短缺、空气污染、垃圾围城等特大城市病的综合治理发挥战略咨询和科技支撑作用，促进京津冀三地生态环境等领域协同发展，具有较好的社会效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的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&gt;90%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31:00Z</dcterms:created>
  <dc:creator>Administrator</dc:creator>
  <dc:description/>
  <dc:language>en-US</dc:language>
  <cp:lastModifiedBy>晓爽</cp:lastModifiedBy>
  <dcterms:modified xsi:type="dcterms:W3CDTF">2023-06-13T11:28:1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