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850"/>
        <w:gridCol w:w="851"/>
        <w:gridCol w:w="458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青年北京学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崔玲丽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玲丽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11780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针对滚动轴承的动力学退化机理、特征提取及性能退化评估和预测，开展理论建模、方法探索和实验验证等研究工作；达到对典型损伤性故障发生和发展过程进行理论预测的目的，最终为高端装备关键部件智能运维等先进技术提供理论支撑。年度整体目标：申请国家发明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软件著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； 发表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国家发明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软件著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授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发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养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包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博士研究生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硕士研究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申请专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软件著作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注重学术论文成果产出，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软件著作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稍有欠缺</w:t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E/ISTP/E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收录比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专利类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完成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经济成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技术社会影响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养的研究生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7:36:00Z</dcterms:created>
  <dc:creator>Administrator</dc:creator>
  <dc:description/>
  <dc:language>en-US</dc:language>
  <cp:lastModifiedBy>姜</cp:lastModifiedBy>
  <dcterms:modified xsi:type="dcterms:W3CDTF">2023-08-25T01:07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