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2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142"/>
        <w:gridCol w:w="992"/>
        <w:gridCol w:w="993"/>
        <w:gridCol w:w="425"/>
        <w:gridCol w:w="283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10335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7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7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的论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或授权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以上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博士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以上，引进高层次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养青年学术骨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的论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或授权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博士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以上，引进高层次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培养青年学术骨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人才培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引进高层次人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论文发表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区以上期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国家发明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设备服务学生和教师人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新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领先研究成果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中典型污染物检测新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团队的科研能力提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成果及人才培养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06T13:01:00Z</cp:lastPrinted>
  <dcterms:modified xsi:type="dcterms:W3CDTF">2023-06-13T11:24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