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1032"/>
        <w:gridCol w:w="81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5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余乙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0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规定，资助我校毕业生赴北京市边远山区基层工作学费补偿，按其实际缴纳学费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资助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规定，资助我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毕业生赴北京市边远山区基层工作学费补偿，按其实际缴纳学费共补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助赴北京市边远山区基层工作的毕业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平公正的按时给赴北京市边远山区基层工作的毕业生发放资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严格控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培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13"/>
          <w:szCs w:val="13"/>
        </w:rPr>
      </w:pPr>
      <w:r>
        <w:rPr>
          <w:rFonts w:eastAsia="仿宋_GB2312" w:cs="宋体" w:ascii="仿宋_GB2312" w:hAnsi="仿宋_GB2312"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1:00Z</dcterms:created>
  <dc:creator>Administrator</dc:creator>
  <dc:description/>
  <dc:language>en-US</dc:language>
  <cp:lastModifiedBy>晓爽</cp:lastModifiedBy>
  <dcterms:modified xsi:type="dcterms:W3CDTF">2023-06-13T11:28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