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851"/>
        <w:gridCol w:w="458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3917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为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特聘教授支持计划入选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永法、朱赤、黄庆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薪酬支持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薪酬方式支持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特聘教授支持计划入选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永法、朱赤、黄庆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我校特聘教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加大我校特聘教授薪酬支持力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内执行完毕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加大我校高层次人才引进力度有着十分重要的促进意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的高层次人才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无 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赵蓉萱</cp:lastModifiedBy>
  <dcterms:modified xsi:type="dcterms:W3CDTF">2023-06-06T08:3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