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407"/>
        <w:gridCol w:w="883"/>
        <w:gridCol w:w="702"/>
        <w:gridCol w:w="960"/>
        <w:gridCol w:w="960"/>
        <w:gridCol w:w="410"/>
        <w:gridCol w:w="175"/>
        <w:gridCol w:w="485"/>
        <w:gridCol w:w="415"/>
        <w:gridCol w:w="350"/>
        <w:gridCol w:w="1000"/>
      </w:tblGrid>
      <w:tr>
        <w:trPr>
          <w:trHeight w:val="53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卓越青年科学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凝聚态物理（科研类）</w:t>
            </w:r>
          </w:p>
        </w:tc>
      </w:tr>
      <w:tr>
        <w:trPr>
          <w:trHeight w:val="51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43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立华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10164641</w:t>
            </w:r>
          </w:p>
        </w:tc>
      </w:tr>
      <w:tr>
        <w:trPr>
          <w:trHeight w:val="64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9.67070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255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.1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1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9.67070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255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.1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9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完成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于目前成熟的“应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温、高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气氛、液态环境、通电环境”研究平台，开展结构金属材料，功能材料在复杂环境下结构演化的原子层次原位动态研究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成卓越青年科学家项目中的四个特色课题组，进一步完善课题组的人数和结构，完成课题组的人才引进工作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揭示单质金属，二元合金，多元合金在应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温、气氛等服役环境中，结构演化的原子层次规律；制备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种具有优异力学性能的金属材料；开展先进能源材料，催化材料在复杂环境下的结构演化机制研究，揭示其物理性能与结构的相关性；开展材料在液态环境下腐蚀、生长等结构演化规律研究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申请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培养硕士，博士共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。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经完成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于目前成熟的“应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温、高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气氛、液态环境、通电环境”研究平台，开展结构金属材料，功能材料在复杂环境下结构演化的原子层次原位动态研究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建成卓越青年科学家项目中的四个特色课题组，进一步完善课题组的人数和结构，完成课题组的人才引进工作；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揭示单质金属，二元合金，多元合金在应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温、气氛等服役环境中，结构演化的原子层次规律；制备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种具有优异力学性能的金属材料；开展先进能源材料，催化材料在复杂环境下的结构演化机制研究，揭示其物理性能与结构的相关性；开展材料在液态环境下腐蚀、生长等结构演化规律研究；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申请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培养硕士，博士共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内外核心期刊发表论文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硕士、博士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专利数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2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搭建国际一流的应力环境下材料微观结构与性能关联性研究平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国家发明专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国际发明专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Natutre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或子刊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ence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或子刊，或本专业顶级期刊发表论文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申请与立项按期完成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：高中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经费成本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：优良中低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1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辟“应力环境下材料微观结构与性能相关性的原位原子尺度的动态研究”新领域， 填补国际空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：优良中低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国际特色的研究团队，逐渐形成可持续产出高质量成果的基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：优良中低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作单位满意度、  培养研究生满意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：高中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77" w:hRule="exact"/>
        </w:trPr>
        <w:tc>
          <w:tcPr>
            <w:tcW w:w="6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.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105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6:04:00Z</dcterms:created>
  <dc:creator>Administrator</dc:creator>
  <dc:description/>
  <dc:language>en-US</dc:language>
  <cp:lastModifiedBy>晓爽</cp:lastModifiedBy>
  <cp:lastPrinted>2023-05-05T13:22:00Z</cp:lastPrinted>
  <dcterms:modified xsi:type="dcterms:W3CDTF">2023-06-13T11:27:2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