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950"/>
        <w:gridCol w:w="851"/>
        <w:gridCol w:w="458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后勤服务集团幼儿教育中心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赵晶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3918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.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.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.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.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.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.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8"/>
            </w:tblGrid>
            <w:tr>
              <w:trPr>
                <w:trHeight w:val="567" w:hRule="exact"/>
              </w:trPr>
              <w:tc>
                <w:tcPr>
                  <w:tcW w:w="9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Cs w:val="21"/>
                    </w:rPr>
                    <w:t>0</w:t>
                  </w:r>
                </w:p>
              </w:tc>
            </w:tr>
            <w:tr>
              <w:trPr>
                <w:trHeight w:val="306" w:hRule="exact"/>
              </w:trPr>
              <w:tc>
                <w:tcPr>
                  <w:tcW w:w="9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Cs w:val="21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合理设置幼儿教师待遇，改善办园条件，提升教师归属感，更好的服务幼儿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理设置幼儿教师待遇，改善办园条件，提升教师归属感，更好的服务幼儿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全园教职工数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园所级类标准大于等于一级一类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一类园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一类园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支出完成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成本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.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.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幼儿出勤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.2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家长满意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3T11:27:1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