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 </w:t>
      </w:r>
      <w:r>
        <w:rPr>
          <w:rFonts w:eastAsia="仿宋_GB2312" w:cs="宋体" w:ascii="仿宋_GB2312" w:hAnsi="仿宋_GB2312"/>
          <w:sz w:val="28"/>
          <w:szCs w:val="28"/>
        </w:rPr>
        <w:t xml:space="preserve">2022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074"/>
        <w:gridCol w:w="758"/>
        <w:gridCol w:w="1127"/>
        <w:gridCol w:w="100"/>
        <w:gridCol w:w="1108"/>
        <w:gridCol w:w="772"/>
        <w:gridCol w:w="353"/>
        <w:gridCol w:w="210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生活物价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工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余乙兵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39208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0.6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89.936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86.78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0.6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89.936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86.78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45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财政局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、北京市教育委员会发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布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《关于发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放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大中专学生生活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物价补贴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的通知》京财行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99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0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，《北京市教育委员会关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重申严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格执行大中专学生生活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物价补贴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政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策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的通知》京教财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0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和《北京市教育委员会北京市财政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局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关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调整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大中专学生生活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物价补贴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准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的通知》京教财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，学生生活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物价补贴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准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为“市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属普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通大专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院校：每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生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每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”，全年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计发。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截止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，在校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334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共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334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*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*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=800.6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。</w:t>
            </w:r>
          </w:p>
        </w:tc>
        <w:tc>
          <w:tcPr>
            <w:tcW w:w="33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学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籍异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动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后本科生实际人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311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进行发放，每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生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每月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发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，共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执行发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，执行经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86.7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校本科生覆盖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率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发放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及时率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执行期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控制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小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于等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0.6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86.7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经费需按月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发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放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，实际发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放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人数因学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籍异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动有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变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动</w:t>
            </w:r>
          </w:p>
        </w:tc>
      </w:tr>
      <w:tr>
        <w:trPr>
          <w:trHeight w:val="6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影响力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中低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综合素质提升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中低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满意度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大于等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82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3T11:28:3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C25699855B4B798D389225A6E3D1B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