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201"/>
        <w:gridCol w:w="933"/>
        <w:gridCol w:w="899"/>
        <w:gridCol w:w="943"/>
        <w:gridCol w:w="184"/>
        <w:gridCol w:w="809"/>
        <w:gridCol w:w="141"/>
        <w:gridCol w:w="851"/>
        <w:gridCol w:w="458"/>
        <w:gridCol w:w="284"/>
        <w:gridCol w:w="250"/>
        <w:gridCol w:w="31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</w:rPr>
              <w:t>教师队伍建设</w:t>
            </w:r>
            <w:r>
              <w:rPr>
                <w:rFonts w:eastAsia="仿宋_GB2312" w:ascii="仿宋_GB2312" w:hAnsi="仿宋_GB2312"/>
              </w:rPr>
              <w:t>-</w:t>
            </w:r>
            <w:r>
              <w:rPr>
                <w:rFonts w:ascii="仿宋_GB2312" w:hAnsi="仿宋_GB2312" w:eastAsia="仿宋_GB2312"/>
              </w:rPr>
              <w:t>长城学者</w:t>
            </w:r>
            <w:r>
              <w:rPr>
                <w:rFonts w:eastAsia="仿宋_GB2312" w:ascii="仿宋_GB2312" w:hAnsi="仿宋_GB2312"/>
              </w:rPr>
              <w:t>-</w:t>
            </w:r>
            <w:r>
              <w:rPr>
                <w:rFonts w:ascii="仿宋_GB2312" w:hAnsi="仿宋_GB2312" w:eastAsia="仿宋_GB2312"/>
              </w:rPr>
              <w:t>高国华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工业大学</w:t>
            </w:r>
          </w:p>
        </w:tc>
      </w:tr>
      <w:tr>
        <w:trPr>
          <w:trHeight w:val="460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国华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91078676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45" w:hRule="exac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50 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50 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  <w:t>49.618642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  <w:t>99.2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  <w:t>49.618642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  <w:t>99.2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21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7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在完成采摘作业机器人基础上，实施性能实验测试，在试验测试轨道、移动种植架、采摘作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AGV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台等方面开展相关机器人作业性能的测试与实验，并进一步完善结构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经完成了一轮现场样机测试工作，在识别准确率、采摘动作稳定性等方面开展优化设计工作，二代样机的效果已经达到了整体目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研究生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培养硕士研究生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1"/>
              </w:rPr>
              <w:t>个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性能试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1"/>
              </w:rPr>
              <w:t>个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申请专利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1"/>
              </w:rPr>
              <w:t>个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篇在写，准备申报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学术论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1"/>
              </w:rPr>
              <w:t>个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测试样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1"/>
              </w:rPr>
              <w:t>个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采摘效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1"/>
              </w:rPr>
              <w:t>秒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秒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识别率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可靠性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  <w:t>9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2%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测试进度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1"/>
              </w:rPr>
              <w:t>个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持续运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1"/>
              </w:rPr>
              <w:t>小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试验消耗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  <w:t>500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1"/>
              </w:rPr>
              <w:t>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测试加长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电机能耗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k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2kw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节省人工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乡村振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示范推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报告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报告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绿色设计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方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方案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产业推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企业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企业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研究生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农业基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6:41:00Z</dcterms:created>
  <dc:creator>Administrator</dc:creator>
  <dc:description/>
  <cp:keywords/>
  <dc:language>en-US</dc:language>
  <cp:lastModifiedBy>赵蓉萱</cp:lastModifiedBy>
  <dcterms:modified xsi:type="dcterms:W3CDTF">2023-06-06T08:36:00Z</dcterms:modified>
  <cp:revision>21</cp:revision>
  <dc:subject/>
  <dc:title/>
</cp:coreProperties>
</file>