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851"/>
        <w:gridCol w:w="458"/>
        <w:gridCol w:w="251"/>
        <w:gridCol w:w="453"/>
        <w:gridCol w:w="143"/>
        <w:gridCol w:w="703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“一带一路”国家人才培养基地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司鹏搏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33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1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1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“紫禁城”奖学金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“紫禁城”奖学金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国际学生人数（博士研究生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国际学生人数（博士研究生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招生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预算执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久性影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：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1:18:00Z</dcterms:created>
  <dc:creator>Administrator</dc:creator>
  <dc:description/>
  <dc:language>en-US</dc:language>
  <cp:lastModifiedBy>晓爽</cp:lastModifiedBy>
  <dcterms:modified xsi:type="dcterms:W3CDTF">2023-06-13T11:23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