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00"/>
        <w:gridCol w:w="932"/>
        <w:gridCol w:w="991"/>
        <w:gridCol w:w="136"/>
        <w:gridCol w:w="509"/>
        <w:gridCol w:w="195"/>
        <w:gridCol w:w="681"/>
        <w:gridCol w:w="365"/>
        <w:gridCol w:w="696"/>
        <w:gridCol w:w="14"/>
      </w:tblGrid>
      <w:tr>
        <w:trPr>
          <w:trHeight w:val="5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科学与工程（科研类）</w:t>
            </w:r>
          </w:p>
        </w:tc>
      </w:tr>
      <w:tr>
        <w:trPr>
          <w:trHeight w:val="5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韩红桂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88724887</w:t>
            </w:r>
          </w:p>
        </w:tc>
      </w:tr>
      <w:tr>
        <w:trPr>
          <w:trHeight w:val="64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6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城市污水处理过程全流程协同优化决策及系统研究，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）。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城市污水处理过程全流程协同优化决策及系统研究，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数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数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软件著作权数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专利数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国内权威学术期刊收录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以在城市污水处理行业实际应用，确保水质达标，降低能耗水平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发明专利申请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项任务及时完成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项目预算执行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城市污水处理行业出水稳定达标，降低运行能耗和药耗平均降低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污水处理行业自动化水平，研制的污水处理知识自动化系统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城市污水处理厂进行实际应用，确保水质达标，降低能耗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自动化水平，为污水处理行业解决瓶颈问题，促进行业发展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：优良中低差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自动化水平，为污水处理行业解决瓶颈问题，促进行业发展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：优良中低差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8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前应用于城市污水处理行业，下一步推广到工业污水处理行业应用，达到降低能耗，节约成本</w:t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污水处理全流程多目标动态协同优化技术应用水厂满意度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：优良中低差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57" w:hRule="exact"/>
        </w:trPr>
        <w:tc>
          <w:tcPr>
            <w:tcW w:w="6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8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04:00Z</dcterms:created>
  <dc:creator>Administrator</dc:creator>
  <dc:description/>
  <dc:language>en-US</dc:language>
  <cp:lastModifiedBy>晓爽</cp:lastModifiedBy>
  <cp:lastPrinted>2023-05-05T14:37:00Z</cp:lastPrinted>
  <dcterms:modified xsi:type="dcterms:W3CDTF">2023-06-13T11:27:3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