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09"/>
        <w:gridCol w:w="1023"/>
        <w:gridCol w:w="1127"/>
        <w:gridCol w:w="283"/>
        <w:gridCol w:w="667"/>
        <w:gridCol w:w="1030"/>
        <w:gridCol w:w="140"/>
        <w:gridCol w:w="423"/>
        <w:gridCol w:w="307"/>
        <w:gridCol w:w="256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幸福幼师职业技能提升实训基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3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月会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520986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1764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1764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幸福幼师职业技能提升实训基地建设项目，按照理实一体、功能复合型、资源整合性建设原则，从岗位能力培养紧缺项目入手，重点建设幼儿园班级活动实训室、婴幼儿照护实训室、美育工作坊三个复合型功能特色实训室，直接服务核心工作能力和职业素养提升。一方面，为培养岗位所需的学前教育技术技能型人才提供保障，有助于输出体现职教特点和幼师特性的学前教育专业课程体系、教学模式等成果。另一方面，借助实训平台建设，依托北京市职工继续教育基地，面向各级各类学前教育机构进行个性化、定制性师资培训，彰显国际教育服务学院专业群品牌优势，提高学校美誉度，服务社会能力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在各级领导大力支持下，认真负责、科学严谨推进建设。虽受疫情等影响，困难重重，项目组科学分配，规范使用，支出情况是实训基地设备类首付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9.2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政府采购部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.91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；扎实围绕实训基地建设项目做好人才培养和专业内涵建设。为了推进教学改革，提升社会服务能力，院园协同调研共同优化了人才培养方案；输出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等特色课程；输出了北京市精品课；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X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证书有机融入人才培养方案、课程标准等，并成功申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+X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幼儿照护书证融通试点项目；为提升人才培养质量，完成了人才培养相关信息的数据采集任务等，得到师生好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措施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产出学前教育专业人才培养方案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建设幼儿园班级活动实训室、婴幼儿照护实训室、美育工作坊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分两年执行实施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与平台安装调试合格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已购买，待进场调试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还未正式投入使用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系统故障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还未正式投入使用</w:t>
            </w:r>
          </w:p>
        </w:tc>
      </w:tr>
      <w:tr>
        <w:trPr>
          <w:trHeight w:val="1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实施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30-2023.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央财政追加项目当年下半年资金到账，受疫情原因未当年全部完成，但是能做尽做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验收准备，教师培训，项目验收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15-12.3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展开了部分培训。</w:t>
            </w:r>
          </w:p>
        </w:tc>
      </w:tr>
      <w:tr>
        <w:trPr>
          <w:trHeight w:val="1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176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采用招投标方式，与预算略有偏差，但属正常范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  <w:lang w:bidi="ar"/>
              </w:rPr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高实训设备使用效益，提升实训环境、提高人才培养质量、促进教学改革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推进教学改革和持续提升人培质量</w:t>
            </w:r>
          </w:p>
        </w:tc>
      </w:tr>
      <w:tr>
        <w:trPr>
          <w:trHeight w:val="1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社会、合作院校或企业提供相关资源共享服务（学前教育教育技能展示和职业体验服务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；面向人数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天）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线下社会服务培训、线下技能比赛无法开展，但是线上有序推进</w:t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改善学院教学环境、设备先进，有展示性和引领性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完成施工，但是相关基础工作有序  推进</w:t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在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内发挥影响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完成施工，但是相关基础工作有序  推进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职工满意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10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校满意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7:2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EAA215B0A4396B29987C7BA8E8CF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