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学生资助</w:t>
            </w:r>
            <w:r>
              <w:rPr>
                <w:rFonts w:ascii="仿宋_GB2312" w:hAnsi="仿宋_GB2312"/>
                <w:szCs w:val="32"/>
                <w:lang w:eastAsia="zh-CN"/>
              </w:rPr>
              <w:t>－</w:t>
            </w:r>
            <w:r>
              <w:rPr>
                <w:rFonts w:ascii="仿宋_GB2312" w:hAnsi="仿宋_GB2312"/>
                <w:szCs w:val="32"/>
              </w:rPr>
              <w:t>本专科生国家助学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北京经济管理职业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于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60103603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5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1.93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1.9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5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1.93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1.9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全面落实国家及北京市学生资助政策，体现党和政府对家庭经济困难学生的关怀，保证人民享有接受教育的机会，促进教育公平，通过国家助学金帮助家庭经济困难学生解决经济困难，保证学生学习和生活，助力学生成长成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全面落实国家及北京市学生资助政策，体现党和政府对家庭经济困难学生的关怀，保证人民享有接受教育的机会，促进教育公平，通过国家助学金帮助家庭经济困难学生解决经济困难，保证学生学习和生活，助力学生成长成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、二等国家助学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家庭经济困难学生认定，助学金评审和材料上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2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家庭经济困难学生人数比往年有所降低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、二等国家助学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家庭经济困难学生认定，助学金评审和材料上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5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家庭经济困难学生人数比往年有所降低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、二等国家助学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2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家庭经济困难学生人数比往年有所降低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、二等国家助学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5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家庭经济困难学生人数比往年有所降低</w:t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帮助家庭经济困难学生解决经济困难，保证学生学习和生活，助力学生成长成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开公平公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确保资助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评选公开公平公正，无相关举报反馈信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-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学年第一学期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）国家助学金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按时发放资助资金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-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学年第二学期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-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）国家助学金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-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-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2-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学年家庭经济困难学生认定，助学金评审和材料上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-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-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2-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学年第一学期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）国家助学金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-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-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控制在成本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1.93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1.93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确保国家资助资金真正落实到有需要的每位学生身上，帮助学生解决经济困难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解决家庭经济困难学生日常生活、学习困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保证人民享有接受教育的机会，促进教育公平。体现党和政府对家庭经济困难学生的关怀，解决家庭经济困难学生学习和生活，助力学生成长成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经常性与家庭经济困难学生谈心谈话，帮助解决实际困难，注重资助育人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毕业后更好地回报祖国，进一步提高党和政府在人民心目中的威信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学生毕业后步入社会工作，回报祖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受到学校教师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受到学生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cp:lastPrinted>2023-05-12T11:17:00Z</cp:lastPrinted>
  <dcterms:modified xsi:type="dcterms:W3CDTF">2023-08-15T07:25:22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02892447E4708B06A5EA96B3BE84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