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动经费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其他项目（抚恤金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王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417131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73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73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6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全面落实国家对死亡人员发放抚恤金政策，体现党和政府对去世人员家庭的关怀，是给予其家庭一定的经济生活支持，保证职工去世后，职工家庭依然感受到温暖，生活得到关心和帮助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全面落实国家对死亡人员发放抚恤金政策，体现党和政府对去世人员家庭的关怀，是给予其家庭一定的经济生活支持，保证职工去世后，职工家庭依然感受到温暖，生活得到关心和帮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去世人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抚恤金材料申报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项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具有突发性特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点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去世人员抚恤金材料申报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去世人员抚恤金材料申报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去世人员抚恤金材料申报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保证职工去世后，职工家庭依然感受到温暖，生活得到关心和帮助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开公平公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确保资助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评选公开公平公正，无相关举报反馈信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-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-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-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-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2.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确保国家资金真正落实到死亡家庭中，体现党和国家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单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给予的关怀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活得到关心和帮助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及时与其家庭沟通，帮助她们解决实际困难，切实提高资金使用效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经常性与家庭人员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沟通，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帮助解决实际困难，注重资助使用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环境效益营造良好的资助工作环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多方位关怀关爱她们，夯实资金使用成效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家庭得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温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，进一步提升党和政府在人民心目中的地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其家庭感受到温度，安全感、幸福感增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受到学校教工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5:00Z</dcterms:created>
  <dc:creator>Administrator</dc:creator>
  <dc:description/>
  <dc:language>en-US</dc:language>
  <cp:lastModifiedBy>姜</cp:lastModifiedBy>
  <cp:lastPrinted>2023-05-12T11:18:00Z</cp:lastPrinted>
  <dcterms:modified xsi:type="dcterms:W3CDTF">2023-08-15T07:26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B1DA46ED541D0A08706FA28A08C2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