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生资助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－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生资助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－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于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60103603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1.2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1.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8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1.2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1.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全面落实国家及北京市学生资助政策，体现党和政府对退役士兵学生的关怀，根据退役士兵助学金申请要求，为符合条件学生发放退役士兵助学金，激发学生奋斗精神，促进学生成长成才成功，培养德智体美劳全面发展的社会主义建设者和接班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全面落实国家及北京市学生资助政策，体现党和政府对退役士兵学生的关怀，根据退役士兵助学金申请要求，为符合条件学生发放退役士兵助学金，激发学生奋斗精神，促进学生成长成才成功，培养德智体美劳全面发展的社会主义建设者和接班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19-20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年秋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19-20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年春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20-202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年秋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20-202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年春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21-202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年秋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21-202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年春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22-202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年秋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激发学生奋斗精神，促进学生成长成才成功，培养德智体美劳全面发展的社会主义建设者和接班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论证项目的整体计划，制定具体实施方案，做好人员、计划等详细安排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按时评选、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资助资金发放和管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1.24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1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激发学生奋斗精神，促进学生成长成才成功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落实资金，明确责任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毕业后更好地回报祖国，进一步提高党和政府在人民心目中的威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受到学校教师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受到学生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cp:lastPrinted>2023-05-12T11:18:00Z</cp:lastPrinted>
  <dcterms:modified xsi:type="dcterms:W3CDTF">2023-08-15T07:28:35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F3A84624C40C7A799C15D760AA8F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