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132"/>
        <w:gridCol w:w="848"/>
        <w:gridCol w:w="246"/>
        <w:gridCol w:w="317"/>
        <w:gridCol w:w="420"/>
        <w:gridCol w:w="143"/>
        <w:gridCol w:w="703"/>
        <w:gridCol w:w="710"/>
      </w:tblGrid>
      <w:tr>
        <w:trPr>
          <w:trHeight w:val="74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特高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院校工程师学院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西门子智能制造工程师学院建设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滚动）（中央资金）滚动</w:t>
            </w:r>
          </w:p>
        </w:tc>
      </w:tr>
      <w:tr>
        <w:trPr>
          <w:trHeight w:val="53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委员会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管理职业学院</w:t>
            </w:r>
          </w:p>
        </w:tc>
      </w:tr>
      <w:tr>
        <w:trPr>
          <w:trHeight w:val="54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付丽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01305439</w:t>
            </w:r>
          </w:p>
        </w:tc>
      </w:tr>
      <w:tr>
        <w:trPr>
          <w:trHeight w:val="708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（万）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（万）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（万）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1.7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1.729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2.593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.5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1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1.7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1.729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2.593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校企深度合作，完善西门子工程师学院生产性实训基地建设，提高人才培养和社会服务能力，提高我校知名度，增加招生就业率，服务于京津冀区域经济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校企合作按照任务书的内容要求，完成了西门子工程师学院产教融合课程建设、资源与管理平台的完善，通过对毕业生和企业的跟踪调研，完善人才培养方案，提高人才培养质量，教学资源建设丰富，各类社会服务工作已经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工业互联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PP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应用》开发教材及线上资源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数字孪生技术》教材及线上资源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企业先进技术、技能案例库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S7-1500PLC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编程及应用》企业员工培训包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综合自动化系统安装与调试》教材及线上资源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电机驱动与伺服控制》教材及线上资源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人机界面组态与应用技术》教材及线上资源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人才培养质量分析报告、人才需求调研报告等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善资源与管理平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教融合课程建设及平台安装调试合格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竣工验收合格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平台系统及课程使用故障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实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验收准备，教师培训，项目验收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.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，外出调研，社会服务无法开展</w:t>
            </w:r>
          </w:p>
        </w:tc>
      </w:tr>
      <w:tr>
        <w:trPr>
          <w:trHeight w:val="28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西门子智能制造生产性实训基地智慧化管理水平、提高人才培养质量、落实教学改革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推进“课堂革命”，开展线上线下混合式教学，提高人才培养质量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毕业生高质量就业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专升本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社会及企业提供相关资源共享服务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企业员工培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、退役军人培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、社会高精尖技能培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学院教学环境、设备先进，有展示性和引领性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京津冀智能制造职业教育领域具有引领性，设备全国具有先进性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内发挥影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内发挥影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职工满意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满意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3:12:00Z</dcterms:created>
  <dc:creator>Administrator</dc:creator>
  <dc:description/>
  <dc:language>en-US</dc:language>
  <cp:lastModifiedBy>姜</cp:lastModifiedBy>
  <dcterms:modified xsi:type="dcterms:W3CDTF">2023-08-15T07:19:5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