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车辆购置项目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邵锦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010782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购置后，保障望京、固安两校区两校区教育教学、办公通勤，减少学校租用车辆费用，降低办学成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项目要求，已完成车辆采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购买公务用车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车辆外观、品质、性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底之前完成车辆采购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底之前完成车辆采购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完成车辆采购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严格控制成本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通过购买更新车辆，可以提高安全运行系数、改善办学条件，保障两校区间教学、科研、学生活动、通勤和退休老干部等用车，节约现有公务用车租赁费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提高安全运行系数、改善办学条件，节约租车费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已改善办学条件，并节约了租车费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我校南北两校区单程距离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公里，距离较远，一个在望京，一个在河北固安，为了满足教学、办公、科研、通勤和应急等需要，特别是疫情防控期间应急需要更急需车辆更新购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满足日常办学和应急的需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已满足日常办学需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购置新车，淘汰旧机动车，降低排放，绿色环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购置新车，淘汰旧机动车，降低排放，绿色环保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降低排放，起到了绿色环保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提高安全运行系数、改善办学条件，节约租车费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提高安全运行系数、改善办学条件，节约租车费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已改善办学条件，并节约租车费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2T11:15:00Z</cp:lastPrinted>
  <dcterms:modified xsi:type="dcterms:W3CDTF">2023-06-21T02:48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