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104"/>
        <w:gridCol w:w="459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固安校区公共房屋屋面防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卢庆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854758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固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区公共房屋屋面防水改造工程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后，提高了保障水平，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提供良好的学习与生活环境，为学院未来发展规划打下坚实的基础，给学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带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好的经济效益和社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完成全部工作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屋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防水面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竣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验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前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准备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标采购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影响严重，施工进度延缓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及结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金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5.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来发展规划打下坚实的基础，给学校带来更好的经济效益和社会效益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实际需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学员的满意率、学校的综合服务水平及公共房屋能力，具有良好的社会效益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规划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学、技术方案合理，具有实施建设的可操作性及实用性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学生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项目执行中，于</w:t>
            </w:r>
            <w:r>
              <w:rPr>
                <w:rFonts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/>
                <w:kern w:val="0"/>
                <w:szCs w:val="21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待项目竣工验收并投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一段时间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做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调查问卷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cp:lastPrinted>2023-05-05T14:15:00Z</cp:lastPrinted>
  <dcterms:modified xsi:type="dcterms:W3CDTF">2023-08-15T07:27:2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