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生资助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eastAsia="zh-CN"/>
              </w:rPr>
              <w:t>－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家庭困难学生饮水、洗澡、电话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北京经济管理职业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于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60103603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92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92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92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92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92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全面落实国家及北京市学生资助政策，体现党和政府对家庭经济困难学生的关怀，保证人民享有接受教育的机会，促进教育公平，通过国家助学金帮助家庭经济困难学生解决经济困难，保证学生学习和生活，助力学生成长成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全面落实国家及北京市学生资助政策，体现党和政府对家庭经济困难学生的关怀，保证人民享有接受教育的机会，促进教育公平，通过国家助学金帮助家庭经济困难学生解决经济困难，保证学生学习和生活，助力学生成长成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家庭经济困难学生饮水补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6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6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家庭经济困难学生洗澡补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6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6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家庭经济困难学生电话补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6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6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帮助家庭经济困难学生解决经济困难，保证学生学习和生活，助力学生成长成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公开公平公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确保资助到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评选公开公平公正，无相关举报反馈信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论证项目的整体计划，制定具体实施方案，做好人员、计划等详细安排工作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开展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家庭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困难学生饮水、洗澡、电话补助资格评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资助资金发放和管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-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-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控制在成本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.92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.92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确保国家资助资金真正落实到有需要的每位学生身上，帮助学生解决经济困难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解决家庭经济困难学生日常生活、学习困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保证人民享有接受教育的机会，促进教育公平。体现党和政府对家庭经济困难学生的关怀，解决家庭经济困难学生学习和生活，助力学生成长成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经常性与家庭经济困难学生谈心谈话，帮助解决实际困难，注重资助育人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毕业后更好地回报祖国，进一步提高党和政府在人民心目中的威信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学生毕业后步入社会工作，回报祖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受到学校教师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受到学生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cp:lastPrinted>2023-05-12T11:18:00Z</cp:lastPrinted>
  <dcterms:modified xsi:type="dcterms:W3CDTF">2023-08-15T07:28:0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A8CC53261A4DFB982F71B200A68C1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