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425"/>
        <w:gridCol w:w="1276"/>
        <w:gridCol w:w="567"/>
        <w:gridCol w:w="850"/>
        <w:gridCol w:w="992"/>
        <w:gridCol w:w="567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固安校区消防设施改造工程滚动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委员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管理职业学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卢庆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78547581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.12244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.122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79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.12244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.122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善我校固安校区学生公寓等重点区域、部位火灾自动报警系统、消防灭火系统、消防系统联网等消防安全系统改造，消除固安校区消防安全隐患，使学校固安校区消防系统建设达到规范要求，强化消防风险防控。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体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7.5%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消防水池新建一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容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0m</w:t>
            </w:r>
            <w:r>
              <w:rPr>
                <w:rFonts w:eastAsia="仿宋_GB2312" w:cs="宋体" w:ascii="仿宋_GB2312" w:hAnsi="仿宋_GB2312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容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0m</w:t>
            </w:r>
            <w:r>
              <w:rPr>
                <w:rFonts w:eastAsia="仿宋_GB2312" w:cs="宋体" w:ascii="仿宋_GB2312" w:hAnsi="仿宋_GB2312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室外管线敷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70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70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屋顶水箱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容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m</w:t>
            </w:r>
            <w:r>
              <w:rPr>
                <w:rFonts w:eastAsia="仿宋_GB2312" w:cs="宋体" w:ascii="仿宋_GB2312" w:hAnsi="仿宋_GB2312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容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m</w:t>
            </w:r>
            <w:r>
              <w:rPr>
                <w:rFonts w:eastAsia="仿宋_GB2312" w:cs="宋体" w:ascii="仿宋_GB2312" w:hAnsi="仿宋_GB2312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消防泵（含控制柜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配电柜（箱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电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6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6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满足《建筑设计防火规范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GB500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满足《北京高校安全技术防范系统和消防系统建设、使用、维护规范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满足《建设工程消防验收评定规则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GA 836-2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已竣工项目验收合格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前期准备、调研时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现场条件复杂，准备时间长</w:t>
            </w:r>
          </w:p>
        </w:tc>
      </w:tr>
      <w:tr>
        <w:trPr>
          <w:trHeight w:val="12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施工图绘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河北省施工图强制审查流程改变，未充足准备</w:t>
            </w:r>
          </w:p>
        </w:tc>
      </w:tr>
      <w:tr>
        <w:trPr>
          <w:trHeight w:val="44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招标采购期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</w:rPr>
              <w:t>-12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实际执行时，工程管理为属地管理，需要在河北进行招投标，进行施工图纸强审，所以与当地部门沟通协调后，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，签订审查委托协议书</w:t>
            </w:r>
          </w:p>
        </w:tc>
      </w:tr>
      <w:tr>
        <w:trPr>
          <w:trHeight w:val="1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施工阶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春节后疫情原因影响进场</w:t>
            </w:r>
          </w:p>
        </w:tc>
      </w:tr>
      <w:tr>
        <w:trPr>
          <w:trHeight w:val="13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竣工验收及结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疫情原因影响</w:t>
            </w:r>
          </w:p>
        </w:tc>
      </w:tr>
      <w:tr>
        <w:trPr>
          <w:trHeight w:val="1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消防水池工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.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疫情原因影响，施工单位未及时进场施工，结算审计延后</w:t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室外消防管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.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疫情原因影响，施工单位未及时进场施工，结算审计延后</w:t>
            </w:r>
          </w:p>
        </w:tc>
      </w:tr>
      <w:tr>
        <w:trPr>
          <w:trHeight w:val="1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屋顶水箱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疫情原因影响，施工单位未及时进场施工，结算审计延后</w:t>
            </w:r>
          </w:p>
        </w:tc>
      </w:tr>
      <w:tr>
        <w:trPr>
          <w:trHeight w:val="1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监理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524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疫情原因影响，施工单位未及时进场施工，结算审计延后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消除我校固安校区消防安全隐患，改善消防设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体进度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将进一步促进学校安全规范化管理，保障师生和教职工安全，维护学习、工作、生活正常教育教学秩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体进度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推进平安校园建设，营造安全稳定的校园环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体进度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</w:tr>
      <w:tr>
        <w:trPr>
          <w:trHeight w:val="103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消防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系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施使用年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体进度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职工、学生安全感提升及满意度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/>
                <w:kern w:val="0"/>
                <w:szCs w:val="21"/>
              </w:rPr>
              <w:t>项目执行中，于</w:t>
            </w:r>
            <w:r>
              <w:rPr>
                <w:rFonts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/>
                <w:kern w:val="0"/>
                <w:szCs w:val="21"/>
              </w:rPr>
              <w:t>年完成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待项目竣工验收并投入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一段时间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及时作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调查问卷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cp:lastPrinted>2023-05-05T14:03:00Z</cp:lastPrinted>
  <dcterms:modified xsi:type="dcterms:W3CDTF">2023-06-21T03:04:28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