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52"/>
        <w:gridCol w:w="1428"/>
        <w:gridCol w:w="216"/>
        <w:gridCol w:w="1638"/>
        <w:gridCol w:w="283"/>
        <w:gridCol w:w="995"/>
        <w:gridCol w:w="702"/>
        <w:gridCol w:w="594"/>
        <w:gridCol w:w="456"/>
        <w:gridCol w:w="240"/>
        <w:gridCol w:w="539"/>
        <w:gridCol w:w="710"/>
      </w:tblGrid>
      <w:tr>
        <w:trPr>
          <w:trHeight w:val="306" w:hRule="exac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0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000021Y000000390848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公务用车购置项目</w:t>
            </w:r>
          </w:p>
        </w:tc>
      </w:tr>
      <w:tr>
        <w:trPr>
          <w:trHeight w:val="306" w:hRule="exac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联合大学</w:t>
            </w:r>
          </w:p>
        </w:tc>
      </w:tr>
      <w:tr>
        <w:trPr>
          <w:trHeight w:val="306" w:hRule="exac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孙克民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490 0004</w:t>
            </w:r>
          </w:p>
        </w:tc>
      </w:tr>
      <w:tr>
        <w:trPr>
          <w:trHeight w:val="567" w:hRule="exact"/>
        </w:trPr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90" w:hRule="exact"/>
        </w:trPr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.971416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.971416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.97141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.971416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.971416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.97141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2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2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2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购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辆宇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ZK6710Q1T(T7(3.5T)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商务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座大客车，预算金额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.97141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，车辆单价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4.9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，车辆购置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98141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。</w:t>
            </w:r>
          </w:p>
        </w:tc>
        <w:tc>
          <w:tcPr>
            <w:tcW w:w="32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购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辆宇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ZK6710Q1T(T7(3.5T)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商务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座大客车，实际使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.97141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，宇通客车政府采购价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4.9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，车辆购置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98141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，车辆已投入使用。</w:t>
            </w:r>
          </w:p>
        </w:tc>
      </w:tr>
      <w:tr>
        <w:trPr>
          <w:trHeight w:val="1044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购置宇通客车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辆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辆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辆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宇通客车政府采购定点单位购置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政采定点单位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政采定点单位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完成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宇通客车政府采购价为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4.9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4.9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4.9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车辆购置税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.98141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98141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98141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非盈利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非盈利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非盈利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服务全校师生公务用车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师生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校师生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全校各校区通勤使用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校区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校区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：离退休人员使用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离退休人员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离退休人员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符合国家排放标准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四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四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全校师生通勤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校师生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校师生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8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机关部门、直属单位办公应急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单位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单位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学院教学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院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院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.8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306" w:footer="0" w:bottom="24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1:10:00Z</dcterms:created>
  <dc:creator>Administrator</dc:creator>
  <dc:description/>
  <dc:language>en-US</dc:language>
  <cp:lastModifiedBy>天氣晴</cp:lastModifiedBy>
  <dcterms:modified xsi:type="dcterms:W3CDTF">2023-05-12T05:14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