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370"/>
        <w:gridCol w:w="1275"/>
        <w:gridCol w:w="709"/>
        <w:gridCol w:w="258"/>
        <w:gridCol w:w="12"/>
        <w:gridCol w:w="297"/>
        <w:gridCol w:w="286"/>
        <w:gridCol w:w="12"/>
        <w:gridCol w:w="411"/>
        <w:gridCol w:w="423"/>
        <w:gridCol w:w="12"/>
        <w:gridCol w:w="153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56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0022T000000424858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青年拔尖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6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6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驰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90003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7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334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398216</w:t>
            </w:r>
          </w:p>
        </w:tc>
        <w:tc>
          <w:tcPr>
            <w:tcW w:w="5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%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334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398216</w:t>
            </w:r>
          </w:p>
        </w:tc>
        <w:tc>
          <w:tcPr>
            <w:tcW w:w="5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9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9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该项目的实施，资助他们开展教学和科研课题的研究、出版教材、专著或发表论文，支持青年骨干教师到行业或企业第一线参加企业实践和社会实践，提高专业实践等技能。从而使青年骨干教师的教育教学水平和科研水平得到提升，提高教学质量。</w:t>
            </w:r>
          </w:p>
        </w:tc>
        <w:tc>
          <w:tcPr>
            <w:tcW w:w="39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研究生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术交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</w:t>
            </w: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学术会议比计划减少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版专著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研报告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相关政策汇编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6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争取相关课题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7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大部分项目负责人有在研项目，疫情原因耽误了在研项目结题，因此影响了新申请课题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到账经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级别部分核心期刊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eastAsia="宋体" w:cs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控制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总预算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.334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.398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首都文化事业单位提供智力支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 w:cs="Times New Roman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师生、项目单位成果满意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69" w:hRule="exact"/>
        </w:trPr>
        <w:tc>
          <w:tcPr>
            <w:tcW w:w="6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 w:cs="Times New Roman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 w:cs="Times New Roman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 w:cs="Times New Roman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 w:cs="Times New Roman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eastAsia="宋体" w:cs="Times New Roman"/>
          <w:sz w:val="20"/>
          <w:szCs w:val="20"/>
        </w:rPr>
      </w:pPr>
      <w:r>
        <w:rPr>
          <w:rFonts w:eastAsia="宋体" w:cs="Times New Roman"/>
          <w:sz w:val="20"/>
          <w:szCs w:val="20"/>
        </w:rPr>
      </w:r>
    </w:p>
    <w:sectPr>
      <w:type w:val="nextPage"/>
      <w:pgSz w:w="11906" w:h="16838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3-05-12T05:55:1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