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Y000000440891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动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联合大学 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春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04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年度抚恤金发放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完成抚恤金发放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对于逝世人员按标准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按相关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如实发 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如实发 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尽快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总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需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需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好抚恤金发放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属感受到学校的关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属感受到学校的关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家属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属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给家属添麻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3:00Z</dcterms:created>
  <dc:creator>Administrator</dc:creator>
  <dc:description/>
  <dc:language>en-US</dc:language>
  <cp:lastModifiedBy>天氣晴</cp:lastModifiedBy>
  <dcterms:modified xsi:type="dcterms:W3CDTF">2023-05-12T05:41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