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684"/>
        <w:gridCol w:w="79"/>
        <w:gridCol w:w="5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00022Y000000452879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校家庭困难学生饮水、洗澡、电话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学生处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何侃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0003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03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改善家庭经济特别困难大学生生活条件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使困难学生安心学习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保障社会安全稳定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困难学生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7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7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保障社会安全稳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.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支撑材料不足</w:t>
            </w:r>
          </w:p>
        </w:tc>
      </w:tr>
      <w:tr>
        <w:trPr>
          <w:trHeight w:val="4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困难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支撑材料不足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1:27:00Z</dcterms:created>
  <dc:creator>Administrator</dc:creator>
  <dc:description/>
  <dc:language>en-US</dc:language>
  <cp:lastModifiedBy>天氣晴</cp:lastModifiedBy>
  <dcterms:modified xsi:type="dcterms:W3CDTF">2023-05-12T05:43:2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A291266944260A831D764209ACDA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