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32"/>
        <w:gridCol w:w="51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43467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师范学院学生宿舍租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范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范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486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41.492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41.492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41.492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41.492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41.492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41.4929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租用朝阳区外馆东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，用做女生宿舍，解决学院无女生宿舍问题，完成市教委扩招师范生任务，更多、更好地培养高素质小学和幼儿园教师，服务北京、服务首都市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目标全部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供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宿舍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租用学生宿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租用学生宿舍用房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租用学生宿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市教委扩招师范生的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学院所在的外馆斜街校区办学资源有限，学生住宿困难问题，完成市教委扩招师范生的任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了学生住宿困难问题，完成了市教委扩招师范生的任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住宿安排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度，用学生住宿安排率作为指标欠妥，满意度指标完成情况缺少相关支撑材料</w:t>
            </w:r>
          </w:p>
        </w:tc>
      </w:tr>
      <w:tr>
        <w:trPr>
          <w:trHeight w:val="598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26:00Z</dcterms:created>
  <dc:creator>Administrator</dc:creator>
  <dc:description/>
  <dc:language>en-US</dc:language>
  <cp:lastModifiedBy>晓爽</cp:lastModifiedBy>
  <dcterms:modified xsi:type="dcterms:W3CDTF">2023-06-15T03:08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