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黑体" w:eastAsia="方正小标宋简体"/>
          <w:b w:val="false"/>
          <w:bCs w:val="false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69"/>
        <w:gridCol w:w="47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Y000000439149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鹤 何侃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1.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8.38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1.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1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8.38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困难学生的生活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困难学生安心学习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社会安全稳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家庭经济困难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障困难学生的学习生活，促进社会安全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缺少支撑材料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困难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调查的学生满意度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未达到设定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0:44:00Z</dcterms:created>
  <dc:creator>Administrator</dc:creator>
  <dc:description/>
  <dc:language>en-US</dc:language>
  <cp:lastModifiedBy>天氣晴</cp:lastModifiedBy>
  <dcterms:modified xsi:type="dcterms:W3CDTF">2023-05-12T05:36:3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