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项目支出绩效</w:t>
      </w:r>
      <w:r>
        <w:rPr>
          <w:rFonts w:ascii="方正小标宋简体;仿宋_GB2312" w:hAnsi="方正小标宋简体;仿宋_GB2312" w:cs="黑体" w:eastAsia="方正小标宋简体;仿宋_GB2312"/>
          <w:sz w:val="36"/>
          <w:szCs w:val="36"/>
          <w:lang w:val="en-US" w:eastAsia="zh-CN"/>
        </w:rPr>
        <w:t>自评</w:t>
      </w: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89"/>
        <w:gridCol w:w="457"/>
        <w:gridCol w:w="1168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T00000210525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育慧里学生宿舍租赁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</w:t>
            </w:r>
          </w:p>
        </w:tc>
      </w:tr>
      <w:tr>
        <w:trPr>
          <w:trHeight w:val="41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9095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53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53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北京市朝阳区育慧里二区临甲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西侧（一层、二层），修缮后用于学生宿舍，以彻底落实好巡视整改任务，满足学校办学的实际需要。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租赁手续，修缮后，作为宿舍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装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已竣工项目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收到批复后及时开展相关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及时开展相关工作</w:t>
            </w:r>
          </w:p>
        </w:tc>
      </w:tr>
      <w:tr>
        <w:trPr>
          <w:trHeight w:val="10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租赁项目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5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48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为审定金额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为合同签订金额</w:t>
            </w:r>
          </w:p>
        </w:tc>
      </w:tr>
      <w:tr>
        <w:trPr>
          <w:trHeight w:val="1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修缮项目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9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2139.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为审定金额，合同签订金额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4279.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。完成值按合同规定支付的预付款。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增加学校办学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高学生满意度，学校的综合服务水平及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规划科学，技术方案合理，具有实施建设的可操作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职工、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54:00Z</dcterms:created>
  <dc:creator>Administrator</dc:creator>
  <dc:description/>
  <dc:language>en-US</dc:language>
  <cp:lastModifiedBy>路人</cp:lastModifiedBy>
  <dcterms:modified xsi:type="dcterms:W3CDTF">2023-06-02T03:52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