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等线 Light" w:hAnsi="等线 Light" w:eastAsia="等线 Light" w:cs="宋体"/>
          <w:sz w:val="30"/>
          <w:szCs w:val="30"/>
        </w:rPr>
      </w:pPr>
      <w:r>
        <w:rPr>
          <w:rFonts w:eastAsia="等线 Light" w:cs="宋体" w:ascii="等线 Light" w:hAnsi="等线 Light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94"/>
        <w:gridCol w:w="410"/>
        <w:gridCol w:w="299"/>
        <w:gridCol w:w="54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00022Y000000493737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退役士兵本专科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何侃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90003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1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1.48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1.48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1.48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1.48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1.48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1.48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12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保障退役学生的生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使退役学生安心学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保障社会安全稳定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完成，共发放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1.48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</w:tr>
      <w:tr>
        <w:trPr>
          <w:trHeight w:val="99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措施</w:t>
            </w:r>
          </w:p>
        </w:tc>
      </w:tr>
      <w:tr>
        <w:trPr>
          <w:trHeight w:val="10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涉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9-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学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1.48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1.48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日常生活水平得到保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缺少相关支撑材料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发展水平情况：使退役士兵学生完成学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缺少相关支撑材料</w:t>
            </w:r>
          </w:p>
        </w:tc>
      </w:tr>
      <w:tr>
        <w:trPr>
          <w:trHeight w:val="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学期或按月发放，准时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激励退役士兵学生勤奋学习、努力进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.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指标完成情况缺少相关支撑材料</w:t>
            </w:r>
          </w:p>
        </w:tc>
      </w:tr>
      <w:tr>
        <w:trPr>
          <w:trHeight w:val="6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退役士兵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指标完成情况缺少相关支撑材料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.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 Light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宋体" w:cs="等线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 Light" w:hAnsi="等线 Light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 Light" w:hAnsi="等线 Light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3-05-12T05:44:44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