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102"/>
        <w:gridCol w:w="1025"/>
        <w:gridCol w:w="109"/>
        <w:gridCol w:w="567"/>
        <w:gridCol w:w="28"/>
        <w:gridCol w:w="539"/>
        <w:gridCol w:w="307"/>
        <w:gridCol w:w="710"/>
        <w:gridCol w:w="56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—高校毕业生赴北京市边远山区基层工作学费补偿国家助学贷款代偿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812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3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2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7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76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23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7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76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边远山区基层就业学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费补偿金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条件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边远山区基层就业学生发放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资助资金。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认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的边远山区基层就业学生数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偿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7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偏差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3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该项补偿金的及时性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.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尚需继续改进发放流程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1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拨付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2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项目主动交回无法支出部分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压力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经济压力得到缓解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7.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4.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07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