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2"/>
        <w:gridCol w:w="1025"/>
        <w:gridCol w:w="109"/>
        <w:gridCol w:w="567"/>
        <w:gridCol w:w="28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—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庭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困难学生饮水洗澡电话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812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8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8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82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8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8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82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认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家庭经济困难学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饮水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洗澡电话补助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春季学期为认定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庭经济困难学生发放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资助资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认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的家庭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困难学生数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该项补助的及时性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春季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春季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.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发放流程尚需完善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拨付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8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78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压力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.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07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