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8.2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8.2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8.2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8.2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8.2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8.2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通知》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、等国家和北京市相关文件规定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学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士兵发放国家助学金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力学生成长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当年退役士兵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、足额发放了助学金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了预期目标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政策要求，补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以来退役士兵助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退役在校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5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5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</w:t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标准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月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月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流程尚需完善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发放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8.2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8.2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结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</w:p>
        </w:tc>
      </w:tr>
      <w:tr>
        <w:trPr>
          <w:trHeight w:val="18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评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定性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助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成长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社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人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明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