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891"/>
        <w:gridCol w:w="941"/>
        <w:gridCol w:w="870"/>
        <w:gridCol w:w="257"/>
        <w:gridCol w:w="1024"/>
        <w:gridCol w:w="956"/>
        <w:gridCol w:w="279"/>
        <w:gridCol w:w="284"/>
        <w:gridCol w:w="420"/>
        <w:gridCol w:w="143"/>
        <w:gridCol w:w="703"/>
        <w:gridCol w:w="710"/>
      </w:tblGrid>
      <w:tr>
        <w:trPr>
          <w:trHeight w:val="50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教师队伍建设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长城学者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39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石油化工学院</w:t>
            </w:r>
          </w:p>
        </w:tc>
      </w:tr>
      <w:tr>
        <w:trPr>
          <w:trHeight w:val="28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39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刘红琳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129209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69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5.78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4.753854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4.75385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9.6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5.78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4.753854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4.75385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9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4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71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9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该项目完成后进一步提高相关专业教师队伍的科研素质和业务水平；提高硕士研究生的培养质量；取得一批具有自主知识产权和较高学术水平的科研成果。完成餐饮行业油烟排放净化系统用高效吸附装置室内样机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，进行技术交流合作，完成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篇以上论文的研究工作，培养研究生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名，培养本科生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名以上。</w:t>
            </w:r>
          </w:p>
        </w:tc>
        <w:tc>
          <w:tcPr>
            <w:tcW w:w="34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餐饮行业油烟排放净化系统用高效吸附装置室内样机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篇以上论文的研究工作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培养研究生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名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培养本科生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名以上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4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研究成果数量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9.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指标设定有些保守</w:t>
            </w:r>
          </w:p>
        </w:tc>
      </w:tr>
      <w:tr>
        <w:trPr>
          <w:trHeight w:val="4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采购设备数量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4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研究成果质量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SCI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收录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篇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SCI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收录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指标设定有些保守</w:t>
            </w:r>
          </w:p>
        </w:tc>
      </w:tr>
      <w:tr>
        <w:trPr>
          <w:trHeight w:val="9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课题研究进度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按年度计划完成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按年度计划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7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受疫情影响，研究进度略慢，研究内容已经全部完成</w:t>
            </w:r>
          </w:p>
        </w:tc>
      </w:tr>
      <w:tr>
        <w:trPr>
          <w:trHeight w:val="7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经费支出进度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按年度计划完成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按年度计划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受疫情影响，经费支出进度略慢，已全部支出</w:t>
            </w:r>
          </w:p>
        </w:tc>
      </w:tr>
      <w:tr>
        <w:trPr>
          <w:trHeight w:val="4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设备成本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评审核减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+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结余收回导致</w:t>
            </w:r>
          </w:p>
        </w:tc>
      </w:tr>
      <w:tr>
        <w:trPr>
          <w:trHeight w:val="6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指标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刊发报道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篇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论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篇专利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5.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指标设定有些保守</w:t>
            </w:r>
          </w:p>
        </w:tc>
      </w:tr>
      <w:tr>
        <w:trPr>
          <w:trHeight w:val="7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服务对象满意度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大于等于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95%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8.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研究工作的成效需得到进一步认可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89.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15T09:09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