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人才培养质量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实践创新—高质量应用型“人工智能”应用技术实验实训基地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61218684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88.19317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37.6539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31.7289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7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0" w:name="_Hlk134382300"/>
            <w:r>
              <w:rPr>
                <w:rFonts w:eastAsia="仿宋_GB2312" w:cs="宋体" w:ascii="仿宋_GB2312" w:hAnsi="仿宋_GB2312"/>
                <w:kern w:val="0"/>
                <w:szCs w:val="21"/>
              </w:rPr>
              <w:t>3688.193172</w:t>
            </w:r>
            <w:bookmarkEnd w:id="0"/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37.6539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31.7289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7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75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“人工智能”为主线，围绕人工智能通用技术、智能医疗、生物制药智能化、智慧能源开展高水平实验实训基地建设，建设国际化的高水平师资团队，打造人工智能核心知识课程体系，加快人工智能领域成果和资源向教育教学转化，加快人工智能与计算机、控制、数学、心理学等专业交叉融合，构建“人工智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X”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复合型人才并重的培养体系，持续推进人工智能方向复合型人才培养。深化人工智能内涵，促进学科融合，加快人工智能领域本科生、研究生培养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建设将助力北京石油化工学院人工智能领域本科生、研究生培养；进而培养更多满足北京市高精尖产业发展的高层次、高素质应用型人才。项目建设可推动技术创新，建立新一代人工智能理论与技术体系，推动基于人工智能发展，在多领域取得引领性研究成果。响应国务院《新一代人工智能发展规划》，抢抓人工智能发展的重大战略机遇，构筑我国人工智能发展的先发优势，加快建设创新型国家和世界科技强国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总体目标差不多已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1" w:name="_Hlk134383586"/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石油化工学院新获批“人工智能”、“药物分析”本科专业，预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该本科专业将第一次招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 2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人工智能研究院培养的第一批人工智能领域硕士研究生将毕业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工智能研究院与中日友好医院、中国医学科学院肿瘤医院、西苑医院、蛋白质技术国家工程研究中心等行业顶尖单位展开合作研究，努力推动人工智能在相关行业技术创新，在多领域取得引领性研究成果。</w:t>
            </w:r>
            <w:bookmarkEnd w:id="1"/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4.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由北京石油化工学院牵头，联合多所高校和机构建设融合开放互联、虚实融通、资源共享的“环保设备类课程教学”虚拟教研室，以此为依托申报北京高校虚拟教研室乃至教育部虚拟教研室。</w:t>
            </w:r>
          </w:p>
          <w:p>
            <w:pPr>
              <w:pStyle w:val="1"/>
              <w:spacing w:lineRule="auto" w:line="360"/>
              <w:ind w:hanging="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教学实验室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教学实训体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1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设备数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5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该项目的预算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份编制，我单位的教学和科研内容发生了部分变化。根据《北京市教育委员会关于所属单位编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部门预算的通知》（京教财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的规定，“在项目内容和绩效目标不变的前提下，同一经济分类科目‘类’级下‘款’级调整，除‘三公经费’外，预算调整金额不超过项目经费总额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，单位可按照内部控制管理要求，履行‘三重一大’等决策程序后自行进行调整”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调整，已再学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校长办公会通过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实训软件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3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教材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2" w:name="_Hlk134383253"/>
            <w:r>
              <w:rPr>
                <w:rFonts w:ascii="仿宋_GB2312" w:hAnsi="仿宋_GB2312" w:cs="宋体" w:eastAsia="仿宋_GB2312"/>
                <w:kern w:val="0"/>
                <w:szCs w:val="21"/>
              </w:rPr>
              <w:t>书籍出版的周期较长，另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教材进度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预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出版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教材已完成，出版社排版中，预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能正式出版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教材还在翻译中，预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能完成。</w:t>
            </w:r>
            <w:bookmarkEnd w:id="2"/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质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国标标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技术参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国标标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技术参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环境质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教学实验室建设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教学实验室建设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合格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部分设备供货周期长（大概还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），暂时未到货，预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份可全部到货。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成果验收通过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准备方案制定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申报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建设阶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试运行阶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建设验收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部分设备供货周期长（大概还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），暂时未到货，预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份可全部到货。</w:t>
            </w:r>
          </w:p>
        </w:tc>
      </w:tr>
      <w:tr>
        <w:trPr>
          <w:trHeight w:val="12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88.1931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bookmarkStart w:id="3" w:name="_Hlk134382448"/>
            <w:r>
              <w:rPr>
                <w:rFonts w:eastAsia="仿宋_GB2312" w:cs="宋体" w:ascii="仿宋_GB2312" w:hAnsi="仿宋_GB2312"/>
                <w:kern w:val="0"/>
                <w:szCs w:val="21"/>
              </w:rPr>
              <w:t>3650.1459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bookmarkEnd w:id="3"/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年受益本科生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执行还不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随着本科专业人工智能和药物分析的招生，以及研究生招生数量的增加，五年内可以完成该目标。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年受益研究生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五年内受益本科生、研究生的数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科生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研究生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科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技论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篇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文章从撰写到正式发布周期较长，目前还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文章在审稿中</w:t>
            </w:r>
          </w:p>
        </w:tc>
      </w:tr>
      <w:tr>
        <w:trPr>
          <w:trHeight w:val="1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专利与软著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利从撰写到正式授权周期较长，目前还有</w:t>
            </w:r>
            <w:bookmarkStart w:id="4" w:name="_Hlk134383528"/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专利已提交到专利局</w:t>
            </w:r>
            <w:bookmarkEnd w:id="4"/>
          </w:p>
        </w:tc>
      </w:tr>
      <w:tr>
        <w:trPr>
          <w:trHeight w:val="44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环境效益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项目建设主旨为人工智能行业发展，有利于减少工作、生活、生产的碳排放，提升制造业等行业的技术发展，减少相关的环境污染，提升空气质量优良率，减少能源的消耗，提升水电能源的节约率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63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性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建设将在未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-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对我校的人才培养模式、校企合作模式、教学管理模式等工作建设中发挥积极作用；通过培养更多的高素质人工智能行业人才，逐步提升人工智能领域的发展，取得人工智能领域引领性原创成果，加快创建新型国家和世界科技强国，社会效益明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指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职工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生用人单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公众投诉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6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1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