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73"/>
        <w:gridCol w:w="95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青年拔尖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刘红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12920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.2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.2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.209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.2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.2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.209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）培养高水平研究人才，预期培养青年拔尖教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，优秀研究生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左右，本科生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名左右。发表高水平论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篇以上，论文被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SCI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EI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等收录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篇。 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）通过该项目发掘和培养具有较大科研潜力的项目和青年教师人才，加强对青年教师的科研创新能力的培养，促进科研团队的建设和科研水平的提升，促进我校师资队伍建设水平的提高，并最终实现学科建设、专业建设和课程建设以及教学团队建设的有机融合和协调发展，促进学校整体水平的提高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发表学术论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篇，培养研究生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名，培养本科毕业生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名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;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制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六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种材料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并进行了详细的分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授权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专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申请发明专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还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待发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论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两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数据正在整理之中。</w:t>
            </w:r>
          </w:p>
          <w:p>
            <w:pPr>
              <w:pStyle w:val="Normal"/>
              <w:widowControl/>
              <w:tabs>
                <w:tab w:val="clear" w:pos="420"/>
                <w:tab w:val="left" w:pos="778" w:leader="none"/>
              </w:tabs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论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、专利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受疫情影响，目前待发表论文两篇</w:t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课题研究结题考核通过率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研究成果质量（核心期刊）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受疫情影响，目前待发表论文两篇</w:t>
            </w:r>
          </w:p>
        </w:tc>
      </w:tr>
      <w:tr>
        <w:trPr>
          <w:trHeight w:val="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题研究进度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严格按照计划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疫情影响进度受限</w:t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课题研究总成本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.2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4.20999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结余主动交回</w:t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为识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LP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提供依据，发表高水平论文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顺利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刊发报道情况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顺利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1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掌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MOF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结构与识别性能的规律，为识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LP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提供依据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顺利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支撑材料尚需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09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