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资助——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本专科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国家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助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石油化工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孔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10-8129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3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/>
              <w:t>262.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/>
              <w:t>262.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/>
              <w:t>261.42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/>
              <w:t>262.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/>
              <w:t>262.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/>
              <w:t>261.42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依据北京市教育委员会等六部门关于印发《北京市高等教育、中等职业教育、普通高中学生资助资金管理实施办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&gt;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的通知》（京教财〔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）、北京市教育委员会北京市财政局等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部门《关于做好北京市家庭经济困难学生认定工作的指导意见》（京教财〔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）等国家和北京市相关文件规定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每学年对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认定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的家庭经济困难学生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及时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足额发放国家助学金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助力学生成长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成才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对认定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的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家庭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困难学生及时、足额发放了助学金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缓解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了学生经济困难的压力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完全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了预期目标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8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春季学期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-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）获得助学金学生数量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秋季学期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-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）获得助学金学生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春季学期获得助学金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学生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74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人；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秋获得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助学金学生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78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春季学期（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月、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-7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月）获得助学金学生数量；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秋季学期（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-1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月）获得助学金学生数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</w:t>
            </w:r>
          </w:p>
        </w:tc>
      </w:tr>
      <w:tr>
        <w:trPr>
          <w:trHeight w:val="38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依据北京市教育委员会等六部门关于印发《北京市高等教育、中等职业教育、普通高中学生资助资金管理实施办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&gt;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的通知》（京教财〔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）、北京市教育委员会北京市财政局等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部门《关于做好北京市家庭经济困难学生认定工作的指导意见》（京教财〔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）文件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规定执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等助学金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5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元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人；二等助学金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元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按标准完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政策变动原因结余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471</w:t>
            </w:r>
          </w:p>
        </w:tc>
      </w:tr>
      <w:tr>
        <w:trPr>
          <w:trHeight w:val="21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每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号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前给学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发放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助学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每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号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前给学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发放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助学金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发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按标准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</w:t>
            </w:r>
          </w:p>
        </w:tc>
      </w:tr>
      <w:tr>
        <w:trPr>
          <w:trHeight w:val="7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项目预算额度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6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.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61.42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项目有剩余，已主动交回财政</w:t>
            </w:r>
          </w:p>
        </w:tc>
      </w:tr>
      <w:tr>
        <w:trPr>
          <w:trHeight w:val="19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生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济压力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情况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及时收到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助学金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，缓解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了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济压力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及时收到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助学金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，缓解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了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济压力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支撑材料尚需完善</w:t>
            </w:r>
          </w:p>
        </w:tc>
      </w:tr>
      <w:tr>
        <w:trPr>
          <w:trHeight w:val="8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.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支撑材料尚需完善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6.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5T09:07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