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—本专科生国家助学金（少数民族预科生中央资金）（助学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孔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/>
                <w:sz w:val="24"/>
              </w:rPr>
              <w:t>按照北京市资助中心的统一要求，国家助学金应按照“应助尽助”的原则，</w:t>
            </w:r>
            <w:r>
              <w:rPr>
                <w:rFonts w:eastAsia="仿宋_GB2312"/>
                <w:sz w:val="24"/>
              </w:rPr>
              <w:t>用于家庭经济困难少数民族预科生的生活补助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缓解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少数民族预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经济困难的压力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了预期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名少数民族预科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北京市教育委员会等六部门关于印发《北京市高等教育、中等职业教育、普通高中学生资助资金管理实施办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通知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、北京市教育委员会北京市财政局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部门《关于做好北京市家庭经济困难学生认定工作的指导意见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文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规定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33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次性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给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的助学金数额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12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</w:t>
            </w:r>
          </w:p>
        </w:tc>
      </w:tr>
      <w:tr>
        <w:trPr>
          <w:trHeight w:val="1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8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不够完善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不够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7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