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研究生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陈飞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9220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1.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1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1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1.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1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1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费使用目标明确，通过落实研究生国家助学金政策，保障了全日制研究生的基本生活支出，实现了资助育人，激励学生刻苦学习、全面发展、努力成才的目标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时、保值、保量完成，未出现任何错误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1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发放人和预算编制不一致，为客观存在的事实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金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1.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1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学业学生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材料尚需完善</w:t>
            </w:r>
          </w:p>
        </w:tc>
      </w:tr>
      <w:tr>
        <w:trPr>
          <w:trHeight w:val="5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就业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材料尚需完善</w:t>
            </w:r>
          </w:p>
        </w:tc>
      </w:tr>
      <w:tr>
        <w:trPr>
          <w:trHeight w:val="6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材料尚需完善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6:38:00Z</dcterms:created>
  <dc:creator>Administrator</dc:creator>
  <dc:description/>
  <dc:language>en-US</dc:language>
  <cp:lastModifiedBy>晓爽</cp:lastModifiedBy>
  <dcterms:modified xsi:type="dcterms:W3CDTF">2023-06-15T09:17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