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黑体" w:hAnsi="黑体" w:eastAsia="黑体" w:cs="Times New Roman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黑体" w:hAnsi="黑体" w:cs="Times New Roman" w:eastAsia="黑体"/>
          <w:sz w:val="32"/>
          <w:szCs w:val="32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892"/>
        <w:gridCol w:w="1332"/>
        <w:gridCol w:w="732"/>
        <w:gridCol w:w="1164"/>
        <w:gridCol w:w="901"/>
        <w:gridCol w:w="893"/>
        <w:gridCol w:w="279"/>
        <w:gridCol w:w="284"/>
        <w:gridCol w:w="420"/>
        <w:gridCol w:w="230"/>
        <w:gridCol w:w="616"/>
        <w:gridCol w:w="710"/>
      </w:tblGrid>
      <w:tr>
        <w:trPr>
          <w:trHeight w:val="306" w:hRule="exact"/>
        </w:trPr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5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国际合作与交流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外国留学生奖学金</w:t>
            </w:r>
          </w:p>
        </w:tc>
      </w:tr>
      <w:tr>
        <w:trPr>
          <w:trHeight w:val="306" w:hRule="exact"/>
        </w:trPr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1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北京市教育委员会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北京石油化工学院</w:t>
            </w:r>
          </w:p>
        </w:tc>
      </w:tr>
      <w:tr>
        <w:trPr>
          <w:trHeight w:val="306" w:hRule="exact"/>
        </w:trPr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1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丁福臣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10-81294165</w:t>
            </w:r>
          </w:p>
        </w:tc>
      </w:tr>
      <w:tr>
        <w:trPr>
          <w:trHeight w:val="567" w:hRule="exact"/>
        </w:trPr>
        <w:tc>
          <w:tcPr>
            <w:tcW w:w="1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0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.8</w:t>
            </w:r>
          </w:p>
        </w:tc>
      </w:tr>
      <w:tr>
        <w:trPr>
          <w:trHeight w:val="411" w:hRule="exact"/>
        </w:trPr>
        <w:tc>
          <w:tcPr>
            <w:tcW w:w="1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0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01" w:hRule="exact"/>
        </w:trPr>
        <w:tc>
          <w:tcPr>
            <w:tcW w:w="1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4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781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大力发展留学生教育，扩大留学生规模，在校留学生人数达到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5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，学历留学生比例逐年增加，达到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以上。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、积极发展多种层次的留学生教育，形成研究生学历生、本科学历生、语言生、交换生、短期文化交流生等各类留学生项目体系。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、拓展留学生来源渠道，重点发展“一带一路”国家的学历留学生、交换生和语言留学生等，尤其侧重俄罗斯及中亚地区的来华留学生。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四、我国的中石油和中石化企业集团在中亚、独联体等国家的投资项目很多，石油资源丰富的“一带一路”沿线国家对石油化工类学科的专业人才需求非常迫切，因此，石油化工类专业人才的招生对这些外国留学生颇具吸引力。该项奖学金将惠及到所有中亚地区的来华留学生，将吸引更多优秀的“一带一路”沿线国家学生来我校学习，推动我校国际教育及国际合作与交流工作的发展，同时为北京市构建“一带一路”教育共同体将起到极大地促进作用。</w:t>
            </w:r>
          </w:p>
        </w:tc>
        <w:tc>
          <w:tcPr>
            <w:tcW w:w="34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>一、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>202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年我校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>培养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来华留学生总人数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  <w:t>95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人，其中学历生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>4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人（研究生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  <w:t>22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人 、本科生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  <w:t>22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人），非学历生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  <w:t>51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人。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>二、我校致力于发展多种层次的留学生教育，目前已形成稳定的研究生学历生、本科学历生、语言生、交换生的留学生项目体系教育。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>三、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>年，为吸引优秀来华留学生来我校学习，我们克服疫情造成的极大困难，加大招生宣传力度，利用网络、学生群、校友群等多种渠道宣传学校的招生政策；同时和中国境内的一些合作机构加强联系，利用他们的资源优势扩大招生宣传。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>年秋季学期，我校共招收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>名硕士研究生。他们分别来自俄罗斯和哈萨克斯坦。此外，我们还招收了英国、巴西、南非、萨尔瓦多等近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  <w:t>20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>个国家的语言生。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>四、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>年我校共有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>名硕士研究生毕业，目前均已就职；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>名本科生毕业后升学攻读我校工商管理专业。多年来，我校在石油化工类外国留学生招收与培养方面已取得很大成绩，学生毕业后无论是回国发展还是留在中国，就业前景都比较乐观，对实现“一带一路教育行动”有良好的推动作用。</w:t>
            </w:r>
          </w:p>
        </w:tc>
      </w:tr>
      <w:tr>
        <w:trPr>
          <w:trHeight w:val="102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17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招收优秀硕士研究生留学生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.1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疫情期间面向中国境内招生生源紧张，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23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年秋季学期面向境外招生已启动。</w:t>
            </w:r>
          </w:p>
        </w:tc>
      </w:tr>
      <w:tr>
        <w:trPr>
          <w:trHeight w:val="17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招收优秀本科专业留学生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疫情期间面向中国境内招生生源紧张，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23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年秋季学期面向境外招生已启动。</w:t>
            </w:r>
          </w:p>
        </w:tc>
      </w:tr>
      <w:tr>
        <w:trPr>
          <w:trHeight w:val="5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奖励在校学历生延续学业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1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80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招收与奖励优秀语言生留学生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8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通过学校、市教委审查的比例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8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完成进度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严格按照计划执行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严格按照计划执行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5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5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培养优秀来华留学生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有效落实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有效落实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5.4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指标设置尚需完善</w:t>
            </w:r>
          </w:p>
        </w:tc>
      </w:tr>
      <w:tr>
        <w:trPr>
          <w:trHeight w:val="5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学生满意度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.6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满意度尚需提高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89.9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6-15T09:06:4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