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务用车购置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吕德胜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8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8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8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8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通过申购班车，一是为了更好服务学生学习生活，二是为了更好保障学生安全出行，三是更好提升学校后勤办学保障条件，提升师生的幸福感和获得感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采购海格牌电动车一辆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办完验车、登记上牌，接车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台纯电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3"/>
                <w:szCs w:val="13"/>
              </w:rPr>
              <w:t>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  <w:t>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3"/>
                <w:szCs w:val="13"/>
              </w:rPr>
              <w:t>座纯电大客车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3"/>
                <w:szCs w:val="13"/>
              </w:rPr>
              <w:t>购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3"/>
                <w:szCs w:val="13"/>
              </w:rPr>
              <w:t>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  <w:t>3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3"/>
                <w:szCs w:val="13"/>
              </w:rPr>
              <w:t>座纯电大客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0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车辆为政府采购，合格率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0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车辆为政府采购，合格率</w:t>
            </w: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产化率符合规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车辆购置符合前期证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车辆购置符合前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故障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车辆有专门售后服务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车辆有专门售后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1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时间要求交付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  <w:t>2022.9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政府采购，</w:t>
            </w: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月试用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  <w:t>2022.9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政府采购，</w:t>
            </w: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月试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疫情影响，进度受限</w:t>
            </w:r>
          </w:p>
        </w:tc>
      </w:tr>
      <w:tr>
        <w:trPr>
          <w:trHeight w:val="1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新能源要求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既符合新能源要求，又减少车辆油费和维护保养费，成本控制相对较低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</w:rPr>
              <w:t>既符合新能源要求，又减少车辆油费和维护保养费，成本控制相对较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2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设备利用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，要满足学生出行需要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公务费用支出降低</w:t>
            </w: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有效节省三公经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1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可持续使用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67" w:firstLine="2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两校区班车通勤距离短，耗损小，使用时间相对较长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两校区班车通勤距离短，耗损小，使用时间相对较长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16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每天有</w:t>
            </w: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余学生乘坐校车，满意度非常高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每天有</w:t>
            </w: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余学生乘坐校车，满意度非常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不足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10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