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—基础设施改造—清源校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学生公寓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3.8908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9.9998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3.8908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9.9998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完成学生公寓装修改造及其他硬件设施的改造，消除安全隐患，进一步完善师生生活及教学科研设施，改善我校办学条件，提升环境育人功能，更好地满足学校人才培养和学科建设需求，服务学校发展。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工程施工质量验收相关要求，按时投入使用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项目结算审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已竣工验收合格，并投入使用；已完成结算审计并完成款项支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21"/>
              </w:rPr>
              <w:t>无</w:t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程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招标、施工、竣工验收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结算审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影响，支出和工程进度受限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支出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年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支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影响，支出和工程进度受限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3.8908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39.99980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招标净结余，已交回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税收增加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5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5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筑（工程）综合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施正常运转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程预计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  <w:highlight w:val="none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11">
    <w:name w:val="font11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2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64BCEEDA3432C8C49B7BDA009ED9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