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60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改善办学保障条件—基础设施改造—清源校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楼学生公寓改造工程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吕德胜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129218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65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3.3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68.39073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68.39073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3.3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68.39073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68.39073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完成学生公寓装修改造及其他硬件设施的改造，消除安全隐患，进一步完善师生生活及教学科研设施，改善我校办学条件，提升环境育人功能，更好地满足学校人才培养和学科建设需求，服务学校发展。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符合工程施工质量验收相关要求，按时投入使用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项目结算审计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已竣工验收合格，并投入使用；已完成结算审计并完成款项支付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建设、改造、修缮面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95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95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21"/>
                <w:lang w:eastAsia="zh-CN"/>
              </w:rPr>
              <w:t>无</w:t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建设、改造、修缮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竣工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项目设计变更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工程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-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完成招标、施工、竣工验收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完成结算审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疫情影响，支出受限</w:t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支出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按年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完成支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疫情影响，支出受限</w:t>
            </w:r>
          </w:p>
        </w:tc>
      </w:tr>
      <w:tr>
        <w:trPr>
          <w:trHeight w:val="9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3.3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付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68.39073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净结余收回</w:t>
            </w:r>
          </w:p>
        </w:tc>
      </w:tr>
      <w:tr>
        <w:trPr>
          <w:trHeight w:val="5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经济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税收增加值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73.6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 xml:space="preserve">（万元）   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73.6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 xml:space="preserve">（万元）   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支撑材料尚需完善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经济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建筑（工程）综合利用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支撑材料尚需完善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经济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设施正常运转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支撑材料尚需完善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工程预计使用年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支撑材料尚需完善</w:t>
            </w:r>
          </w:p>
        </w:tc>
      </w:tr>
      <w:tr>
        <w:trPr>
          <w:trHeight w:val="5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.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支撑材料尚需完善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Arial" w:hAnsi="Arial" w:cs="Arial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5T09:10:21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EFC1FBAD7B4A48B924CC7F2AB8273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