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研究生学业奖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陈飞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9220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9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9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9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9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9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9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费使用目标明确，项目根据研究生学业成绩、科研成果、在集体活动中的贡献，以及其它突出表现等因素进行奖励，通过此项目的实施，促进了下学业，调动了学习的积极性，使之更好地完成学业，提高研究生培养质量，同时保障了生活，体现的党和政府的关怀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时、保值、保量完成，未出现任何错误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0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生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8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8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发放人和预算编制人不一致，为客观事实导致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覆盖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金额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9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9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学业学生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.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撑材料尚需完善</w:t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就业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.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撑材料尚需完善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撑材料尚需完善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6.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7:35:00Z</dcterms:created>
  <dc:creator>Administrator</dc:creator>
  <dc:description/>
  <dc:language>en-US</dc:language>
  <cp:lastModifiedBy>晓爽</cp:lastModifiedBy>
  <dcterms:modified xsi:type="dcterms:W3CDTF">2023-06-15T09:09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