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善办学保障条件—基础设施改造—康庄校区女生公寓、教学楼宿舍门禁及卫生间改造工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bookmarkStart w:id="0" w:name="_Hlk134084552"/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  <w:bookmarkEnd w:id="0"/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2.7202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2.7202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2.72028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2.7202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完成学生公寓及教学楼卫生间装修改造及其他硬件设施的改造，消除安全隐患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工程施工质量验收相关要求，按时投入使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已竣工验收合格，并投入使用；已完成结算审计并完成款项支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（维护、修缮）工程项目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设计变更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小于等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小于等于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工程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疫情影响进度受限，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支出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9-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疫情影响进度受限</w:t>
            </w:r>
          </w:p>
        </w:tc>
      </w:tr>
      <w:tr>
        <w:trPr>
          <w:trHeight w:val="8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超项目批复总投资比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控制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92.72028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项目结余主动交回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招标净结余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税收增加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4.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（万元）   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4.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（万元）   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建筑（工程）综合利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设施正常运转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工程预计使用年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10:1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43FAC0E0B41AAB4B0761FA8EA1FF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