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5345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FF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份将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执行完毕；总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奖学金工作经验，优化下一步留学生工作建设，改进国际化学习生活条件，提高留学生教育教学质量，为下一次项目申请做充分准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按照年初计划全部执行完毕，优化了留学生工作建设，改进了国际化学习生活条件，提高了留学生教育教学质量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人资助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本科学历每人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剩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差额从学校配套金额中补齐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硕士学历留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剩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差额从学校配套金额中补齐，以后做好预算的前期论证工作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质量（评定学生发放率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扩大我校留学生规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留学生规模稳步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