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饮用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4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3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3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43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3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3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使我校认定的家庭经济困难学生可以全部享受到此项资助，以缓解家庭经济困难学生基本的日常生活困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校内政策完成评定。保证补助全覆盖，并按时、足额发放，使我校认定的家庭经济困难学生可以全部享受到此项资助，以缓解家庭经济困难学生基本的日常生活困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下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实际认定人数有偏差，做好项目前期的人员核定工作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选和发放质量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阶段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3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35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下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实际认定人数有偏差，做好项目前期的人员核定工作。</w:t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。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9D167248A43738E8104F0B755E43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