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251"/>
        <w:gridCol w:w="453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篮、排、网球场面层更换工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卢长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511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6777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67777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1.4759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6777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677778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1.4759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可以改善我校学生的体育运动环境，为学生提供安全、优质的运动场地，提升学校基础设施条件。项目的实施可以更好的促进学校各项事业的发展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本工程后，改善了我校学生的体育运动环境，为学生提供了安全、优质的运动场地，提升学校基础设施条件。项目的实施可以更好的促进学校各项事业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场地画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埋电气管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做线性排水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做面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拆除面层及基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2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竣工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2.6777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1.4759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结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控制价差额，做好前期项目的预算评审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行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