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庞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347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0.6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3.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8.3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0.6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3.6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8.3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专项的实施，保证我校学生生活水平稳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校内政策完成发放。保证全覆盖，并按时、足额发放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资助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生休学、退学等学籍变化导致人数变化，做好项目的前期论证</w:t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评选和发放质量和补贴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阶段计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 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3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生休学、退学等学籍变化导致人数变化，做好项目的前期论证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2:3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4182644584A6ABEC025D0ED33B56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