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校毕业生赴北京市边远山区基层工作学费补偿和国家助学贷款代偿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17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45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高校毕业生赴北京市边远山区基层工作学费补偿和国家助学贷款代偿经费的通知》的规定，依据前期的实际情况以及</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届毕业生就业的实际情况，在</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资助两名</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届学生</w:t>
            </w:r>
            <w:r>
              <w:rPr>
                <w:rFonts w:eastAsia="仿宋_GB2312;仿宋" w:cs="宋体" w:ascii="仿宋_GB2312;仿宋" w:hAnsi="仿宋_GB2312;仿宋"/>
                <w:kern w:val="0"/>
                <w:szCs w:val="21"/>
              </w:rPr>
              <w:t>11200</w:t>
            </w:r>
            <w:r>
              <w:rPr>
                <w:rFonts w:ascii="仿宋_GB2312;仿宋" w:hAnsi="仿宋_GB2312;仿宋" w:cs="宋体" w:eastAsia="仿宋_GB2312;仿宋"/>
                <w:kern w:val="0"/>
                <w:szCs w:val="21"/>
              </w:rPr>
              <w:t>元，用于第二年学费补偿或国家助学贷款代偿。目标是为我校九名符合条件的学生申报学费补偿，</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宣传并保障，两人接受此项资助。</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高校毕业生赴北京市边远山区基层工作学费补偿和国家助学贷款代偿经费的通知》的规定九名学生符合文件要求，发放学费补偿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资助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评选和发放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效成果资料有待提升，进一步加强资料收集整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阶段计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176</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176</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补贴人群生活改善情况</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效成果资料有待提升，进一步加强资料收集整理</w:t>
            </w:r>
          </w:p>
        </w:tc>
      </w:tr>
      <w:tr>
        <w:trPr>
          <w:trHeight w:val="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92"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2:14:00Z</dcterms:created>
  <dc:creator>Administrator</dc:creator>
  <dc:description/>
  <dc:language>en-US</dc:language>
  <cp:lastModifiedBy>晓爽</cp:lastModifiedBy>
  <dcterms:modified xsi:type="dcterms:W3CDTF">2023-06-15T03:42:2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606FCE8B46BFB4E9FE5A1DDFB001_12</vt:lpwstr>
  </property>
  <property fmtid="{D5CDD505-2E9C-101B-9397-08002B2CF9AE}" pid="3" name="KSOProductBuildVer">
    <vt:lpwstr>2052-11.1.0.14309</vt:lpwstr>
  </property>
  <property fmtid="{D5CDD505-2E9C-101B-9397-08002B2CF9AE}" pid="4" name="commondata">
    <vt:lpwstr>commondata</vt:lpwstr>
  </property>
</Properties>
</file>