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长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693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12.34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9.4787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9.474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12.34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仿宋_GB2312;仿宋"/>
                <w:szCs w:val="32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9.478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9.474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京津冀区域物流创新绩效评价指标体系研究，并出版相关论文、专著，并参加相关学术交流会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京津冀区域物流创新绩效评价指标体系研究，并出版相关论文、专著，并参加相关学术交流会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术交流会议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核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62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仿宋_GB2312;仿宋" w:ascii="仿宋_GB2312;仿宋" w:hAnsi="仿宋_GB2312;仿宋"/>
                <w:szCs w:val="32"/>
              </w:rPr>
              <w:t>9.474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原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份的会议取消，导致部分差旅费未完全支出。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科研水平和学生专业水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9:00Z</dcterms:created>
  <dc:creator>Administrator</dc:creator>
  <dc:description/>
  <dc:language>en-US</dc:language>
  <cp:lastModifiedBy>晓爽</cp:lastModifiedBy>
  <dcterms:modified xsi:type="dcterms:W3CDTF">2023-06-15T03:42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