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888"/>
        <w:gridCol w:w="279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富河园校区建筑物外窗改造工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.5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2.217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.5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2.217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解决学生的学习生活需求，工程将突出以民生为本，以实用为主，满足学校发展建设的需要。工程完工后将有助于我校的建设和发展，以便为社会创造更大的社会效益和经济效益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解决了学生的学习生活需求，工程将突出以民生为本，以实用为主，满足学校发展建设的需要。工程完工后有助于我校的建设和发展，以便为社会创造更大的社会效益和经济效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拆除老旧塑钢门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更换断桥铝门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更换部分窗台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9.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9.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.5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2.2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投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控制价差额，做好项目的预算评审</w:t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3:0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