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庞波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5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.31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.3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5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.31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.3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经过认定的家庭经济困难学生全部可以享受到国家助学金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其日常的学习和生活能够得到保障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校内政策完成评定。保证助学金全覆盖，并按时、足额发放，经过认定的家庭经济困难学生全部享受到国家助学金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其日常的学习和生活得到保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资助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实际认定人数有偏差，做好项目前期论证</w:t>
            </w:r>
          </w:p>
        </w:tc>
      </w:tr>
      <w:tr>
        <w:trPr>
          <w:trHeight w:val="1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评选和发放质量，补贴覆盖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阶段计划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 总成本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.3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下半年实际认定人数有偏差，做好项目前期论证</w:t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补贴人群生活改善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1:57:00Z</dcterms:created>
  <dc:creator>Administrator</dc:creator>
  <dc:description/>
  <dc:language>en-US</dc:language>
  <cp:lastModifiedBy>晓爽</cp:lastModifiedBy>
  <dcterms:modified xsi:type="dcterms:W3CDTF">2023-06-15T03:42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4D96E759944E28178967DBC3017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