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 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</w:rPr>
        <w:t>2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660"/>
        <w:gridCol w:w="467"/>
        <w:gridCol w:w="1132"/>
        <w:gridCol w:w="1127"/>
        <w:gridCol w:w="392"/>
        <w:gridCol w:w="312"/>
        <w:gridCol w:w="255"/>
        <w:gridCol w:w="567"/>
        <w:gridCol w:w="851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59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资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研究生学业奖学金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北京市教育委员会 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3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物资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张旭凤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3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34387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.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.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.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.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.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.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50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881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通过该项目实施，有利于提高研究生培养质量，为社会主义现代化建设培养拔尖创新人才。有利于提高研究生整体待遇水平，维护市属高校和社会的和谐稳定；有利于建立健全以政府投入为主、受教育者合理分担培养成本、市属高校多渠道筹集经费的研究生教育投入机制，引导市属高校优化研究生培养类型结构，全面激发研究生教育的活力。</w:t>
            </w:r>
          </w:p>
        </w:tc>
        <w:tc>
          <w:tcPr>
            <w:tcW w:w="350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年初计划完成，通过该项目实施，有利于提高研究生培养质量，为社会主义现代化建设培养拔尖创新人才。有利于提高研究生整体待遇水平，维护市属高校和社会的和谐稳定；有利于建立健全以政府投入为主、受教育者合理分担培养成本、市属高校多渠道筹集经费的研究生教育投入机制，引导市属高校优化研究生培养类型结构，全面激发研究生教育的活力</w:t>
            </w:r>
          </w:p>
        </w:tc>
      </w:tr>
      <w:tr>
        <w:trPr>
          <w:trHeight w:val="1135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二等学业奖学金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三等学业奖学金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一等学业奖学金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25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培养高素质人才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提高了研究生培养质量，为社会主义现代化建设培养了拔尖创新人才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效成果资料有待提升，进一步加强资料收集整理</w:t>
            </w:r>
          </w:p>
        </w:tc>
      </w:tr>
      <w:tr>
        <w:trPr>
          <w:trHeight w:val="199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鼓励科研积极性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高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引导了市属高校优化研究生培养类型结构，全面激发了研究生科研的积极性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效成果资料有待提升，进一步加强资料收集整理</w:t>
            </w:r>
          </w:p>
        </w:tc>
      </w:tr>
      <w:tr>
        <w:trPr>
          <w:trHeight w:val="56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时间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前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发放完毕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成本指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奖学金总金额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.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.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9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高培养质量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高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激发了学生学习积极性，鼓励先进，奖励优秀学生，极大地提高了学生培养质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效成果资料有待提升，进一步加强资料收集整理</w:t>
            </w:r>
          </w:p>
        </w:tc>
      </w:tr>
      <w:tr>
        <w:trPr>
          <w:trHeight w:val="84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生满意度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大于等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%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71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晓爽</cp:lastModifiedBy>
  <dcterms:modified xsi:type="dcterms:W3CDTF">2023-06-15T03:42:21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