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092"/>
        <w:gridCol w:w="888"/>
        <w:gridCol w:w="279"/>
        <w:gridCol w:w="251"/>
        <w:gridCol w:w="453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田径场基础层改造项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3.84445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3.84445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8.5523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3.84445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3.84445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8.5523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本工程后，可以改保障体育教学功能和使用需求，提供安全的运动场地，提升学校基础设施条件。项目的实施可以更好的促进学校各项事业的发展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本工程后，保障了体育教学功能和使用需求，提供了安全的运动场地，提升学校基础设施条件。项目的实施更好的促进了学校各项事业的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铺装跑道沥青基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修缮场地附属设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拆除铣刨场地基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修缮场地照明更换电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3.84445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8.5523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结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控制价差额，做好项目前期的预算评审</w:t>
            </w:r>
          </w:p>
        </w:tc>
      </w:tr>
      <w:tr>
        <w:trPr>
          <w:trHeight w:val="1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行公共服务能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42:4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