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16"/>
        <w:gridCol w:w="616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4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聘教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物资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隽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5346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跨国界、跨学科的学术、课程、师生的交流以及经验的互相借鉴，培养创新型人才、师资和学科建设，提高外语水平、科技开发和成果转化。让学生对形式化方法有深入了解，同时加强双方在同步语言的设计方法、物联网与区块链验证方法、物流管理优化等方面的合作研究。推动有特色的高水平研究课题的开展和高水平学科的建设。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组织线上会议、讨论班、论文指导会等形式，完成对青年教师和研究生的培养，提升学科综合竞争力，各项培养、绩效指标均已完成，达到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利或软件著作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（套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成果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题研究结题评审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经费支出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题研究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题研究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高学科培养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成果资料有待提升，进一步加强资料收集整理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41:5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