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1127"/>
        <w:gridCol w:w="392"/>
        <w:gridCol w:w="312"/>
        <w:gridCol w:w="255"/>
        <w:gridCol w:w="567"/>
        <w:gridCol w:w="73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旭凤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3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5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年初计划全部完成，通过该项目实施，有利于提高研究生培养质量，为社会主义现代化建设培养拔尖创新人才。有利于提高研究生整体待遇水平，维护市属高校和社会的和谐稳定；有利于建立健全以政府投入为主、受教育者合理分担培养成本、市属高校多渠道筹集经费的研究生教育投入机制，引导市属高校优化研究生培养类型结构，全面激发研究生教育的活力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总人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3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高素质人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我校加大了教育教学投入，强化了实践创新教育，不断突出优势特色，在高素质创新人才培养工作中取得了诸多突破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总额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5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培养质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奖金拨付给获奖者鼓励了研究生从事科学研究，提高了科学水平和科研质量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