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田径场面层改造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3.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3.9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6.1526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3.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3.9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6.15268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可以改保障体育教学功能和使用需求，提供安全的运动场地，提升学校基础设施条件。项目的实施可以更好的促进学校各项事业的发展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保障了体育教学功能和使用需求，提供了安全的运动场地，提升学校基础设施条件。项目的实施更好的促进了学校各项事业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铺装跑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铺装足球场地草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市房屋修缮工程施工质量验收规程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3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6.1526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，做好项目前期的预算评审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办学的基础设施条件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4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