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94"/>
        <w:gridCol w:w="565"/>
        <w:gridCol w:w="172"/>
        <w:gridCol w:w="328"/>
        <w:gridCol w:w="51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外国留学生“一带一路”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星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5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分两次将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执行完毕；总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奖学金工作经验，优化下一步留学生工作建设，改进国际化学习生活环境，为下一次项目申请做准备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按照年初计划全部执行完毕，优化了留学生工作建设，改进了国际化学习生活环境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1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之前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春季和秋季招生有延迟，措施是控制招生时间。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扩大我校留学生规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规模有提高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