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092"/>
        <w:gridCol w:w="888"/>
        <w:gridCol w:w="279"/>
        <w:gridCol w:w="251"/>
        <w:gridCol w:w="453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富河园校区建筑外立面修缮工程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卢长永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5115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56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562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2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56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562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2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的实施将较大改善学校基础设施建设。为学生提供舒适、整洁、安全的生活环境。必定会受到学生、学生家长以及教工的欢迎，项目实施后可使基础设施更好地服务于学校的发展。目标设置合理，项目是可行的，项目的实施具有可考核性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的实施改善了学校基础设施。为学生提供舒适、整洁、安全的生活环境。受到学生、学生家长以及教工的欢迎，项目实施后使基础设施更好地服务于学校的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抹灰铲除面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内墙粉刷面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水落管拆除新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新做门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8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立方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8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立方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竣工验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 施工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预算控制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56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25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投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控制价差额，做好前期项目的预算评审</w:t>
            </w:r>
          </w:p>
        </w:tc>
      </w:tr>
      <w:tr>
        <w:trPr>
          <w:trHeight w:val="1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履行公共服务能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成果资料有待提升，进一步加强资料收集整理</w:t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3:43:0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