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本专科生国家助学金（少数民族预科生中央资金）（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7</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使家庭经济困难预科学生全部可以享受到国家助学金资助                                      </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使其日常的学习和生活能够得到保障</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政策完成认定。保证助学金全覆盖，并按时、足额发放，使家庭经济困难预科学生全部享受到了国家助学金资助；使其日常的学习和生活得到了保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资助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方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xml:space="preserve">执行政策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额度控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人员变化，做好项目的前期论证和测算</w:t>
            </w:r>
          </w:p>
        </w:tc>
      </w:tr>
      <w:tr>
        <w:trPr>
          <w:trHeight w:val="7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使我校认定的家庭经济困难预科学生可以全部享受到国家助学金的资助，以此保障在校学习期间正常的生活。</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9.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1:57:00Z</dcterms:created>
  <dc:creator>Administrator</dc:creator>
  <dc:description/>
  <dc:language>en-US</dc:language>
  <cp:lastModifiedBy>晓爽</cp:lastModifiedBy>
  <dcterms:modified xsi:type="dcterms:W3CDTF">2023-06-15T03:42:1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CD4BEE86A459484C2E69982AB2F20_12</vt:lpwstr>
  </property>
  <property fmtid="{D5CDD505-2E9C-101B-9397-08002B2CF9AE}" pid="3" name="KSOProductBuildVer">
    <vt:lpwstr>2052-11.1.0.14309</vt:lpwstr>
  </property>
  <property fmtid="{D5CDD505-2E9C-101B-9397-08002B2CF9AE}" pid="4" name="commondata">
    <vt:lpwstr>commondata</vt:lpwstr>
  </property>
</Properties>
</file>