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jc w:val="center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13603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916"/>
        <w:gridCol w:w="1087"/>
        <w:gridCol w:w="1278"/>
        <w:gridCol w:w="1603"/>
        <w:gridCol w:w="137"/>
        <w:gridCol w:w="1787"/>
        <w:gridCol w:w="1787"/>
        <w:gridCol w:w="824"/>
        <w:gridCol w:w="424"/>
        <w:gridCol w:w="418"/>
        <w:gridCol w:w="1283"/>
        <w:gridCol w:w="1134"/>
      </w:tblGrid>
      <w:tr>
        <w:trPr>
          <w:trHeight w:val="280" w:hRule="atLeast"/>
        </w:trPr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17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国际合作与交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北京市外国留学生“一带一路”奖学金</w:t>
            </w:r>
          </w:p>
        </w:tc>
      </w:tr>
      <w:tr>
        <w:trPr>
          <w:trHeight w:val="283" w:hRule="atLeast"/>
        </w:trPr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5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北京市教育委员会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4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首都医科大学</w:t>
            </w:r>
          </w:p>
        </w:tc>
      </w:tr>
      <w:tr>
        <w:trPr>
          <w:trHeight w:val="283" w:hRule="atLeast"/>
        </w:trPr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5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王松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4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3911708</w:t>
            </w:r>
          </w:p>
        </w:tc>
      </w:tr>
      <w:tr>
        <w:trPr>
          <w:trHeight w:val="560" w:hRule="atLeast"/>
        </w:trPr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初预算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预算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执行数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283" w:hRule="atLeast"/>
        </w:trPr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5.000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5.000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5.00000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.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.00</w:t>
            </w:r>
          </w:p>
        </w:tc>
      </w:tr>
      <w:tr>
        <w:trPr>
          <w:trHeight w:val="283" w:hRule="atLeast"/>
        </w:trPr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其中：当年财政拨款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5.000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5.000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5.00000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.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3" w:hRule="atLeast"/>
        </w:trPr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3" w:hRule="atLeast"/>
        </w:trPr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3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6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5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1850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“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一带一路”外国留学生奖学金的设立，使来华学习的外国留学生享受到北京市政府关怀；使因经济因素导致的外国留学生辍学率持续降低；鼓励外国留学生来华学习，使外国留学生成绩提高，保证学校外国留学生质量，更好的用来华留学教育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服务国家外交大局。</w:t>
            </w:r>
          </w:p>
        </w:tc>
        <w:tc>
          <w:tcPr>
            <w:tcW w:w="5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“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一带一路”外国留学生奖学金使来华学习的外国留学生享受到北京市政府关怀；使因经济因素导致的外国留学生辍学率降低；鼓励外国留学生来华学习，使外国留学生成绩提高，保证学校外国留学生质量，更好的用来华留学教育服务国家外交大局。</w:t>
            </w:r>
          </w:p>
        </w:tc>
      </w:tr>
      <w:tr>
        <w:trPr>
          <w:trHeight w:val="560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绩效指标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际完成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583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资助学历教育学生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数量指标设置较为单一</w:t>
            </w:r>
          </w:p>
        </w:tc>
      </w:tr>
      <w:tr>
        <w:trPr>
          <w:trHeight w:val="583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资助学生毕业率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0%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大于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0%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际完成值偏低</w:t>
            </w:r>
          </w:p>
        </w:tc>
      </w:tr>
      <w:tr>
        <w:trPr>
          <w:trHeight w:val="583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底前完成评选、发放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底前完成了评选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中旬完成资金支付</w:t>
            </w:r>
          </w:p>
        </w:tc>
      </w:tr>
      <w:tr>
        <w:trPr>
          <w:trHeight w:val="583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预算控制总额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内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。预算总额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2240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扩大学校来华留学生规模，优化学校来华留学生层次结构，提升医学教育的国际知名度和影响力，推进学校国际化进程，促进经济发展和社会进步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。鼓励外国留学生来华学习，使外国留学生成绩提高，保证学校外国留学生质量，更好的用来华留学教育服务国家外交大局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.5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成果效果有待进一步发挥与考验</w:t>
            </w:r>
          </w:p>
        </w:tc>
      </w:tr>
      <w:tr>
        <w:trPr>
          <w:trHeight w:val="2420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扩大来华留学生的总体规模，优化来华留学生结构，促进我校学科建设，提升我国医学教育国际影响力，促进北京加快建设世界城市目标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。扩大了来华留学生的总体规模，优化来华留学生结构，促进我校学科建设，提升我国医学教育国际影响力，促进北京加快建设世界城市目标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.5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成果效果有待进一步发挥与考验</w:t>
            </w:r>
          </w:p>
        </w:tc>
      </w:tr>
      <w:tr>
        <w:trPr>
          <w:trHeight w:val="583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获奖学生满意度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经询问获奖学生基本满意，但无相关统计资料</w:t>
            </w:r>
          </w:p>
        </w:tc>
      </w:tr>
      <w:tr>
        <w:trPr>
          <w:trHeight w:val="410" w:hRule="atLeast"/>
        </w:trPr>
        <w:tc>
          <w:tcPr>
            <w:tcW w:w="9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  <w:t>87.0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姜</cp:lastModifiedBy>
  <dcterms:modified xsi:type="dcterms:W3CDTF">2023-08-15T06:44:3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