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3178" w:type="dxa"/>
        <w:jc w:val="left"/>
        <w:tblInd w:w="113" w:type="dxa"/>
        <w:tblLayout w:type="fixed"/>
        <w:tblCellMar>
          <w:top w:w="0" w:type="dxa"/>
          <w:left w:w="108" w:type="dxa"/>
          <w:bottom w:w="0" w:type="dxa"/>
          <w:right w:w="108" w:type="dxa"/>
        </w:tblCellMar>
      </w:tblPr>
      <w:tblGrid>
        <w:gridCol w:w="960"/>
        <w:gridCol w:w="1303"/>
        <w:gridCol w:w="993"/>
        <w:gridCol w:w="844"/>
        <w:gridCol w:w="1282"/>
        <w:gridCol w:w="258"/>
        <w:gridCol w:w="1443"/>
        <w:gridCol w:w="1701"/>
        <w:gridCol w:w="567"/>
        <w:gridCol w:w="283"/>
        <w:gridCol w:w="851"/>
        <w:gridCol w:w="142"/>
        <w:gridCol w:w="1275"/>
        <w:gridCol w:w="1276"/>
      </w:tblGrid>
      <w:tr>
        <w:trPr>
          <w:trHeight w:val="28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09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人才培养质量建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外培计划</w:t>
            </w:r>
          </w:p>
        </w:tc>
      </w:tr>
      <w:tr>
        <w:trPr>
          <w:trHeight w:val="28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0"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杨芳宇</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韩优莉</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911738/83911692</w:t>
            </w:r>
          </w:p>
        </w:tc>
      </w:tr>
      <w:tr>
        <w:trPr>
          <w:trHeight w:val="560"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0"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98.6432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6.00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6.2778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90</w:t>
            </w:r>
          </w:p>
        </w:tc>
      </w:tr>
      <w:tr>
        <w:trPr>
          <w:trHeight w:val="283"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98.6432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6.0000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6.2778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6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21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目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护理专业本科外培计划学生</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人赴美国匹兹堡大学护理学院学习</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年 </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目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预防医学专业外培计划学生</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人赴美国内布拉斯加大学医学中心学习</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护理专业本科外培计划学生</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人赴美国匹兹堡大学护理学院学习</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br/>
              <w:t>2.</w:t>
            </w:r>
            <w:r>
              <w:rPr>
                <w:rFonts w:ascii="仿宋_GB2312" w:hAnsi="仿宋_GB2312" w:cs="宋体" w:eastAsia="仿宋_GB2312"/>
                <w:color w:val="000000"/>
                <w:kern w:val="0"/>
                <w:szCs w:val="21"/>
              </w:rPr>
              <w:t>预防医学专业外培计划学生</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人赴美国内布拉斯加大学医学中心学习</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外培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27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外培学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原因：</w:t>
            </w:r>
            <w:r>
              <w:rPr>
                <w:rFonts w:eastAsia="仿宋_GB2312" w:cs="宋体" w:ascii="仿宋_GB2312" w:hAnsi="仿宋_GB2312"/>
                <w:color w:val="000000"/>
                <w:kern w:val="0"/>
                <w:szCs w:val="21"/>
              </w:rPr>
              <w:t>2022-2023</w:t>
            </w:r>
            <w:r>
              <w:rPr>
                <w:rFonts w:ascii="仿宋_GB2312" w:hAnsi="仿宋_GB2312" w:cs="宋体" w:eastAsia="仿宋_GB2312"/>
                <w:color w:val="000000"/>
                <w:kern w:val="0"/>
                <w:szCs w:val="21"/>
              </w:rPr>
              <w:t>年度共有</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名护理外培生英语达标，但因疫情原因有</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名同学放弃前往美国匹兹堡大学的学习机会；其他参与项目的学生因疫情原因及个人英语能力未能如期完成雅思考试。</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措施：日后将就学生的英语能力提升开展相关培训，更好的为雅思备考做好准备。</w:t>
            </w:r>
          </w:p>
        </w:tc>
      </w:tr>
      <w:tr>
        <w:trPr>
          <w:trHeight w:val="416"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外培学生成绩合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良</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2.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的学习成绩处于中上水平；第一学期因语言环境适应及课程安排的紧密性，学生成绩有待进一步提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目前双方院校正在协商讨论进一步帮助学生尽快适应学习环境及提高学习成绩的支持方案，为目前的在读学生以及后期前往的学生做好准备；另外借助学校第二课堂项目，学院也在开展专业英语的相关培训，帮助学生更好的做好准备。</w:t>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按时执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设定指标内容</w:t>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交通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1500</w:t>
            </w:r>
            <w:r>
              <w:rPr>
                <w:rFonts w:ascii="仿宋_GB2312" w:hAnsi="仿宋_GB2312" w:cs="宋体" w:eastAsia="仿宋_GB2312"/>
                <w:color w:val="000000"/>
                <w:kern w:val="0"/>
                <w:szCs w:val="21"/>
              </w:rPr>
              <w:t>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出国人数未达，部分经费未使用</w:t>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外培学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10</w:t>
            </w:r>
            <w:r>
              <w:rPr>
                <w:rFonts w:ascii="仿宋_GB2312" w:hAnsi="仿宋_GB2312" w:cs="宋体" w:eastAsia="仿宋_GB2312"/>
                <w:color w:val="000000"/>
                <w:kern w:val="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6.127805</w:t>
            </w:r>
            <w:r>
              <w:rPr>
                <w:rFonts w:ascii="仿宋_GB2312" w:hAnsi="仿宋_GB2312" w:cs="宋体" w:eastAsia="仿宋_GB2312"/>
                <w:color w:val="000000"/>
                <w:kern w:val="0"/>
                <w:szCs w:val="21"/>
              </w:rPr>
              <w:t>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出国人数未达，部分经费未使用</w:t>
            </w:r>
          </w:p>
        </w:tc>
      </w:tr>
      <w:tr>
        <w:trPr>
          <w:trHeight w:val="140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我校的办学水平与国际影响力</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公共卫生学院与美国内布拉斯加州立大学签署了预防医学本科生联合培养协议，每年开展</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名优秀本科生国内外联合培养，外培学生受到外方一致好评；同时鼓励本科生及研究生参与海外知名大学及研究所的联合培养及实践项目，提高本学科国际影响力。目前护理学科评估保持在</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作为其中的重要指标之一，日后将继续努力通过建立国际合作及交流提升学院国际影响力及学科水平。</w:t>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成果效果有待进一步发挥与考验</w:t>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外培学生满意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学生口头反馈均满意</w:t>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用人单位满意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校对学生满意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5</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10" w:hRule="atLeast"/>
        </w:trPr>
        <w:tc>
          <w:tcPr>
            <w:tcW w:w="8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80.4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6T02:25:2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