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05"/>
        <w:gridCol w:w="1134"/>
        <w:gridCol w:w="838"/>
        <w:gridCol w:w="1571"/>
        <w:gridCol w:w="197"/>
        <w:gridCol w:w="1646"/>
        <w:gridCol w:w="1843"/>
        <w:gridCol w:w="592"/>
        <w:gridCol w:w="281"/>
        <w:gridCol w:w="989"/>
        <w:gridCol w:w="1408"/>
        <w:gridCol w:w="1266"/>
      </w:tblGrid>
      <w:tr>
        <w:trPr>
          <w:trHeight w:val="28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活物价补贴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李爽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076</w:t>
            </w:r>
          </w:p>
        </w:tc>
      </w:tr>
      <w:tr>
        <w:trPr>
          <w:trHeight w:val="56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23.536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1.37800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0.6620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8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99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23.536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1.378000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10.6620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8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53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在校本专科生给予生活物价补贴。医学类农村订单学生标准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发放，我校其他学生标准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发放。（每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寒假期间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暑假期间不发放生活物价补贴）。给予学生生活物价补贴，一定程度上缓解学生经济压力，是对学生进一步关心关爱的体现。特别是对医学农村订单学生给予生活物价补贴，提高学习动力，激励农村订单学生扎根基层，切实为我市基层医药卫生事业贡献自己的力量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在校本专科生给予生活物价补贴。医学类农村订单学生标准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发放，我校其他学生标准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每年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发放。（每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寒假期间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暑假期间不发放生活物价补贴）。给予学生生活物价补贴，一定程度上缓解学生经济压力，是对学生进一步关心关爱的体现。特别是对医学农村订单学生给予生活物价补贴，提高学习动力，激励农村订单学生扎根基层，切实为我市基层医药卫生事业贡献自己的力量。</w:t>
            </w:r>
          </w:p>
        </w:tc>
      </w:tr>
      <w:tr>
        <w:trPr>
          <w:trHeight w:val="56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医学类农村订单本专科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65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的农村订单人数及其他本专科生人数与实际人数略有差异，根据实际人数发放造成偏差</w:t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医学类农村订单本专科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38.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本专科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6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621.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本专科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1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721.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月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医学类农村订单本专科生生活补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本专科生生活补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次性发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定水平较低</w:t>
            </w:r>
          </w:p>
        </w:tc>
      </w:tr>
      <w:tr>
        <w:trPr>
          <w:trHeight w:val="113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23.53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全年预算执行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8%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的农村订单人数及其他本专科生人数与实际人数略有差异，根据实际人数发放。</w:t>
            </w:r>
          </w:p>
        </w:tc>
      </w:tr>
      <w:tr>
        <w:trPr>
          <w:trHeight w:val="148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经济压力有效缓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给予学生生活物价补贴，一定程度上缓解了学生经济压力，是对学生进一步关心关爱的体现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17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感恩意识提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，特别是对医学农村订单学生给予生活物价补贴，提高学习动力，激励农村订单学生扎根基层，切实为我市基层医药卫生事业贡献自己的力量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体本专科生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学生均为满意，但无相关统计资料</w:t>
            </w:r>
          </w:p>
        </w:tc>
      </w:tr>
      <w:tr>
        <w:trPr>
          <w:trHeight w:val="41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3.9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6:50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