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346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60"/>
        <w:gridCol w:w="1260"/>
        <w:gridCol w:w="1700"/>
        <w:gridCol w:w="320"/>
        <w:gridCol w:w="1740"/>
        <w:gridCol w:w="1676"/>
        <w:gridCol w:w="851"/>
        <w:gridCol w:w="425"/>
        <w:gridCol w:w="425"/>
        <w:gridCol w:w="851"/>
        <w:gridCol w:w="1134"/>
      </w:tblGrid>
      <w:tr>
        <w:trPr>
          <w:trHeight w:val="28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5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师队伍建设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长城学者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首都医科大学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王威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3911101</w:t>
            </w:r>
          </w:p>
        </w:tc>
      </w:tr>
      <w:tr>
        <w:trPr>
          <w:trHeight w:val="560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0.000000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0.000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88.0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6.0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.60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0.000000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0.000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88.0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6.0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7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18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三位项目负责人按照预定计划完成本年度的项目研究工作； 目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通过长城学者计划的实施，使各项目负责人学术水平及影响力获得进一步提高，促进学校高层次人才队伍的建设；同时通过组建骨干队伍，带动学校人才队伍整体水平的提升。</w:t>
            </w:r>
          </w:p>
        </w:tc>
        <w:tc>
          <w:tcPr>
            <w:tcW w:w="5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通过长城学者计划的实施，使各项目负责人学术水平及影响力获得进一步提高，促进学校高层次人才队伍的建设；同时通过组建骨干队伍，带动学校人才队伍整体水平的提升。项目执行期间共发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SCI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论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篇，培养研究生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。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5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培养研究生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设置水平偏低</w:t>
            </w:r>
          </w:p>
        </w:tc>
      </w:tr>
      <w:tr>
        <w:trPr>
          <w:trHeight w:val="55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发表论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整体设置较为单一</w:t>
            </w:r>
          </w:p>
        </w:tc>
      </w:tr>
      <w:tr>
        <w:trPr>
          <w:trHeight w:val="55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考核管理通过机构检查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5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SCI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或核心期刊收录论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SCI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论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08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研究生培养质量提高，达到国家和学校的培养要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。研究生培养质量提高，达到国家和学校的培养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9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照研究进度计划开展各项工作，上述指标均按照项目研究计划执行，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底前完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底前完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细化程度不够</w:t>
            </w:r>
          </w:p>
        </w:tc>
      </w:tr>
      <w:tr>
        <w:trPr>
          <w:trHeight w:val="115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经费全部用于项目实施中的科学研究、人才培养等，本着节俭原则，严格按照预算执行项目，总成本控制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以内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。总成本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88.0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费使用有结余</w:t>
            </w:r>
          </w:p>
        </w:tc>
      </w:tr>
      <w:tr>
        <w:trPr>
          <w:trHeight w:val="226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实施将促进基础研究与临床应用的结合，为某些疾病的防治提供指导策略，从而提高防治效率，节省医疗资源带来间接的经济效益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。将促进基础研究与临床应用的结合，为某些疾病的防治提供指导策略，从而提高防治效率，节省医疗资源带来间接的经济效益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成果效果有待进一步发挥与考验</w:t>
            </w:r>
          </w:p>
        </w:tc>
      </w:tr>
      <w:tr>
        <w:trPr>
          <w:trHeight w:val="30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推进相关领域研究的发展，提高我国在相关领域的研究水平和知名度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人科研能力、学科科研业绩和影响力获得进一步提升，促进学校高端人才队伍的建设，从而带动学校人才队伍整体水平的提升，为社会作出贡献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。通过长城学者计划的实施，使各项目负责人学术水平及影响力获得进一步提高，促进学校高层次人才队伍的建设；同时通过组建骨干队伍，带动学校人才队伍整体水平的提升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成果效果有待进一步发挥与考验</w:t>
            </w:r>
          </w:p>
        </w:tc>
      </w:tr>
      <w:tr>
        <w:trPr>
          <w:trHeight w:val="9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所覆盖教师、学生的满意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所覆盖教师、学生的满意度均满意，但无相关统计资料</w:t>
            </w:r>
          </w:p>
        </w:tc>
      </w:tr>
      <w:tr>
        <w:trPr>
          <w:trHeight w:val="410" w:hRule="atLeast"/>
        </w:trPr>
        <w:tc>
          <w:tcPr>
            <w:tcW w:w="9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  <w:t>88.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6T02:24:5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