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36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00"/>
        <w:gridCol w:w="1200"/>
        <w:gridCol w:w="1920"/>
        <w:gridCol w:w="134"/>
        <w:gridCol w:w="1559"/>
        <w:gridCol w:w="1985"/>
        <w:gridCol w:w="142"/>
        <w:gridCol w:w="850"/>
        <w:gridCol w:w="851"/>
        <w:gridCol w:w="283"/>
        <w:gridCol w:w="1623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青年拔尖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王威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101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.000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.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9.999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.0000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.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9.999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7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支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青年拔尖人才开展各项教学、科研及人才培养活动。 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通过该项目的实施，使青年拔尖人才的学术科研水平获得较大提高，教育教学意识、个人综合素质全面提升，在相应领域内的学术影响力明显增强。为其尽早成长为相关领域学术带头人奠定良好的基础。 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该项目的实施，使青年拔尖人才的学术科研水平获得较大提高，教育教学意识、个人综合素质全面提升，在相应领域内的学术影响力明显增强。为其尽早成长为相关领域学术带头人奠定良好的基础。项目执行期间共发表高质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，培养研究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生培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表文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设置略低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发表在较高质量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或核心期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在较高质量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或核心期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的研究生均能达到教育部的相关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均能达到教育部的相关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研究进度实施研究，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项目研究工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细化程度不够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总成本控制在预算范围以内，项目经费严格按照项目预算执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总成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9.9998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项目基础性、临床研究成果将为某些疾病的预防治疗带来的新突破，可以提高疾病预防、筛查、医疗救治服务能力，降低疾病死亡率，促进人群健康水平的提高，在使患者受益的同时更好的保护社会生产力，促进社会的发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项目研究成果取得新突破，可提高疾病预防、筛查、医疗救治服务能力，降低疾病死亡率，促进人群健康水平的提高，在使患者受益的同时更好的保护社会生产力，促进社会的发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研究成果有待进一步发挥</w:t>
            </w:r>
          </w:p>
        </w:tc>
      </w:tr>
      <w:tr>
        <w:trPr>
          <w:trHeight w:val="28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入选人员综合素质和学术水平提高，为师资队伍及学科建设发展奠定关键基础；入选人员教育教学水平获得较大提升，确保人才培养的质量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通过该项目的实施，使青年拔尖人才的学术科研水平获得较大提高，教育教学意识、个人综合素质全面提升，在相应领域内的学术影响力明显增强。为其尽早成长为相关领域学术带头人奠定良好的基础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研究成果有待进一步发挥</w:t>
            </w:r>
          </w:p>
        </w:tc>
      </w:tr>
      <w:tr>
        <w:trPr>
          <w:trHeight w:val="16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所覆盖的教师及学生满意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的实施使青年拔尖人才的学术科研水平获得提高、个人综合素质提升，满意度可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但未进行系统满意度问卷调查</w:t>
            </w:r>
          </w:p>
        </w:tc>
      </w:tr>
      <w:tr>
        <w:trPr>
          <w:trHeight w:val="410" w:hRule="atLeast"/>
        </w:trPr>
        <w:tc>
          <w:tcPr>
            <w:tcW w:w="10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90.5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6T02:24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