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42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00"/>
        <w:gridCol w:w="1320"/>
        <w:gridCol w:w="1980"/>
        <w:gridCol w:w="1797"/>
        <w:gridCol w:w="2123"/>
        <w:gridCol w:w="360"/>
        <w:gridCol w:w="480"/>
        <w:gridCol w:w="480"/>
        <w:gridCol w:w="360"/>
        <w:gridCol w:w="591"/>
        <w:gridCol w:w="1609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国家助学金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李学谨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093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55.30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16.7900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16.79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55.30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16.7900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16.79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1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该专项资金的支持，保证我校研究生的基本生活待遇，帮助研究生顺利完成学业，解决后顾之忧，保证创新人才的培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创新成果的涌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研究生的培养质量。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初批复资金共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,755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，根据学生学籍异动以及实际招生人数等实际情况进行发放。结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8.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上交财政。国家助学金的发放保障了医学研究生的基本生活水平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8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与实际支出中人数出现的偏差主要来源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受疫情影响学生出现的学籍变动（休学、退学）情况增多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计招生人数与实际招生人数略有偏差，属于正常偏差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措施：学籍异动情况及时追踪修改数据。</w:t>
            </w:r>
          </w:p>
        </w:tc>
      </w:tr>
      <w:tr>
        <w:trPr>
          <w:trHeight w:val="9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9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8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3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博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7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；硕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7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助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硕士研究生助学金发放标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博士研究生助学金发放标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符合发放标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左右进行助学金的发放，共发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按时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全部用于助学金的发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全部用于助学金的发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设定水平较低</w:t>
            </w:r>
          </w:p>
        </w:tc>
      </w:tr>
      <w:tr>
        <w:trPr>
          <w:trHeight w:val="169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持研究生的培养工作，解决了研究生的基本生活支出，为研究生顺利完成学业奠定经济基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支持研究生的培养工作，解决了研究生的基本生活支出，为研究生顺利完成学业奠定经济基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166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据实际情况反馈，项目的实施覆盖率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对研究生安心完成学业起到了重要的支撑作用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根据实际情况反馈，项目的实施覆盖率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对研究生安心完成学业起到了重要的支撑作用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.5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76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询问学生基本满意，但无相关统计资料</w:t>
            </w:r>
          </w:p>
        </w:tc>
      </w:tr>
      <w:tr>
        <w:trPr>
          <w:trHeight w:val="410" w:hRule="atLeast"/>
        </w:trPr>
        <w:tc>
          <w:tcPr>
            <w:tcW w:w="10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91.0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6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