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42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1180"/>
        <w:gridCol w:w="1527"/>
        <w:gridCol w:w="253"/>
        <w:gridCol w:w="1873"/>
        <w:gridCol w:w="1985"/>
        <w:gridCol w:w="802"/>
        <w:gridCol w:w="899"/>
        <w:gridCol w:w="61"/>
        <w:gridCol w:w="1680"/>
        <w:gridCol w:w="880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李爽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076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986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0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986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0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6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经费用于资助我校经济困难学生，所有享受饮水洗澡电话的同学均为我校认定的家庭经济困难学生，秉承“受助感恩、回报社会”的宗旨，开展校内勤工俭学及各项经济困难生教育活动等，不仅让每一位受助的家庭经济困难学生不因经济困难而辍学，而且努力使同学们成为有用之才。此项补贴从细微之处对家庭经济困难学生予以关怀，这不仅是一项民生工程，也是一项民心工程。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助我校经济困难学生，所有享受饮水洗澡电话的同学均为我校认定的家庭经济困难学生，秉承“受助感恩、回报社会”的宗旨，开展校内勤工俭学及各项经济困难生教育活动等，不仅让每一位受助的家庭经济困难学生不因经济困难而辍学，而且努力使同学们成为有用之才。此项补贴从细微之处对家庭经济困难学生予以关怀，这不仅是一项民生工程，也是一项民心工程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困难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上级规定，预算按照在校生实际人数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定。在校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4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折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预算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下拨经费。实际发放时我校实际认定家庭经济困难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6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一次性发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定水平较低</w:t>
            </w:r>
          </w:p>
        </w:tc>
      </w:tr>
      <w:tr>
        <w:trPr>
          <w:trHeight w:val="29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.3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上级规定，预算按照在校生实际人数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定，在校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折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下拨金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3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。发放时我校实际认定家庭经济困难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894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，结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9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，已经由财务处代为上缴国库。</w:t>
            </w:r>
          </w:p>
        </w:tc>
      </w:tr>
      <w:tr>
        <w:trPr>
          <w:trHeight w:val="2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感恩意识得到提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秉承“受助感恩、回报社会”的宗旨，开展校内勤工俭学及各项经济困难生教育活动等，不仅让每一位受助的家庭经济困难学生不因经济困难而辍学，而且努力使同学们成为有用之才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6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爱国热情得到提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此项补贴从细微之处对家庭经济困难学生予以关怀，这不仅是一项民生工程，也是一项民心工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生活质量非常满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改善学生生活质量，非常满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定应更为清晰准确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困难学生满意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均满意，但无相关统计资料</w:t>
            </w:r>
          </w:p>
        </w:tc>
      </w:tr>
      <w:tr>
        <w:trPr>
          <w:trHeight w:val="410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7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