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338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60"/>
        <w:gridCol w:w="1180"/>
        <w:gridCol w:w="1880"/>
        <w:gridCol w:w="1793"/>
        <w:gridCol w:w="1843"/>
        <w:gridCol w:w="142"/>
        <w:gridCol w:w="709"/>
        <w:gridCol w:w="425"/>
        <w:gridCol w:w="425"/>
        <w:gridCol w:w="851"/>
        <w:gridCol w:w="1056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学者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王威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3911101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60.000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60.0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7.1347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2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92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60.000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60.0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7.1347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2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支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北京学者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青年北京学者开展各项教学、科研及人才培养活动。目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通过该项目的实施，使各项目负责人学术水平及影响力获得进一步提高，对首都医科大学学科建设产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大推动作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人才发展产生良好社会效益，项目将促进北京地区高水平医药卫生人才培养水平，对北京医学教育事业和医学学科发展发挥长期的影响。</w:t>
            </w:r>
          </w:p>
        </w:tc>
        <w:tc>
          <w:tcPr>
            <w:tcW w:w="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该项目的实施，使各项目负责人学术水平及影响力获得进一步提高，对首都医科大学学科建设产生极大推动作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人才发展产生良好社会效益，项目将促进北京地区高水平医药卫生人才培养水平，对北京医学教育事业和医学学科发展发挥长期的影响。项目执行期间共发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，培养研究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，申请授权国家专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整体设置较为单一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整体设置较为单一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才培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整体设置较为单一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家专利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国家专利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收录论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收录论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研究生培养质量均达到国家和学校的培养要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均达到国家和学校的培养要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研究进度计划开展各项工作，上述指标均按照项目研究计划执行，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完成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细化程度不够</w:t>
            </w:r>
          </w:p>
        </w:tc>
      </w:tr>
      <w:tr>
        <w:trPr>
          <w:trHeight w:val="11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经费全部用于项目实施中的科学研究、人才培养等，本着节俭原则，严格按照预算执行项目，总成本控制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以内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总成本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7.1347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费使用存在结余</w:t>
            </w:r>
          </w:p>
        </w:tc>
      </w:tr>
      <w:tr>
        <w:trPr>
          <w:trHeight w:val="19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实施将促进基础研究与临床应用的结合，为某些疾病的防治提供指导策略，从而提高防治效率，节省医疗资源带来间接的经济效益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将促进基础研究与临床应用的结合，为某些疾病的防治提供指导策略，从而提高防治效率，节省医疗资源带来间接的经济效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36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推进相关领域研究的发展，提高我国在相关领域的研究水平和知名度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人科研能力、学科科研业绩和影响力获得进一步提升，促进学校高端人才队伍的建设，从而带动学校人才队伍整体水平的提升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通过该项目的实施，使各项目负责人学术水平及影响力获得进一步提高，对首都医科大学学科建设产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极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推动作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人才发展产生良好社会效益，项目将促进北京地区高水平医药卫生人才培养水平，对北京医学教育事业和医学学科发展发挥长期的影响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8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所覆盖教师、学生的满意度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所覆盖教师、学生的满意度均满意，但无相关统计资料</w:t>
            </w:r>
          </w:p>
        </w:tc>
      </w:tr>
      <w:tr>
        <w:trPr>
          <w:trHeight w:val="410" w:hRule="atLeast"/>
        </w:trPr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90.9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6:43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