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338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20"/>
        <w:gridCol w:w="1260"/>
        <w:gridCol w:w="1920"/>
        <w:gridCol w:w="1897"/>
        <w:gridCol w:w="1701"/>
        <w:gridCol w:w="283"/>
        <w:gridCol w:w="567"/>
        <w:gridCol w:w="426"/>
        <w:gridCol w:w="425"/>
        <w:gridCol w:w="709"/>
        <w:gridCol w:w="1056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创新团队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王炜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437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.000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.0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9.389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69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97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.000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.0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9.389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69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8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团队建设：稳定完善呼吸慢病管理（包括肿瘤研究）和基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临床研究团队，吸收优秀教师加入创新团队；申报省部级及以上科研课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~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。 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投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文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。 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招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毕业博士和硕士研究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。</w:t>
            </w:r>
          </w:p>
        </w:tc>
        <w:tc>
          <w:tcPr>
            <w:tcW w:w="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团队建设：稳定完善呼吸慢病管理和基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临床研究团队，吸收优秀青年骨干贾玉峰加入创新团队；获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省部级及以上科研课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发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文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培养博士和硕士研究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研论文投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表篇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整体设置较为单一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收培养毕业 博硕士研究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设置水平偏低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研究生培养质量均达到国家和学校的培养要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均达到国家和学校的培养要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前全部完成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前全部完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细化程度不够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以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项目预算执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9.38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0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团队与个人科研能力将得到提升，影响辐射呼吸病基础和临床相关专业，为首都医疗行业发展提供人才、技术支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团队与个人科研能力得到提升，影响辐射呼吸病基础和临床相关专业，为首都医疗行业发展提供人才、技术支持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14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对学校学科建设持续发挥效益，为北京市医疗卫生事业持续输出人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项目对学校学科建设持续发挥效益，为北京市医疗卫生事业持续输出人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益师生满意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益师生均满意，但无相关统计资料</w:t>
            </w:r>
          </w:p>
        </w:tc>
      </w:tr>
      <w:tr>
        <w:trPr>
          <w:trHeight w:val="410" w:hRule="atLeast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90.9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6T02:25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