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40"/>
        <w:gridCol w:w="1340"/>
        <w:gridCol w:w="1549"/>
        <w:gridCol w:w="491"/>
        <w:gridCol w:w="1635"/>
        <w:gridCol w:w="1843"/>
        <w:gridCol w:w="142"/>
        <w:gridCol w:w="992"/>
        <w:gridCol w:w="142"/>
        <w:gridCol w:w="806"/>
        <w:gridCol w:w="753"/>
        <w:gridCol w:w="1134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抚恤金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王威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101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0.000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0.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0.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0.000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0.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0.0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6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落实京人社发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号文件《关于我市机关在职及离退休、退职人员死亡一次抚恤金发放办法的通知》精神，使每个应享抚恤金政策的家庭能够及时得到安抚、救济和资助。及时发放抚恤金，不突破总额。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已按照京人社发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号文件《关于我市机关在职及离退休、退职人员死亡一次抚恤金发放办法的通知》精神，使每个应享抚恤金政策的家庭能够及时得到安抚、救济和资助。及时发放抚恤金，未突破总额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抚恤发放到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到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经费规定的时间范围内，按照国家政策要求及时发放抚恤金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预算总额控制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每个应享抚恤金政策的家庭能够及时得到安抚、救济和资助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中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应享抚恤金政策的家庭及时得到安抚、救济和资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社会稳定做出贡献，为已故职工家庭解决后顾之忧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中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的应享抚恤金政策的家庭满意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询问均满意，但无相关统计资料</w:t>
            </w:r>
          </w:p>
        </w:tc>
      </w:tr>
      <w:tr>
        <w:trPr>
          <w:trHeight w:val="410" w:hRule="atLeast"/>
        </w:trPr>
        <w:tc>
          <w:tcPr>
            <w:tcW w:w="10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6T02:27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