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7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20"/>
        <w:gridCol w:w="1040"/>
        <w:gridCol w:w="2040"/>
        <w:gridCol w:w="320"/>
        <w:gridCol w:w="1760"/>
        <w:gridCol w:w="1760"/>
        <w:gridCol w:w="360"/>
        <w:gridCol w:w="480"/>
        <w:gridCol w:w="480"/>
        <w:gridCol w:w="360"/>
        <w:gridCol w:w="871"/>
        <w:gridCol w:w="1134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务用车购置项目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首都医科大学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马宁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3911948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.74000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.74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.940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19</w:t>
            </w:r>
          </w:p>
        </w:tc>
      </w:tr>
      <w:tr>
        <w:trPr>
          <w:trHeight w:val="283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.74000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.74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.940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更新购置客车一台。通过项目实施，可以更好地改善学校公务交通基础条件，保障学校各项工作有序开展，有效合理配置公务出行，节约财政资金的目的，以适应首都医科大学的发展。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原有客车的报废，并按照规定执行政府采购程序购置新客车一台。改善了学校公务交通基础条件，保障学校各项工作有序开展，有效合理地配置公务出行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更新购置车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公务车辆配置标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。符合公务车辆配置标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9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批复后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进行项目实施准备工作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进行项目实施采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原因分析：经与供应商沟通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，受疫情影响，车辆厂家无法在当年完成车辆的交付，而购置税需在车辆到货后才能办理，因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车辆购置税部分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车辆到货后才进行支出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：在按照上级资产管理和政府采购程序要求的前提下，在条件允许的情况下，努力加快项目实施进度。</w:t>
            </w:r>
          </w:p>
        </w:tc>
      </w:tr>
      <w:tr>
        <w:trPr>
          <w:trHeight w:val="17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预算批复执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项目实施，进一步改善我校公务交通保障工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合理配置公务出行，节约财政资金的目的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。改善了我校公务交通保障工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利于有效合理配置公务出行，节约财政资金的目的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效益有待进一步发挥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项目实施，进一步改善我校公务交通基础条件，为学校教学、科研工作提供保障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。改善了我校公务交通基础条件，为学校教学、科研工作提供保障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效益有待进一步发挥</w:t>
            </w:r>
          </w:p>
        </w:tc>
      </w:tr>
      <w:tr>
        <w:trPr>
          <w:trHeight w:val="9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项目实施，可以保障现有车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有效使用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。可以保障现有车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有效使用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设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设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本满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指标年度指标未设置</w:t>
            </w:r>
          </w:p>
        </w:tc>
      </w:tr>
      <w:tr>
        <w:trPr>
          <w:trHeight w:val="410" w:hRule="atLeast"/>
        </w:trPr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88.1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6T02:28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