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9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220"/>
        <w:gridCol w:w="1860"/>
        <w:gridCol w:w="320"/>
        <w:gridCol w:w="1780"/>
        <w:gridCol w:w="1780"/>
        <w:gridCol w:w="360"/>
        <w:gridCol w:w="480"/>
        <w:gridCol w:w="480"/>
        <w:gridCol w:w="360"/>
        <w:gridCol w:w="1320"/>
        <w:gridCol w:w="880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际合作与交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松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708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.00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外国留学生奖学金项目将提高我校外国留学生的质量，扩大学历教育留学生数量，鼓励在校留学生努力学习，稳定周边发展中国家的留学生生源，吸引部分欧美国家的留学生来校就读。在扩大北京市外国留学生奖学金在世界范围影响的同时，提高学校海外教育的可持续发展能力。吸引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留学生新生到我校学习。与此同时，学校还将通过各种手段积极宣传奖学金项目，吸引来自欧美发达国家的非学历教育学生，优化外国留学生国别，扩大北京市外国留学生奖学金项目在欧美发达国家的国际影响，将疫情对来华留学工作的影响降到最低，稳定生源质量及学生规模。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因疫情影响，边境开放的不确定性，新生只能线上授课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招生继续面临极大困难，实际招收各层次学历教育国际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疫情下更凸显了奖学金的重要性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吸引非学历教育学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吸引学历教育新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疫情原因边境尚未开放，招生受影响，实际招收各层次学历教育国际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完善线上招生报名系统。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吸引成绩优秀留学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吸引欧美发达国家外国留学生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生困难及与欧美国际关系问题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完成评选、发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按时完成了评选、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扩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留学生招生规模，使更多的外国留学生来我校学习和进修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良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疫情原因边境尚未开放</w:t>
            </w:r>
          </w:p>
        </w:tc>
      </w:tr>
      <w:tr>
        <w:trPr>
          <w:trHeight w:val="8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学校的对外知名度和办学层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优。提高了学校的对外知名度和办学层次。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12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弘扬中华民族的文化，增进外国留学生对中国的感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弘扬了中华民族的文化，增进外国留学生对中国的感情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询问获奖学生均满意，但无相关统计资料</w:t>
            </w:r>
          </w:p>
        </w:tc>
      </w:tr>
      <w:tr>
        <w:trPr>
          <w:trHeight w:val="410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87.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5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