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7"/>
        <w:gridCol w:w="946"/>
        <w:gridCol w:w="181"/>
        <w:gridCol w:w="950"/>
        <w:gridCol w:w="1055"/>
        <w:gridCol w:w="273"/>
        <w:gridCol w:w="285"/>
        <w:gridCol w:w="413"/>
        <w:gridCol w:w="305"/>
        <w:gridCol w:w="676"/>
        <w:gridCol w:w="565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3910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姚海琳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3351072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88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培养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长城学者。通过本项目的实施，能够挖掘整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同时通过收集整理海外戏曲研究资料、宣传报道资料等，为戏曲当下传播，尤其是海外传播提供方法与思路。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完成培养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长城学者。通过本项目的实施，挖掘整理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同时完成通过收集整理海外戏曲研究资料、宣传报道资料等，为戏曲当下传播，尤其是海外传播提供方法与思路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著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实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术论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论文发表核心期刊比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知名剧院演出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实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8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投入成本控制在预算内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内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戏曲文化的传承及传播，增加其影响力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增强戏曲文化传承、传播影响力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师生满意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调研，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