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92"/>
        <w:gridCol w:w="1238"/>
        <w:gridCol w:w="877"/>
        <w:gridCol w:w="533"/>
        <w:gridCol w:w="450"/>
        <w:gridCol w:w="210"/>
        <w:gridCol w:w="63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1Y000000390848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购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黄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520536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7.9624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7.96242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7.9624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7.9624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7.96242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7.9624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: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申请报废车辆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N62Q5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北京现代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购置）、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N62Q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北京现代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年购置），购置红旗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H7  CA7185(1.8T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: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申请报废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F6339(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金龙大客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购置、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III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排放）、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A5965(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金龙大客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购置、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III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排放），购置金龙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XMQ6112AYD6T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大型燃油客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: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申请报废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K8163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依维柯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购置、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III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排放），购置大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HKL6600G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客 中型燃油客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。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: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报废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F6339(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金龙大客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购置、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III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排放）、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A5965(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金龙大客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购置、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III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排放），购置金龙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XMQ6112AYD6T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大型燃油客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购置红旗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H7  CA7185(1.8T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务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项目取消 </w:t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购置金龙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 xml:space="preserve">XMQ6112AYD6T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大型燃油客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购置金龙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 xml:space="preserve">XMQ6112AYD6T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大型燃油客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置大马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HKL6600G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型燃油客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项目取消 </w:t>
            </w:r>
          </w:p>
        </w:tc>
      </w:tr>
      <w:tr>
        <w:trPr>
          <w:trHeight w:val="8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购置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辆大金龙车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成本控制</w:t>
            </w:r>
            <w:r>
              <w:rPr/>
              <w:t>97.962424</w:t>
            </w:r>
            <w:r>
              <w:rPr>
                <w:rFonts w:ascii="仿宋" w:hAnsi="仿宋" w:cs="仿宋" w:eastAsia="仿宋"/>
              </w:rPr>
              <w:t>万元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97.962424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善办学条件，为师生提供交通保障服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条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效果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将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内持续有效的为在校师生提供良好服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师生提供优质服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更具灵活便捷性，师生比较满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25T08:5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E58EC602D4485B0CB187B230B758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