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992"/>
        <w:gridCol w:w="992"/>
        <w:gridCol w:w="175"/>
        <w:gridCol w:w="392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55455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附中学生资助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曹玮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/>
                <w:sz w:val="24"/>
              </w:rPr>
              <w:t>134887100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42.2936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42.2936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42.29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42.2936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42.2936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42.29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5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学生生活补贴的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质量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减少辍学学生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使服务对象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日前完成全部学生的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5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元生活补助发放，共计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42.29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明显减少辍学学生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使服务对象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发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5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学生生活补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42.29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29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发放完成量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质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第一阶段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5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学生生活补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42.29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9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减少辍学学生数，社会稳定因素提高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辍学人数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辍学人数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调研受资助学生满意度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2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9:01:00Z</dcterms:created>
  <dc:creator>Administrator</dc:creator>
  <dc:description/>
  <dc:language>en-US</dc:language>
  <cp:lastModifiedBy>姜</cp:lastModifiedBy>
  <dcterms:modified xsi:type="dcterms:W3CDTF">2023-08-25T08:54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