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8"/>
        <w:gridCol w:w="1302"/>
        <w:gridCol w:w="572"/>
        <w:gridCol w:w="613"/>
        <w:gridCol w:w="422"/>
        <w:gridCol w:w="916"/>
        <w:gridCol w:w="1604"/>
        <w:gridCol w:w="585"/>
        <w:gridCol w:w="563"/>
        <w:gridCol w:w="388"/>
        <w:gridCol w:w="1313"/>
      </w:tblGrid>
      <w:tr>
        <w:trPr>
          <w:trHeight w:val="306" w:hRule="exac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名称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000022T000000439112-</w:t>
            </w:r>
            <w:r>
              <w:rPr>
                <w:rFonts w:ascii="仿宋" w:hAnsi="仿宋" w:cs="仿宋" w:eastAsia="仿宋"/>
                <w:kern w:val="0"/>
                <w:szCs w:val="21"/>
              </w:rPr>
              <w:t>教师队伍建设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北京学者</w:t>
            </w:r>
          </w:p>
        </w:tc>
      </w:tr>
      <w:tr>
        <w:trPr>
          <w:trHeight w:val="306" w:hRule="exac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管部门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姚海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10-63351072</w:t>
            </w:r>
          </w:p>
        </w:tc>
      </w:tr>
      <w:tr>
        <w:trPr>
          <w:trHeight w:val="567" w:hRule="exact"/>
        </w:trPr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资金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（万元）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611" w:hRule="exact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2.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2.3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2.3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2.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2.3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2.3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81" w:hRule="exact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目标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申请人计划创作戏曲作品一部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目标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编著作品一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目标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带领学生参加社会实践和采风活动，积累选题，指导研究生和本科生进行戏曲剧本创作。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目标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完成创作锡剧《淹城公主》，黄梅戏《七夕传奇》，湖南花鼓戏《仰望星空》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目标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完成出版编著作品一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目标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完成带领学生积累选题，指导研究生和本科生进行戏曲剧本创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绩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效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指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标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一级指标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产出指标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青年教师、培养研究生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受疫情影响，部分活动未能如期举办。后续将补办。</w:t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表论文和申请专利数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舞台实践满意率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8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经调研，满意率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青年教师、学生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提升青年教师、学生专业能力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通过实践，青年教师、学生能力得到提升，达到预期效果。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成本指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算批复额度内完成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控制在</w:t>
            </w:r>
            <w:r>
              <w:rPr>
                <w:rFonts w:eastAsia="仿宋" w:cs="仿宋" w:ascii="仿宋" w:hAnsi="仿宋"/>
                <w:szCs w:val="21"/>
              </w:rPr>
              <w:t>22.38</w:t>
            </w:r>
            <w:r>
              <w:rPr>
                <w:rFonts w:ascii="仿宋" w:hAnsi="仿宋" w:cs="仿宋" w:eastAsia="仿宋"/>
                <w:szCs w:val="21"/>
              </w:rPr>
              <w:t>万内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2.38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效益指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青年教师社会影响力指标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提升学院青年教师的社会影响力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青年教师社会影响力通过实践得到提升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" w:hAnsi="仿宋"/>
                <w:kern w:val="0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加强戏曲编剧人才培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对象满意率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经调研培养对象满意率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6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25T08:53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