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42"/>
        <w:gridCol w:w="982"/>
        <w:gridCol w:w="883"/>
        <w:gridCol w:w="932"/>
        <w:gridCol w:w="195"/>
        <w:gridCol w:w="11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51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2T000000444639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中国戏曲学院附中校舍周转租赁项目</w:t>
            </w:r>
          </w:p>
        </w:tc>
      </w:tr>
      <w:tr>
        <w:trPr>
          <w:trHeight w:val="306" w:hRule="exact"/>
        </w:trPr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中国戏曲学院</w:t>
            </w:r>
          </w:p>
        </w:tc>
      </w:tr>
      <w:tr>
        <w:trPr>
          <w:trHeight w:val="306" w:hRule="exact"/>
        </w:trPr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刘宇宸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901230165</w:t>
            </w:r>
          </w:p>
        </w:tc>
      </w:tr>
      <w:tr>
        <w:trPr>
          <w:trHeight w:val="567" w:hRule="exact"/>
        </w:trPr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/>
              <w:t>985.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/>
              <w:t>985.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/>
              <w:t>985.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/>
              <w:t>985.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/>
              <w:t>985.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/>
              <w:t>985.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73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74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—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前完成校舍租赁资金使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控制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927.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内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符合北京市改善办学保障条件工程建设，使学生有一个良好的生活环境和学习环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持续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为学生服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使服务对象满意度达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开始申请财政专项资金，按照程序规范实施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前完成校舍租赁资金使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控制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85.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内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符合北京市改善办学保障条件工程建设，使学生有一个良好的生活环境和学习环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持续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为学生服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使服务对象满意度达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完成与现代管理大学租赁合同签约，为安全、有序、按时、高效组织推进搬家，有序推进改造工程，统筹校舍改造规划，确保安全，按时按质施工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落实人防物防，确保校园安全，为附中周转办学提供重要保障。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前完成第二年租赁资金使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控制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85.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内。</w:t>
            </w:r>
          </w:p>
        </w:tc>
      </w:tr>
      <w:tr>
        <w:trPr>
          <w:trHeight w:val="824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育综合用地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平方米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0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修缮质量指标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符合北京市改善办学保障条件质量验收规程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符合验收条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6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支付第二年租金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</w:rPr>
              <w:t>985.5</w:t>
            </w:r>
            <w:r>
              <w:rPr>
                <w:rFonts w:ascii="仿宋_GB2312" w:hAnsi="仿宋_GB2312" w:cs="仿宋_GB2312" w:eastAsia="仿宋_GB2312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85.5</w:t>
            </w:r>
            <w:r>
              <w:rPr>
                <w:rFonts w:ascii="仿宋_GB2312" w:hAnsi="仿宋_GB2312" w:cs="仿宋_GB2312" w:eastAsia="仿宋_GB2312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社会效益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社会效益指标服务持久度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师生满意度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经调研师生满意度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姜</cp:lastModifiedBy>
  <dcterms:modified xsi:type="dcterms:W3CDTF">2023-08-25T08:53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2D63D11D7F43BEBD24B6800135149E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