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35"/>
        <w:gridCol w:w="1049"/>
        <w:gridCol w:w="175"/>
        <w:gridCol w:w="392"/>
        <w:gridCol w:w="312"/>
        <w:gridCol w:w="397"/>
        <w:gridCol w:w="449"/>
        <w:gridCol w:w="710"/>
      </w:tblGrid>
      <w:tr>
        <w:trPr>
          <w:trHeight w:val="5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1000023Y000001915219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改善办学保障条件——中国戏曲学院学生公寓、剧场防水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刘冀宏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9110091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1.8395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1.83955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6.805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1.8395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1.83955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6.805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7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防水改造原有屋面防水层拆除，屋面防水层、卷材新做。研究生公寓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7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米，男生公寓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6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米，剧场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72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米（其中铺砖上人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1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米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避免雨季渗漏水现象的发生，保障学生学习、生活，保障正常教学工作。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工程已完工，正组织提交项目审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完成研究生公寓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71.4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男生公寓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460.9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剧场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005.6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（其中铺砖上人屋面防水改造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265.4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研究生公寓屋面防水改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7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71.4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地核量，未审计，正在准备报审资料。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男生公寓屋面防水改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6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460.9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剧场屋面防水改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72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005.6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.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铺砖上人屋面防水改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265.4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国家工程质量竣工验收标准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国家工程质量竣工验收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：时效指标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—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工程竣工，完成项目验收、审计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竣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疫情防控及冬施原因，合同施工工期时段根据甲方指定。</w:t>
            </w:r>
          </w:p>
        </w:tc>
      </w:tr>
      <w:tr>
        <w:trPr>
          <w:trHeight w:val="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按教委批复指标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批复金额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86.39925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合同价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78.008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办学保障条件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办学保障条件。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了办学保障条件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师生营造优美、舒适、干净、整洁的教学、生活环境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师生营造优美、舒适、干净、整洁的教学、生活环境。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师生营造优美、舒适、干净、整洁的教学、生活环境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改造后配套设施将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持续有效的为在校师生提供良好的服务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改造后配套设施将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持续有效的为在校师生提供良好的服务。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＞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4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cp:lastPrinted>2023-05-06T09:48:00Z</cp:lastPrinted>
  <dcterms:modified xsi:type="dcterms:W3CDTF">2023-08-14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