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8"/>
        <w:gridCol w:w="1230"/>
        <w:gridCol w:w="1038"/>
        <w:gridCol w:w="1271"/>
        <w:gridCol w:w="196"/>
        <w:gridCol w:w="1083"/>
        <w:gridCol w:w="1221"/>
        <w:gridCol w:w="50"/>
        <w:gridCol w:w="580"/>
        <w:gridCol w:w="213"/>
        <w:gridCol w:w="552"/>
        <w:gridCol w:w="401"/>
        <w:gridCol w:w="1525"/>
      </w:tblGrid>
      <w:tr>
        <w:trPr>
          <w:trHeight w:val="337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1000022T000000439173-</w:t>
            </w:r>
            <w:r>
              <w:rPr>
                <w:rFonts w:ascii="仿宋" w:hAnsi="仿宋" w:cs="宋体" w:eastAsia="仿宋"/>
                <w:kern w:val="0"/>
                <w:szCs w:val="21"/>
              </w:rPr>
              <w:t>体育卫生与艺术教育</w:t>
            </w:r>
          </w:p>
        </w:tc>
      </w:tr>
      <w:tr>
        <w:trPr>
          <w:trHeight w:val="337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37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姚志强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3352427</w:t>
            </w:r>
          </w:p>
        </w:tc>
      </w:tr>
      <w:tr>
        <w:trPr>
          <w:trHeight w:val="625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558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42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42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82.89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1</w:t>
            </w:r>
          </w:p>
        </w:tc>
      </w:tr>
      <w:tr>
        <w:trPr>
          <w:trHeight w:val="66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拨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42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.42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82.891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1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1</w:t>
            </w:r>
          </w:p>
        </w:tc>
      </w:tr>
      <w:tr>
        <w:trPr>
          <w:trHeight w:val="625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5810" w:hRule="exac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目</w:t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通过这项工作，要推动全国各地青少年艺术教育资源交流与整合，促进校园文化建设和学校美育事业持续健康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是要加强和改进中小学美育工作，促进青少年身心健康成长，提高学生的审美和人文素养；举办国戏杯学生戏曲大赛，共涉及戏曲表演类、民族器乐类二项赛事</w:t>
            </w:r>
            <w:r>
              <w:rPr>
                <w:rFonts w:eastAsia="仿宋" w:cs="宋体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" w:eastAsia="仿宋"/>
                <w:kern w:val="0"/>
                <w:szCs w:val="21"/>
              </w:rPr>
              <w:t>同时开展优秀剧目展演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是要推动义务教育优质均衡发展，支持学校办有特色，增加吸引力和影响力，进一步缓解择校矛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是通过开展师资培训活动，缓解戏曲师资困乏，未推进戏曲教育教学探索教学创新模式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是要发挥戏曲艺术的教育功能，让学生接触中国传统文化，了解中华民族传统文化内涵，丰富学生课余生活，积极引导学生树立正确的审美体系，传承国粹艺术，弘扬民族精神，提高艺术修养与内涵，提升青少年的综合素质，积极配合教委的工作，营造有利于传播传统文化的氛围，创设学校的文化底蕴，展开优秀剧目展示活动。通过本项目的开展，落实立德树人的根本任务，以社会主义核心价值观为导向，传承和弘扬中华优秀传统文化，展现大中小学生的文化素养，展示学校戏曲教育的优秀成果，营造向真、向善、向美、向上的学校文化，推动学校美育改革与发展。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达到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推动全国各地青少年艺术教育资源交流与整合，促进校园文化建设和学校美育事业持续健康发展的预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达到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加强和改进了中小学美育工作，促进青少年身心健康成长，提高了学生的审美和人文素养；举办国戏杯学生戏曲大赛，共涉及戏曲表演类、民族器乐类二项赛事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同时开展优秀剧目展演活动的预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达到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推动义务教育优质均衡发展，支持学校办有特色，增加吸引力和影响力，进一步缓解择校矛盾的预期目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开展师资培训活动，达到缓解戏曲师资困乏，推进戏曲教育教学探索教学创新模式的预期目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目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达到了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发挥戏曲艺术的教育功能，让学生接触中国传统文化，了解中华民族传统文化内涵，丰富学生课余生活，积极引导学生树立正确的审美体系，传承国粹艺术，弘扬民族精神，提高艺术修养与内涵，提升青少年的综合素质，积极配合教委的工作，营造有利于传播传统文化的氛围，创设学校的文化底蕴，展开优秀剧目展示活动。通过本项目的开展，落实立德树人的根本任务，以社会主义核心价值观为导向，传承和弘扬中华优秀传统文化，展现大中小学生的文化素养，展示学校戏曲教育的优秀成果，营造向真、向善、向美、向上的学校文化，推动学校美育改革与发展的预期目标。</w:t>
            </w:r>
          </w:p>
        </w:tc>
      </w:tr>
      <w:tr>
        <w:trPr>
          <w:trHeight w:val="1427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505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支持体卫艺院校数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9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273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支持学生参与比赛人次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0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34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.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诸如“两年内国家及省部级赛事金奖不能参赛”“金帆乐团不能参赛”“戏曲表演类集体节目限报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40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人内”“防控期间多区节目无法录制”等种种因素下，参赛学生数再创历史新高，集中凸现北京乃至全国在传统文化、戏曲艺术、美育教学等领域逐渐复兴、蓬勃发展的强劲势头。</w:t>
            </w:r>
          </w:p>
        </w:tc>
      </w:tr>
      <w:tr>
        <w:trPr>
          <w:trHeight w:val="170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5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比赛场次（预赛、决赛）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4</w:t>
            </w:r>
            <w:r>
              <w:rPr>
                <w:rFonts w:ascii="仿宋" w:hAnsi="仿宋" w:cs="宋体" w:eastAsia="仿宋"/>
                <w:kern w:val="0"/>
                <w:szCs w:val="21"/>
              </w:rPr>
              <w:t>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受疫情影响，及时调整赛程及方式，转为集中视频评审，先后邀请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70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余位戏曲表演与民族器乐领域的资深名家、教授代表、媒体专家共同组成评委阵容，轮番并分组参加每天评审工作。</w:t>
            </w:r>
          </w:p>
        </w:tc>
      </w:tr>
      <w:tr>
        <w:trPr>
          <w:trHeight w:val="57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优秀节目展映录制天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3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活动成果视频、节目制作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3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开展师资培训期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4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参与培训人数覆盖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6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由于疫情防控要求，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160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余名中小学艺术教师骨干参加了线下的现场培训，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6162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人次通过“起范儿”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APP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同步观看了线上直播教学参与培训。</w:t>
            </w:r>
          </w:p>
        </w:tc>
      </w:tr>
      <w:tr>
        <w:trPr>
          <w:trHeight w:val="60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举办体卫艺活动的参与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次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1667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次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2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进度指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严格按照计划执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严格按照计划执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1.4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</w:rPr>
              <w:t>82.89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中小学学生体育、美育等综合素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问卷调查得到提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79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音乐教师戏曲教学能力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问卷调查得到提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中小学美育教育发展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推动促进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问卷调查得到推动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校特色及吸引力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问卷调查得到提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支持的教师满意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调研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支持的学生满意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调研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6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支持的学校满意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调研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生家长的满意度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调研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.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25DE61DC246AA8E5F75F3DC82F02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