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30"/>
        <w:gridCol w:w="1365"/>
        <w:gridCol w:w="1097"/>
        <w:gridCol w:w="570"/>
        <w:gridCol w:w="28"/>
        <w:gridCol w:w="587"/>
        <w:gridCol w:w="259"/>
        <w:gridCol w:w="894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00023Y000001915257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——京剧电影《最后一场霸王别姬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利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374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92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92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92.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92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92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92.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京剧电影《最后一场霸王别姬》改编于中国戏曲学院张火丁教授主演的京剧程派剧目，由中国戏曲学院、张艺谋导演团队、北京中视智信传媒有限公司联合出品，中国戏曲负责舞台演出和电影表演，张艺谋导演团队负责电影拍摄，北京中视智信传媒有限公司负责电影拍摄保障。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正在按计划逐步开展，电影时长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，已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在北京台湖进行拍摄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进行舞台演出并同期拍摄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在全国上映，海外上映。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电影棚内拍摄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舞台演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该项目定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</w:tr>
      <w:tr>
        <w:trPr>
          <w:trHeight w:val="1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质量电影制作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k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k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舞台阶段定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电影设备购置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电影拍摄质量要求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全满足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已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之前完成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效率较高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拍摄已按照计划完成工作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舞台阶段定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年初预算批复数额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影拍摄制作严格控制在招标金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之内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要求统一转入制作公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拍摄制作严格控制在招标金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之内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影设备购置严格控制在招标金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之内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要求统一转入制作公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影设备购置严格控制在招标金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之内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强强联合、推动戏曲文化传承与弘扬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电影拍摄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基本完成电影宣传准备工作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拍摄，未公映，下一步加紧制作完成。</w:t>
            </w:r>
          </w:p>
        </w:tc>
      </w:tr>
      <w:tr>
        <w:trPr>
          <w:trHeight w:val="1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影院进行公映，并完成海外宣传和推广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公映和海外推广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后将在影院进行公映，并完成海外宣传和推广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拍摄，未公映，下一步加紧制作完成。</w:t>
            </w:r>
          </w:p>
        </w:tc>
      </w:tr>
      <w:tr>
        <w:trPr>
          <w:trHeight w:val="477" w:hRule="exact"/>
        </w:trPr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2:38:00Z</dcterms:created>
  <dc:creator>Administrator</dc:creator>
  <dc:description/>
  <cp:keywords/>
  <dc:language>en-US</dc:language>
  <cp:lastModifiedBy>AA</cp:lastModifiedBy>
  <cp:lastPrinted>2023-05-10T10:45:00Z</cp:lastPrinted>
  <dcterms:modified xsi:type="dcterms:W3CDTF">2023-08-14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