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850"/>
        <w:gridCol w:w="175"/>
        <w:gridCol w:w="380"/>
        <w:gridCol w:w="324"/>
        <w:gridCol w:w="243"/>
        <w:gridCol w:w="603"/>
        <w:gridCol w:w="125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5287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渠岩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33371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Cs w:val="21"/>
              </w:rPr>
              <w:t>3.88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Cs w:val="21"/>
              </w:rPr>
              <w:t>3.88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Cs w:val="21"/>
              </w:rPr>
              <w:t>3.8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Cs w:val="21"/>
              </w:rPr>
              <w:t>3.88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Cs w:val="21"/>
              </w:rPr>
              <w:t>3.88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Cs w:val="21"/>
              </w:rPr>
              <w:t>3.8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2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：高校家庭困难学生饮水、洗澡、电话补助是国家实施惠民政策的重要组成部分，通过宣传、评审发放高校家庭困难学生饮水、洗澡、电话补助，使受助学生环节生活压力，感受到党和国家的关怀。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：环节受助学生生活压力，保障学生安心学习以及享有平等受教育的机会，将国家政策落到实处。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 xml:space="preserve">3: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：高校家庭困难学生饮水、洗澡、电话补助是国家实施惠民政策的重要组成部分，通过宣传、评审发放高校家庭困难学生饮水、洗澡、电话补助，使受助学生环节生活压力，感受到党和国家的关怀。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：环节受助学生生活压力，保障学生安心学习以及享有平等受教育的机会，将国家政策落到实处。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 xml:space="preserve">3: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评审洗澡饮水电话补助受助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保证洗澡饮水电话补助发放资助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评审洗澡饮水电话补助受助人次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公示通过洗澡饮水电话补助受助学生人数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保证发放洗澡饮水电话补助资助金额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：保证发放资助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保证受助学生按文件规定标准补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18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3.885</w:t>
            </w:r>
            <w:r>
              <w:rPr>
                <w:rStyle w:val="Font21"/>
                <w:rFonts w:ascii="仿宋" w:hAnsi="仿宋" w:cs="仿宋" w:eastAsia="仿宋"/>
                <w:sz w:val="21"/>
                <w:szCs w:val="21"/>
                <w:lang w:bidi="ar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3.885</w:t>
            </w:r>
            <w:r>
              <w:rPr>
                <w:rStyle w:val="Font21"/>
                <w:rFonts w:ascii="仿宋" w:hAnsi="仿宋" w:cs="仿宋" w:eastAsia="仿宋"/>
                <w:sz w:val="21"/>
                <w:szCs w:val="21"/>
                <w:lang w:bidi="ar"/>
              </w:rPr>
              <w:t>万元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通过发放补贴，缓解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名学生在校期间的生活压力，安心学习，促进发展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缓解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2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名学生在校期间的生活压力，安心学习，促进发展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得到缓解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通过对受助学生宣传国家政策，提高学生社会认同感与感恩之心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提高学生社会认同感与感恩之心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确保洗澡饮水电话补助资金使用规范，按时发放学生，保障国家政策落到实处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国家政策落到实处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洗澡饮水电话补助项目服务于我院符合条件的家庭经济困难学生，预计服务对象满意度指标率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服务对象满意度指标率达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95%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bidi="ar"/>
              </w:rPr>
              <w:t>达到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