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01"/>
        <w:gridCol w:w="226"/>
        <w:gridCol w:w="486"/>
        <w:gridCol w:w="218"/>
        <w:gridCol w:w="517"/>
        <w:gridCol w:w="329"/>
        <w:gridCol w:w="84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5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职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曹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/>
                <w:sz w:val="24"/>
              </w:rPr>
              <w:t>13488710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3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.3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学生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7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的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学生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1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的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发放质量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减少辍学学生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服务对象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日前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名学生助学金发放，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0.77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日前完成全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名学生助学金发放，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0.58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，全年合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.36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：第一次发放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名学生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0.77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万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.774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第二次发放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名学生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116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.588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法准确预测下一年度新生的困难人数，做预算时在本年度人数基础上合理预估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发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度达到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第一阶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0.774</w:t>
            </w: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万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0.774</w:t>
            </w:r>
            <w:r>
              <w:rPr>
                <w:rFonts w:ascii="仿宋" w:hAnsi="仿宋" w:cs="仿宋" w:eastAsia="仿宋"/>
                <w:kern w:val="0"/>
                <w:szCs w:val="21"/>
                <w:lang w:eastAsia="zh-CN" w:bidi="ar"/>
              </w:rPr>
              <w:t>万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第二阶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1.11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.588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减少辍学学生数，社会稳定因素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辍学学生数，社会稳定因素提高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显著提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调查问卷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9:00Z</dcterms:created>
  <dc:creator>Administrator</dc:creator>
  <dc:description/>
  <dc:language>en-US</dc:language>
  <cp:lastModifiedBy>姜</cp:lastModifiedBy>
  <dcterms:modified xsi:type="dcterms:W3CDTF">2023-08-25T08:56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