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00022T000000490485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京剧优秀青年演员研究生班教育研究培养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舒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377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69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69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69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本项目始终坚持“一个工程（遵循因人而异、因材施教的教育规律，为每位研究生设计制定出不同的专业培养计划）、两个导师（为了提高学员的理论素养和全面素质，为每位研究生配备专业课和理论课两个导师）、三项并举（在实施教学中，课堂教学与舞台艺术实践并举、专业技能训练与理论研究并举、艺术上的传统继承与创新并举）、集中学理论、回团搞实践”分段教学的人才培养模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向社会输送一大批“推动社会主义文化大发展大繁荣，唱响社会主义文化主旋律，坚持为人民服务、为社会主义服务”的优秀实践者，能够成为戏曲事业和民族艺术事业“继往开来、德艺双馨”的中流砥柱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按照年度工作计划安排，根据课程开展情况逐渐推进，目前执行正常良好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培训后将向社会输送一大批“推动社会主义文化大发展大繁荣，唱响社会主义文化主旋律，坚持为人民服务、为社会主义服务”的优秀实践者，能够成为戏曲事业和民族艺术事业“继往开来、德艺双馨”的中流砥柱。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每人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大戏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左右折子戏的学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大戏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折子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学生已经完成教学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教学方式，加强监督管理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拟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在京公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演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演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教学方式，加强监督管理</w:t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第一学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理论课程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左右的名家讲座课程学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要求完成理论课和讲座课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课程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教学方式，加强监督管理</w:t>
            </w:r>
          </w:p>
        </w:tc>
      </w:tr>
      <w:tr>
        <w:trPr>
          <w:trHeight w:val="9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所学剧目达到彩排、对外演出水平，文化课程检测以小论文形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达到演出水平，论文作业应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达到演出水平，论文作业均已上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教学方式，加强监督管理</w:t>
            </w:r>
          </w:p>
        </w:tc>
      </w:tr>
      <w:tr>
        <w:trPr>
          <w:trHeight w:val="9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年初预算批复控制额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369.65</w:t>
            </w:r>
            <w:r>
              <w:rPr>
                <w:rFonts w:ascii="仿宋" w:hAnsi="仿宋" w:cs="仿宋" w:eastAsia="仿宋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369.6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学生通过培养表演技巧、文化素养得到提升，将成为戏曲艺术第三梯队的重要力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技术技巧和文化素养得到明显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走访调研学生普遍已达到提升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教学内容，使学员有所学、为院团培养人才、让观众看到更多的京剧人才和优秀剧目，学员和院团的预期满意度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走访调研预期满意度已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3-08-14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06C0E91254CEBA63843DF679B560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