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12"/>
        <w:gridCol w:w="15"/>
        <w:gridCol w:w="1170"/>
        <w:gridCol w:w="953"/>
        <w:gridCol w:w="136"/>
        <w:gridCol w:w="479"/>
        <w:gridCol w:w="225"/>
        <w:gridCol w:w="539"/>
        <w:gridCol w:w="307"/>
        <w:gridCol w:w="1028"/>
      </w:tblGrid>
      <w:tr>
        <w:trPr>
          <w:trHeight w:val="4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名称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1000022T000001694752-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守正创新（戏曲学院）</w:t>
            </w:r>
          </w:p>
        </w:tc>
      </w:tr>
      <w:tr>
        <w:trPr>
          <w:trHeight w:val="4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管部门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国戏曲学院</w:t>
            </w:r>
          </w:p>
        </w:tc>
      </w:tr>
      <w:tr>
        <w:trPr>
          <w:trHeight w:val="4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负责人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王利峰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031038111</w:t>
            </w:r>
          </w:p>
        </w:tc>
      </w:tr>
      <w:tr>
        <w:trPr>
          <w:trHeight w:val="72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87.84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87.841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75.0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7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87.84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87.841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75.0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47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总体目标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33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"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为贯彻落实习近平总书记重要回信精神，秉持“薪火相传、守正创新”指导精神，学院持续完善戏曲教育体系建设，提升人才培养质量，丰富艺术创作实践，推动戏曲艺术理论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坚持服务人民，奉献社会，把举旗帜、聚民心、育新人、兴文化、展形象的使命任务融入到教学实践中来，以推动优秀戏曲传统文化创造性转化、创新性发展为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潜心打造“大戏看北京”文化名片。此外学院还将积极做好“迎接冬奥”和“致敬二十大献礼”相关演出准备工作，继续服务首都北京全国文化中心建设，服务北京副中心、行政区、远郊区县及台湖演艺小镇等区域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坚定文化自信，以社会主义核心价值观为引领深化以文化人、以文育人，创作更多思想精深、艺术精湛、制作精良的戏曲作品，为建设社会主义文化强国作出应有贡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各系部教学成果汇报演出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受疫情影响，将于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2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完成</w:t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全年度大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8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孵化作品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受疫情影响，将于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2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完成</w:t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附中演出季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受疫情影响，将于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2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完成</w:t>
            </w:r>
          </w:p>
        </w:tc>
      </w:tr>
      <w:tr>
        <w:trPr>
          <w:trHeight w:val="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完成演出，保证演出质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保证演出质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演出质量达到要预期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受疫情影响，将于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2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完成</w:t>
            </w:r>
          </w:p>
        </w:tc>
      </w:tr>
      <w:tr>
        <w:trPr>
          <w:trHeight w:val="1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项目基本于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2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日之前完成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质量较高、场次安排比较科学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大部分项目都已经在规定时间内完成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受疫情影响，将于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2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完成</w:t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严格在批复金额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87.84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支出合理、开支名目清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支出合理、开支清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23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服务社会、弘扬文化、满足教学实践活动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举办多场优秀教学成果展示活动，在社会上产生了一定的影响力，高质量完成了教学实践活动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演出完成并达到预计效果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3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抽查询问的形式，面向社会大众及中少年进行调研，社会满意度较高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抽查询问的形式，满意度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抽查询问的形式，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5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1.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3:00:00Z</dcterms:created>
  <dc:creator>Administrator</dc:creator>
  <dc:description/>
  <cp:keywords/>
  <dc:language>en-US</dc:language>
  <cp:lastModifiedBy>AA</cp:lastModifiedBy>
  <dcterms:modified xsi:type="dcterms:W3CDTF">2023-08-14T14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