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2T000000439138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国际合作与交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外国留学生奖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中国戏曲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于建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335286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本着奖励先进、宁缺毋滥的原则，按文件标准资助部分学费。继续实施精英型高质量留学生人才培养工程，提高人才培养质量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分享戏曲文化，彰显中国文化软实力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完成资助本科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、硕士研究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，学习过程管理和资助效益得到提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激发学生专业学习与中国优秀传统文化学习热情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硕士生奖学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本科生奖学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奖学金发放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获奖学生成绩优良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宣传申报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评选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示发放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1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项目总金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</w:t>
            </w:r>
            <w:r>
              <w:rPr>
                <w:rFonts w:ascii="仿宋" w:hAnsi="仿宋" w:cs="仿宋" w:eastAsia="仿宋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在华进一步攻读更高学位人数得到增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较上年增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较上年增加幅度明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艺术教育在国际友校中的影响力得到提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得到明显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2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程度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满意度问卷调查中非常满意人数占总问卷人数比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问卷调查非常满意人数占比</w:t>
            </w:r>
            <w:r>
              <w:rPr>
                <w:rFonts w:eastAsia="仿宋" w:cs="仿宋" w:ascii="仿宋" w:hAnsi="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姜</cp:lastModifiedBy>
  <dcterms:modified xsi:type="dcterms:W3CDTF">2023-08-25T08:53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65120C695E4396AE3595D1F5CDF9D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