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52"/>
        <w:gridCol w:w="175"/>
        <w:gridCol w:w="392"/>
        <w:gridCol w:w="312"/>
        <w:gridCol w:w="397"/>
        <w:gridCol w:w="449"/>
        <w:gridCol w:w="710"/>
      </w:tblGrid>
      <w:tr>
        <w:trPr>
          <w:trHeight w:val="44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1000023Y000001915214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改善办学保障条件——中国戏曲学院男生公寓阳台封闭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刘冀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9110091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6.51419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6.5141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4.8103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6.51419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6.5141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4.8103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新做断桥铝阳台封闭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33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，新做百叶窗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。通过对中国戏曲学院男生公寓阳台封闭，改善学生的住宿条件，排除安全隐患，保障学生住宿安全，为学生营造安全舒适的生活环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程已完工，已完成项目验收审计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新做断桥铝阳台封闭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318.7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，新做百叶窗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32.8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。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断桥铝阳台封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3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18.7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审定</w:t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百叶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2.8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审定</w:t>
            </w:r>
          </w:p>
        </w:tc>
      </w:tr>
      <w:tr>
        <w:trPr>
          <w:trHeight w:val="123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国家工程质量竣工验收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符合国家工程质量竣工验收标准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符合国家工程质量竣工验收标准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—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—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工程竣工，完成项目验收、审计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完成项目验收审计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由于疫情防控原因，合同施工工期根据甲方指定。</w:t>
            </w:r>
          </w:p>
        </w:tc>
      </w:tr>
      <w:tr>
        <w:trPr>
          <w:trHeight w:val="6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按年初批复额度指标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批复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77.52366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审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73.52608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合同金额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74.68383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改善学校办学基础设施条件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改善学生的住宿条件，排除安全隐患 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改善学生的住宿条件，排除安全隐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为师生营造优美、舒适、干净、整洁的教学、生活环境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保障学生住宿安全，为学生营造安全舒适的生活环境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保障学生住宿安全，为学生营造安全舒适的生活环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足环保要求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足环保要求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足环保要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改造后配套设施将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持续有效服务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改造后配套设施将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持续有效的为在校师生提供良好的服务。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＞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指标达到标准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cp:lastPrinted>2023-05-08T10:23:00Z</cp:lastPrinted>
  <dcterms:modified xsi:type="dcterms:W3CDTF">2023-08-14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