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1000023Y000001915212-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改善办学保障条件—中国戏曲学院操场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刘冀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91100915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84.69386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84.69386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81.2408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84.69386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84.69386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81.2408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16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操场更新改造塑胶总面积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25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，人造草坪面积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74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，硅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PU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球场弹性面层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 xml:space="preserve">808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。满足教学使用需求，改善在校学生身体锻炼条件，为在校学生提供更高品质的教学场所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工程已完工，正组织提交项目审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操场更新改造塑胶总面积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25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，人造草坪面积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74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，硅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PU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球场弹性面层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 xml:space="preserve">808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塑胶跑道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25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25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正在准备提交报审资料。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造草坪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74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74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硅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PU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球场弹性面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 xml:space="preserve">808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 xml:space="preserve">808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2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国家工程质量竣工验收标准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符合国家工程质量竣工验收标准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符合国家工程质量竣工验收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正在准备提交报审资料。</w:t>
            </w:r>
          </w:p>
        </w:tc>
      </w:tr>
      <w:tr>
        <w:trPr>
          <w:trHeight w:val="21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—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完成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—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，完成项目验收、审计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2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项目竣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由于疫情防控及冬施原因，合同施工工期时段根据甲方指定。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按年初批复额度指标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批复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97.98945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合同价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88.87809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12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改善学校办学基础设施条件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改善学校办学基础设施条件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改善学校办学基础设施条件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正在准备提交报审资料。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为师生营造优美、舒适、干净、整洁的教学、生活环境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为师生营造优美、舒适、干净、整洁的教学、生活环境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为师生营造优美、舒适、干净、整洁的教学、生活环境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足环保要求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足环保要求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环保检测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达到标准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改造后配套设施将在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内持续有效服务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改造后配套设施将在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内持续有效的为在校师生提供良好的服务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＞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指标达到标准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调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1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3-08-14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