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ascii="仿宋_GB2312" w:hAnsi="仿宋_GB2312" w:cs="宋体;方正书宋_GBK" w:eastAsia="仿宋_GB2312"/>
          <w:sz w:val="28"/>
          <w:szCs w:val="28"/>
        </w:rPr>
        <w:t>（</w:t>
      </w:r>
      <w:r>
        <w:rPr>
          <w:rFonts w:eastAsia="仿宋_GB2312" w:cs="宋体;方正书宋_GBK" w:ascii="仿宋_GB2312" w:hAnsi="仿宋_GB2312"/>
          <w:sz w:val="28"/>
          <w:szCs w:val="28"/>
          <w:lang w:val="en"/>
        </w:rPr>
        <w:t>202</w:t>
      </w:r>
      <w:r>
        <w:rPr>
          <w:rFonts w:eastAsia="仿宋_GB2312" w:cs="宋体;方正书宋_GBK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宋体;方正书宋_GBK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方正书宋_GBK"/>
          <w:sz w:val="30"/>
          <w:szCs w:val="30"/>
        </w:rPr>
      </w:pPr>
      <w:r>
        <w:rPr>
          <w:rFonts w:eastAsia="仿宋_GB2312" w:cs="宋体;方正书宋_GBK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北京市与中央共建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北京高校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“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双一流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”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建设成效年度评估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报告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北京市教育委员会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善廷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善廷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.8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.8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.8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.8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.8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.8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46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结各在京国家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"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双一流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"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校和高精尖学科按照建设方案，主动服务北京“四个中心”建设和经济社会发展的建设成果；梳理“双一流”和高精尖学科建设体制机制创新所遇到的困难和障碍；探索和总结新兴交叉学科建设的特点、规律，考察市属高校学科建设能力提升情况；提出下一步加强建设管理针对性的政策建议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各在京国家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"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双一流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"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校和高精尖学科按照建设方案，完成“双一流”和高精尖学科建设的困难和障碍，总结新兴交叉学科建设和市属高校学科建设能力提升情况，提出了加强建设管理针对性的政策建议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1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考察评估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评估对象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所国家“双一流”建设高校、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9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高精尖学科），全面梳理总结评估对象在党建引领、人才培养、师资队伍、科学研究、服务社会、文化传承与发展、国内外学术交流等七个方面建设成效、工作亮点及存在问题，提出有针对性的政策建议。评估工作结束后形成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评估总报告和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—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分报告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</w:tr>
      <w:tr>
        <w:trPr>
          <w:trHeight w:val="41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结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所国家“双一流”高校及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9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高精尖学科参与全国政治中心、文化中心、国际交往中心、科创中心建设的贡献度和支撑度，提出建设性政策建议，促进双一流的建设与管理效能。考察评估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所央属高校带动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所市属高校学科能力提升的效果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良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良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</w:tr>
      <w:tr>
        <w:trPr>
          <w:trHeight w:val="3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费下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-4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-4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</w:tr>
      <w:tr>
        <w:trPr>
          <w:trHeight w:val="6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实施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-1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-1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</w:tr>
      <w:tr>
        <w:trPr>
          <w:trHeight w:val="7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本控制在财政拨款额度内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.84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.84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</w:tr>
      <w:tr>
        <w:trPr>
          <w:trHeight w:val="16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效益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促进北京高校学科水平持续提升，高等教育快速发展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良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良好完成三级指标要求的工作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</w:tr>
      <w:tr>
        <w:trPr>
          <w:trHeight w:val="21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为北京高等教育改革与发展，促进高校“双一流”建设与管理提供政策决策咨询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良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良好完成三级指标要求的工作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</w:tr>
      <w:tr>
        <w:trPr>
          <w:trHeight w:val="17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承担单位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%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依托单位满意度达到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%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以上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23:31:00Z</dcterms:created>
  <dc:creator>Administrator</dc:creator>
  <dc:description/>
  <dc:language>en-US</dc:language>
  <cp:lastModifiedBy>huanglu</cp:lastModifiedBy>
  <dcterms:modified xsi:type="dcterms:W3CDTF">2023-06-07T14:53:4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