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质培优行动计划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事业财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519949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19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9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9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.19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9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9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制定项目实施方案，组织专家队伍，对承接提质培优任务的学校进行培训，并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《提质培优行动计划》任务承接院校建设工作管理与质量监测、完成教育部开展的相关遴选工作、完成教育部管理平台数据填报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提质培优建设任务学校培训工作；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的入校调研工作；完成在线精品课程遴选工作；完成提质培优平台数据填报工作；完成年度建设绩效报告并上交教育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提质培优建设学校入校调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承接提质培优建设任务学校年度培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预算批复额度执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预算批复额度执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预算批复额度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底完成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底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底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课堂革命典型案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在线精品课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承接建设任务学校办学质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职业教育全国影响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职业院校内涵建设和办学质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相对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Administrator</cp:lastModifiedBy>
  <dcterms:modified xsi:type="dcterms:W3CDTF">2023-06-09T13:4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1E6B855F94419BB9D229E407C39F2_13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