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小学教师法治教育资源建设</w:t>
            </w:r>
          </w:p>
        </w:tc>
      </w:tr>
      <w:tr>
        <w:trPr>
          <w:trHeight w:val="42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王艳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85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.71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.71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.7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.71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.71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.7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建设的总体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预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为：针对中小学法治教育的难度和重点，依托道德与法治课教学要求，推送优秀重点课例，促进北京市中小学教师法治素养和讲法能力全面提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4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名中小学的法治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线上课程资源推送，覆盖全市中小学教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录制新法新规教育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全部资源为最新法律法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课程资源宣讲相关内容，全部为新法新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经济效益方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体成本下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发挥网络服务优势，降低了成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使用资源后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没接到不满意的意见反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努力提升</w:t>
            </w:r>
          </w:p>
        </w:tc>
      </w:tr>
      <w:tr>
        <w:trPr>
          <w:trHeight w:val="3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可持续影响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服务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中小学教师开展法律学习，丰富教师教学资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储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实现了预期的目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应用成果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没接到不满意的意见反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努力提升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Administrator</cp:lastModifiedBy>
  <dcterms:modified xsi:type="dcterms:W3CDTF">2023-06-09T13:53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