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385"/>
        <w:gridCol w:w="742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法治研究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杨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199486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9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6.84013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6.84013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6.84013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6.84013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6.84013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6.84013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52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04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针对修订或起草地方教育法律法规、全面推进依法治校、建立学生伤害事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纠纷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调解机制、深化高校放管服改革、加强青少年法治教育、提升教育系统依法行政水平等实际需要，从多个方面开展北京市教育法治研究，完成相关调研、论证与培训，对北京市教委咨询的其他教育法治问题提出有效建议，促进北京教育法治整体发展提升。</w:t>
            </w:r>
          </w:p>
        </w:tc>
        <w:tc>
          <w:tcPr>
            <w:tcW w:w="52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《北京市实施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&lt;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中华人民共和国教师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&gt;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办法》修订稿调研起草；提交相关项目研究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份；组织培训全市高校法治负责人及相关人员、中小学校长和法治副校长依法治校能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期，教育执法检查能力提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期，学生伤害事故调解相关内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期，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余人；完成全市中小学依法治校基本标准达标抽检；组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专家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所市属高校章程修订评审；研制中小学法制副校长工作评价指标体系及实施方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套、北京教育系统法治宣传工作评价指标体系和评价工具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套；编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“以案说法”和纠纷案例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套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立学生伤害事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纠纷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调解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中心并调解纠纷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起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对北京市教委咨询的其他教育法治问题提出有效建议，促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法治整体发展提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设置课题（子课题）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研究课题评审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研究成果相关意见建议被采纳或相关活动有效实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单位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性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疫情影响项目实施与质量。继续推进项目实施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Administrator</cp:lastModifiedBy>
  <dcterms:modified xsi:type="dcterms:W3CDTF">2023-06-09T13:51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