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530"/>
        <w:gridCol w:w="33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00022210200013038-XM00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—民办高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办学状况年度检查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力志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99481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0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FF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FF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kern w:val="0"/>
                <w:szCs w:val="21"/>
              </w:rPr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FF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kern w:val="0"/>
                <w:szCs w:val="21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FF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FF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FF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4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26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：讨论修改年检指标体系及考核要点，讨论确定年检工作方案；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：学校自评，形成自评报告；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：公安、消防、卫生、市监专项进校检查；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：审核学校年检自评材料；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：进校实地考察学校办学状况；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复查和公布年检结论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年度总体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0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专项进校检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民办高等学校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全日制非学历高等教育机构的安全稳定、卫生、食品安全进校检查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年检材料审核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学校年检自查材料审核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办学状况进校检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学校办学状况进校检查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0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复查和公布年检结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相关学校的年检复查和公布年检结果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校自身建设和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引导学校公益、规范办学，不断提高办学质量，突出特色和优势，促进优胜劣汰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社会经济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促进首都民办教育健康有序发展，维护首都安全稳定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专项进校检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进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学校的安全稳定、卫生、食品安全进校检查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年检材料审核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-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进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学校年检自查材料的审核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0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办学状况进校检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进校检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学校的办学状况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复查和公布年检结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-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进行复查和公布年检结果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聘用专家和工作人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聘用相关专家和工作人员费用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504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研讨、审材料、进校检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食宿和场地等费用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893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交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家进校检查交通费用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24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校自身建设和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条件，提高办学质量，促进学校依法、规范办学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维护学生合法权益，使学生受到良好教育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社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维护社会安全稳定，使首都民办教育健康发展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民办高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现问题并促使其解决问题，比较满意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生及家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办学条件有所改善，教育质量有所提高，比较满意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25:00Z</dcterms:created>
  <dc:creator>Administrator</dc:creator>
  <dc:description/>
  <dc:language>en-US</dc:language>
  <cp:lastModifiedBy>晓爽</cp:lastModifiedBy>
  <dcterms:modified xsi:type="dcterms:W3CDTF">2023-06-13T09:03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