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设备购置类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关办公设备购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alibri" w:hAnsi="Calibri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Calibri" w:hAnsi="Calibri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Calibri" w:hAnsi="Calibri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80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11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1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246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.611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.611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.24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市教委机关信息化建设，满足机关日常办公需求，提供安全高效的工作环境。多功能一体机及文印设备可满足全委处室日常办公需求，提高工作效率；办公家具采购量能够满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新增人员和挂职人员基本办公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购置多功能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，文印设备及配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（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家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（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一体机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衣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理光复印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MP6055SP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黑白机）（套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理光速印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DD5450C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套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理光复印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MPC3500SP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彩色机）（套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盟高配页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装订机（套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公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公桌副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文件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屏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公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抽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预算执行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72.61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0.246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履职基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绿色环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持续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2:33:00Z</dcterms:created>
  <dc:creator>Administrator</dc:creator>
  <dc:description/>
  <dc:language>en-US</dc:language>
  <cp:lastModifiedBy>晓爽</cp:lastModifiedBy>
  <dcterms:modified xsi:type="dcterms:W3CDTF">2023-06-13T06:47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