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2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27"/>
        <w:gridCol w:w="100"/>
        <w:gridCol w:w="691"/>
        <w:gridCol w:w="441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603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教委立项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职业院校教材建设与管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教委本级事业财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项明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10-5199496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4.93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1.97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1.97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4.93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1.97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1.97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305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6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材是立德树人的重要载体，通过本项目建设工作，明确教材建设的基本思路及整体规划，建立教材管理体系，落实立德树人根本任务。坚持以习近平新时代中国特色社会主义思想为指导，全面贯彻党的教育方针，严格依法依规，全面排查本市职业院校教材内容，及时发现和纠正存在的突出问题，确保教材正确政治方向和价值导向。建立健全教材监管长效机制。以本次教材建设及管理项目为契机，进一步加强党对教材工作的全面领导，建立健全市级统筹、上下联动、部门协同的教材工作机制，形成常态化的教材核查把关机制，夯实教材管理责任</w:t>
            </w:r>
          </w:p>
        </w:tc>
        <w:tc>
          <w:tcPr>
            <w:tcW w:w="382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职业教育教材建设与管理工作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全面贯彻党的教育方针，积极推进习近平新时代中国特色社会主义思想进教材；严格执行国家教材工作相关规定，高水平、精细化推进公共基础课教材和特色专业课教材建设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；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基本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形成全面覆盖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我市职业院校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的教材管理体系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教材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编写、审核、出版、选用等环节得到有效规范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；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创新使用信息技术手段提升教材建设与管理的效能，不断提升职业教育教材建设与管理水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jc w:val="both"/>
              <w:textAlignment w:val="auto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8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外省市教材建设调研报告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＝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因疫情原因，未组织院校教师外省考察，该项费用未支出，相关费用已主动上缴财政</w:t>
            </w:r>
          </w:p>
        </w:tc>
      </w:tr>
      <w:tr>
        <w:trPr>
          <w:trHeight w:val="7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材数据库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＝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北京市职业院校教材建设委员会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＝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北京市职业院校教材编写机构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＝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0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北京市职业院校选用使用教材检查报告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＝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北京市职业院校优秀教材遴选活动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＝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全市中专学校、高职院校学校教材内容排查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＝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点抽查中专学校和高职院校教材内容排查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＝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排查报告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＝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持续推进规范学校教材建设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≤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3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厉行节约，严控经费使用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严格按照批复额度执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2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彻底消除教材意识形态隐患，全面贯彻党的教育方针，严格依法依规，建立完善职业院校教材建设规范及管理细则，确保教材正确政治方向和价值导向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进一步强化职业院校教材建设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提高教材审核选用质量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严把教材选用流程，建立完善职业院校教材建设规范及管理细则，确保教材正确政治方向和价值导向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1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立健全教材监管长效机制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以本次教材建设与管理项目为契机，建立健全市级统筹、上下联动、部门协同的教材工作机制，形成常态化的教材建设、核查把关机制，夯实教材管理责任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6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持续影响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进一步强化健全教材建设与监管长效机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3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校教学规范管理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＝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&gt;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5:31:00Z</dcterms:created>
  <dc:creator>Administrator</dc:creator>
  <dc:description/>
  <dc:language>en-US</dc:language>
  <cp:lastModifiedBy>Administrator</cp:lastModifiedBy>
  <dcterms:modified xsi:type="dcterms:W3CDTF">2023-06-09T13:53:0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C77EF870D04D4CB4641E09DF692248_13</vt:lpwstr>
  </property>
  <property fmtid="{D5CDD505-2E9C-101B-9397-08002B2CF9AE}" pid="3" name="KSOProductBuildVer">
    <vt:lpwstr>2052-11.8.6.9023</vt:lpwstr>
  </property>
  <property fmtid="{D5CDD505-2E9C-101B-9397-08002B2CF9AE}" pid="4" name="commondata">
    <vt:lpwstr>commondata</vt:lpwstr>
  </property>
</Properties>
</file>