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女生宿舍楼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3.9866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清华大学附属中学将台路校区办学条件，满足学生住宿需求，拟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进行改造，改造建筑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4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。改造内容包括抗震加固工程、装修改造及水电气热各专业改造工程等。项目改造后可提供六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无障碍三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解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住宿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宿舍楼改造完成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附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将台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区的办学需求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增加了将台路校区住宿生的容纳力，同时为奥森校区整体搬至将台路校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供了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住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造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物结构安全等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施工计划完成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施工计划推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施工计划推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学校办学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5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C71CC117A4362A808DEFAC5C82C2E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