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62"/>
        <w:gridCol w:w="1150"/>
        <w:gridCol w:w="1198"/>
        <w:gridCol w:w="1127"/>
        <w:gridCol w:w="438"/>
        <w:gridCol w:w="875"/>
        <w:gridCol w:w="862"/>
        <w:gridCol w:w="288"/>
        <w:gridCol w:w="337"/>
        <w:gridCol w:w="163"/>
        <w:gridCol w:w="412"/>
        <w:gridCol w:w="434"/>
        <w:gridCol w:w="710"/>
      </w:tblGrid>
      <w:tr>
        <w:trPr>
          <w:trHeight w:val="436" w:hRule="exac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9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内部审计项目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审计服务</w:t>
            </w:r>
          </w:p>
        </w:tc>
      </w:tr>
      <w:tr>
        <w:trPr>
          <w:trHeight w:val="561" w:hRule="exac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北京市教委本级事业</w:t>
            </w:r>
          </w:p>
        </w:tc>
      </w:tr>
      <w:tr>
        <w:trPr>
          <w:trHeight w:val="653" w:hRule="exac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陶春梅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1994935</w:t>
            </w:r>
          </w:p>
        </w:tc>
      </w:tr>
      <w:tr>
        <w:trPr>
          <w:trHeight w:val="567" w:hRule="exac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28.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16.132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16.132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28.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16.132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16.132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40" w:hRule="exact"/>
        </w:trPr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审计项目，出具审计报告，规范单位财务管理。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审计项目，出具审计报告，规范单位财务管理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2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出具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类审计报告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2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符合《第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306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号内部审计具体准则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内部审计质量控制》要求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符合准则要求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符合准则要求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2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前出具审计报告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日前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日前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46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在预算批复额度内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116.132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5"/>
                <w:szCs w:val="15"/>
              </w:rPr>
              <w:t>116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.132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71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规范被审计单位财务管理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向委托审计项目的部门反馈审计结果，促进相关管理工作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eastAsia="zh-CN"/>
              </w:rPr>
              <w:t>规范管理，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eastAsia="zh-CN"/>
              </w:rPr>
              <w:t>反馈结果，促进整改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eastAsia="zh-CN"/>
              </w:rPr>
              <w:t>规范管理，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eastAsia="zh-CN"/>
              </w:rPr>
              <w:t>反馈结果，促进整改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审计纪律公示期间，未收到相关举报和投诉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未收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未收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huanglu</cp:lastModifiedBy>
  <cp:lastPrinted>2023-04-28T19:40:00Z</cp:lastPrinted>
  <dcterms:modified xsi:type="dcterms:W3CDTF">2023-06-07T14:40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