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卫生与艺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健康校园行动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忠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9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面贯彻落实“健康北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0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划纲要中，加强青少年和儿童健康教育，将健康教育纳入国民体系，作为所有教育阶段素质教育的重要内容；丰富学校健康教育内容；加强对青少年近视、肥胖等健康问题的针对性宣传教育，特别是提升学生的健康自主性，同时督促家长营造良好有利孩子健康的家庭环境。全面检测全市中小学生的控烟知识知晓率、检验北京市控烟条例实施成效，丰富北京市教育系统控烟宣传教育的形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组织专家进校园健康知识示范课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展一年级新生健康管理追踪调查评估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展在线学生健康教育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以上参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以上参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防近视控肥胖视频制作及展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展应急救护知识培训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北京市中小学生控烟知识竞赛、北京市教育系统教师控烟教育教案征集评选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市中小学、中专职高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名中小学生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教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市中小学、中专职高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名中小学生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教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项工作完成督导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、家长健康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师生、家长控烟意识提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项内容按进度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6.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广泛开展健康教育，树立健康观念和改变不健康行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健康知识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视力、肥胖进行预防和控制，提高学生、家长及老师的健康素养，提高师生、家长控烟意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缩小了宣教范围，今后全面放开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干预工作可以在全市中小学校进行推广，具有可持续影响力，提高学生预防近视、肥胖等疾病及控烟的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缩小了宣教范围，今后全面放开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抽样调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38:00Z</dcterms:created>
  <dc:creator>Administrator</dc:creator>
  <dc:description/>
  <dc:language>en-US</dc:language>
  <cp:lastModifiedBy>Administrator</cp:lastModifiedBy>
  <dcterms:modified xsi:type="dcterms:W3CDTF">2023-06-09T13:4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