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 xml:space="preserve">（  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18"/>
        <w:gridCol w:w="990"/>
        <w:gridCol w:w="149"/>
        <w:gridCol w:w="1185"/>
        <w:gridCol w:w="1106"/>
        <w:gridCol w:w="965"/>
        <w:gridCol w:w="510"/>
        <w:gridCol w:w="670"/>
        <w:gridCol w:w="110"/>
        <w:gridCol w:w="580"/>
        <w:gridCol w:w="690"/>
        <w:gridCol w:w="1551"/>
      </w:tblGrid>
      <w:tr>
        <w:trPr>
          <w:trHeight w:val="521" w:hRule="exac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向基础教育倾斜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教师校长素质提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北京市中学教师开放型在线辅导计划组织管理服务</w:t>
            </w:r>
          </w:p>
        </w:tc>
      </w:tr>
      <w:tr>
        <w:trPr>
          <w:trHeight w:val="306" w:hRule="exac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北京市教委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北京市教委本级事业</w:t>
            </w:r>
          </w:p>
        </w:tc>
      </w:tr>
      <w:tr>
        <w:trPr>
          <w:trHeight w:val="306" w:hRule="exac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杨江林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1994771</w:t>
            </w:r>
          </w:p>
        </w:tc>
      </w:tr>
      <w:tr>
        <w:trPr>
          <w:trHeight w:val="567" w:hRule="exact"/>
        </w:trPr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6" w:hRule="exact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792.569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792.5698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92.5698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800" w:hRule="exact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792.569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792.5698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792.5698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96" w:hRule="exact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25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4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 xml:space="preserve">按照北京市教育委员会、北京市财政局《北京市中学教师开放型在线辅导计划（试行）》的要求，为全市师生顺利开展在线辅导提供组织管理服务保障，主要包括专职在线专家审核和指导、项目运营支持服务、面向各区辅导教师和学生进行集中宣讲和区域交流活动、提供音视频通话服务、面向辅导教师开展的学科专题网络直播示范课、对辅导数据进行采集与分析，基于辅导、师生问卷等数据邀请专家开展每个学期的项目效果研讨会。确保在线辅导项目顺利实施。 </w:t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项目在全市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个区（含燕山、经开区）顺利开展。项目实施平台运行稳定，面向师生的宣讲、运营支持等各项工作有序推进，全市共有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84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所学校的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498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名教师为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8283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名学生提供了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1.8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万次有效辅导，为师生线上辅导提供了技术、服务支持，对辅导数据和用户反馈进行采集与分析，整理撰写全市教师在线辅导质量分析报告两份；各项指标均符合绩效目标要求，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市区校三级协调小组紧密配合，项目整体运行良好，服务对象满意度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每学期组织专职在线教师、学科首席专家和教研员开展项目成果研讨会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7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筛选全市各区典型学校约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70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所，组织应用指导、项目宣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4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 w:bidi="ar"/>
              </w:rPr>
              <w:t>677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 w:bidi="ar"/>
              </w:rPr>
              <w:t>次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" w:eastAsia="zh-CN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：每学期九个学科开设面向教师的学科专题直播示范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6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：面向全市各区的教师或学校负责人以区级为单位开展应用实践指导、规范辅导解读及项目宣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4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" w:eastAsia="zh-CN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：全市教师在线辅导质量分析报告（根据大数据得出的分学科、分知识点等的学情和辅导情况报告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份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份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质量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资源、平台、工具使用效果百分比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80%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" w:eastAsia="zh-C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" w:eastAsia="zh-CN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0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组织管理项目运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优良中低差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自启动以来平台运行稳定，活动开展顺利，参与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师生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反馈良好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面向各区辅导教师和学生宣讲后顺利使用平台效果百分比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80%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" w:eastAsia="zh-C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" w:eastAsia="zh-CN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经费成本控制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优良中低差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指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支持在线辅导计划顺利开展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优良中低差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自启动以来各项工作有序、顺利开展，取得了良好的社会效益。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获得多家媒体关注，获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得北京市基础教育教学成果奖特等奖，为全国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范围的“双减”工作提供借鉴）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" w:eastAsia="zh-C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" w:eastAsia="zh-CN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：参与辅导师生的满意程度百分比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91%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" w:eastAsia="zh-CN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huanglu</cp:lastModifiedBy>
  <dcterms:modified xsi:type="dcterms:W3CDTF">2023-06-07T12:32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F2B9F5EE104D469210E0B666375570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