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方正书宋_GBK" w:eastAsia="仿宋_GB2312"/>
          <w:sz w:val="28"/>
          <w:szCs w:val="28"/>
        </w:rPr>
        <w:t xml:space="preserve">（  </w:t>
      </w:r>
      <w:r>
        <w:rPr>
          <w:rFonts w:eastAsia="仿宋_GB2312" w:cs="宋体;方正书宋_GBK" w:ascii="仿宋_GB2312" w:hAnsi="仿宋_GB2312"/>
          <w:sz w:val="28"/>
          <w:szCs w:val="28"/>
        </w:rPr>
        <w:t>202</w:t>
      </w:r>
      <w:r>
        <w:rPr>
          <w:rFonts w:eastAsia="仿宋_GB2312" w:cs="宋体;方正书宋_GBK" w:ascii="仿宋_GB2312" w:hAnsi="仿宋_GB2312"/>
          <w:sz w:val="28"/>
          <w:szCs w:val="28"/>
        </w:rPr>
        <w:t>2</w:t>
      </w:r>
      <w:r>
        <w:rPr>
          <w:rFonts w:eastAsia="仿宋_GB2312" w:cs="宋体;方正书宋_GBK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方正书宋_GBK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eastAsia="仿宋_GB2312" w:cs="宋体;方正书宋_GBK" w:ascii="仿宋_GB2312" w:hAnsi="仿宋_GB2312"/>
          <w:sz w:val="30"/>
          <w:szCs w:val="30"/>
        </w:rPr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00"/>
        <w:gridCol w:w="705"/>
        <w:gridCol w:w="675"/>
        <w:gridCol w:w="1305"/>
        <w:gridCol w:w="934"/>
        <w:gridCol w:w="1567"/>
        <w:gridCol w:w="407"/>
        <w:gridCol w:w="160"/>
        <w:gridCol w:w="544"/>
        <w:gridCol w:w="281"/>
        <w:gridCol w:w="565"/>
        <w:gridCol w:w="761"/>
      </w:tblGrid>
      <w:tr>
        <w:trPr>
          <w:trHeight w:val="521" w:hRule="exac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名称</w:t>
            </w:r>
          </w:p>
        </w:tc>
        <w:tc>
          <w:tcPr>
            <w:tcW w:w="790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向基础教育倾斜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教师校长素质提升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北京市中小学师德师风建设综合实验</w:t>
            </w:r>
          </w:p>
        </w:tc>
      </w:tr>
      <w:tr>
        <w:trPr>
          <w:trHeight w:val="576" w:hRule="exac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主管部门</w:t>
            </w:r>
          </w:p>
        </w:tc>
        <w:tc>
          <w:tcPr>
            <w:tcW w:w="3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北京市教委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施单位</w:t>
            </w:r>
          </w:p>
        </w:tc>
        <w:tc>
          <w:tcPr>
            <w:tcW w:w="23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北京市教委</w:t>
            </w:r>
          </w:p>
        </w:tc>
      </w:tr>
      <w:tr>
        <w:trPr>
          <w:trHeight w:val="306" w:hRule="exac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负责人</w:t>
            </w:r>
          </w:p>
        </w:tc>
        <w:tc>
          <w:tcPr>
            <w:tcW w:w="3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杨江林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联系电话</w:t>
            </w:r>
          </w:p>
        </w:tc>
        <w:tc>
          <w:tcPr>
            <w:tcW w:w="23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66074788</w:t>
            </w:r>
          </w:p>
        </w:tc>
      </w:tr>
      <w:tr>
        <w:trPr>
          <w:trHeight w:val="567" w:hRule="exact"/>
        </w:trPr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（万元）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率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6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60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6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732" w:hRule="exact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拨款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6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60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资金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873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预期目标</w:t>
            </w:r>
          </w:p>
        </w:tc>
        <w:tc>
          <w:tcPr>
            <w:tcW w:w="4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389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4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子项目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“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北京市中小学思政课教师必修课程体系建设”目标：与时俱进地研制系列中小学思政课教师在线必修学习课程，努力创新思政课教师职后培养新模式，为不同学段、不同专业发展水平、不同专业背景的思政课教师提供“管用、接地气”的学习课程与支持资源，助力北京市一支政治强、情怀深、思维新、视野广、自律严、人格正的中小学思政课教师队伍成长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子项目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“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北京市中小学骨干教师‘立德树人’研修项目”目标：引领骨干教师在行动之中探寻立德树人的路径，提高教师师德修养和育德能力，在行动中探索立德树人的时代课题。</w:t>
            </w:r>
          </w:p>
        </w:tc>
        <w:tc>
          <w:tcPr>
            <w:tcW w:w="4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子项目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“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北京市中小学思政课教师必修课程体系建设”：坚持立德树人、培根铸魂理念，立足教师实际需求，着力研发出一批面向实践和理论筑基双融合的系列课程。通过研发、汇聚、征集等多种课程研发方式，创新研发机制，不断建设生态在线学习资源库，推动思政课教师培育机制和模式创新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子项目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“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北京市中小学骨干教师‘立德树人’研修项目”：积极唤醒教师的教育初心和内在动力，以中华经典、汉字书法、教育戏剧等为行动路径，注重对“文化涵养师德”模式的创新。同时创新教师个体研修、校本研修、区域联动的“传帮带”和“利他”机制，将项目效果辐射到了学员所在学校、学科组、工作室和区域更多教师。</w:t>
            </w:r>
          </w:p>
        </w:tc>
      </w:tr>
      <w:tr>
        <w:trPr>
          <w:trHeight w:val="992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标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一级指标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二级指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三级指标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值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产出指标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数量指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研发北京市中小学思政课教师在线学习课程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40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左右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40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门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7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北京市中小学思政课优秀教学设计、教学课例、好老师故事案例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40-50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份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50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6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北京市思政课教师在线学习资源库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个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个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8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教师师德师风建设系列成果汇编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套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  <w:highlight w:val="gree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套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北京市骨干教师教育教学典型案例和经验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40-50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份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  <w:highlight w:val="gree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50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质量指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全面研发</w:t>
            </w: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大课程模块体系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个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个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在线学习平台优化升级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个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个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1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时效指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2022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 xml:space="preserve">月底前完成 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完成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受疫情等因素影响，项目预计于</w:t>
            </w: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2023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7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月份完成全部实施工作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4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成本指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成本指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总成本控制在年度预算额度之内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总成本控制在年度预算额度之内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总成本控制在年度预算额度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18"/>
                <w:szCs w:val="18"/>
              </w:rPr>
              <w:t>之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9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效益指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教师的师德水平、教育教学能力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有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提升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有所提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9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区域内与区域间优秀教师特色经验分享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有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促进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有所促进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相关培训教师满意度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≥</w:t>
            </w: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90%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参加培训的学员整体满意度为</w:t>
            </w: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99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5:09:00Z</dcterms:created>
  <dc:creator>Administrator</dc:creator>
  <dc:description/>
  <dc:language>en-US</dc:language>
  <cp:lastModifiedBy>huanglu</cp:lastModifiedBy>
  <cp:lastPrinted>2023-05-11T06:40:00Z</cp:lastPrinted>
  <dcterms:modified xsi:type="dcterms:W3CDTF">2023-06-07T12:37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342E6AC7164D63BA07CB1E67A814AC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