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高中优质教育资源统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奥森校区租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周航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91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6.69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6.69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6.6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6.69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6.69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6.6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清华附中奥森校区的办学需求，保证正常的教育教学工作开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场地租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清华附中奥森校区的办学需求，保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常的教育教学工作开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为培养我市优质高中学生提供了基础物质条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办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条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办学条件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完成全年教育教学工作提供场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奥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校区租金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预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预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优质教育资源覆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质教育资源覆盖率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质教育资源覆盖率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Administrator</cp:lastModifiedBy>
  <dcterms:modified xsi:type="dcterms:W3CDTF">2023-06-09T13:38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