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77"/>
        <w:gridCol w:w="350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教育与家风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陈敬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519947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8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8.8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8.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8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8.8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8.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家庭教育参与者队伍建设，面向学校、家长及社区，采用推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名的方式，开展家庭教育指导志愿者培训全年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儿童心理指导咨询志愿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家教志愿者骨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开发完善北京市家庭教育服务平台，面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中小幼职学生家庭及社区推送家庭教育同步指导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家走进基地校，面向学校、家长及社区，开展家庭教育指导咨询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首都家庭教育大讲堂，利用融媒体、新媒体、自媒体等形式开展线上线下结合的讲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，充分扩大项目的影响力和覆盖面，让更多的家长认识到家庭教育的重要性，提高他们的参与度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开发拓展课程资源，开发制作家庭教育音频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集，视频短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，购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（集）家庭教育课程资源，并对已积累的资源进行梳理评选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（集）优质课程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6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力区域咨询中心（室）建设，为已建成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区域咨询中心（室）推荐国家级或市级专家参与咨询指导，全年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7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“最美家庭”评建活动，在基地校范围经区县推选、专家评审，首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家庭，并开展宣传活动。大力弘扬社会主义新时代优秀家风，为家庭教育梳理榜样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完成了家庭教育指导志愿者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100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人的培训，儿童心理指导咨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询志愿者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6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人培训，家教志愿者骨干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人培训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完成了定期面向全市中小学、幼儿园及职业学校学生家长及社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区老年人发送家庭教育指导服务信息，全年服务人数（粉丝）达到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72.4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人，受众（访问量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148.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万人次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完成专家走进基地校开展家庭教育指导咨询活动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6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场，受益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家庭近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15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万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举办首都家庭教育大讲堂活动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5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场，受益人群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33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万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完成编辑制作音频课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5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节，视频课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5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节，评优课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5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节，购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买课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，近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10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节课程上线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完成为已建成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个区域咨询中心（室）推荐国家级或市级专家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参与咨询指导服务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7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次，受益家庭约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7.18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万个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完成 “贯彻落实家庭教育促进法，传承好家风”案例征集活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动，评选出“最美家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优秀故事案例”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5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个，部分篇目已在“伴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随成长公益平台”进行宣传展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定工作计划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据工作计划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都教育大讲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步指导人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72.4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咨询中心（室）专家咨询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人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50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一步满足社会、家庭及家长接受普惠性家庭教育公共服务的需求，帮助广大家长、家教管理者及社区志愿者树立正确的教育观念，掌握科学的教育方法，使广大市民、家庭和青少年受惠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一步满足社会、家庭及家长接受普惠性家庭教育公共服务的需求，帮助广大家长、家教管理者及社区志愿者树立正确的教育观念，掌握科学的教育方法，使广大市民、家庭和青少年受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得到促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待持续促进</w:t>
            </w:r>
          </w:p>
        </w:tc>
      </w:tr>
      <w:tr>
        <w:trPr>
          <w:trHeight w:val="3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强化家长的家庭教育主体责任，促进家长终身学习，提升整体素养，形成良好家风，健全首都家校社协同育人新机制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强化家长的家庭教育主体责任，促进家长终身学习，提升整体素养，形成良好家风，健全首都家校社协同育人新机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得到促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待持续促进</w:t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、视频课程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家进校、进社区咨询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成本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格按照预算批复额度执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格按照预算批复额度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立家庭教育骨干队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承担家庭教育咨询指导工作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承担家庭教育咨询指导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教育同步指导受益家庭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.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148.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、视频课程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线播放，让社区、家庭及学校更多人受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音视频课程已经陆续上线，为北京市家庭教育服务平台提供了更加丰富多彩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资源供给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咨询中心社区、学校及家长的满意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2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满意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5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eastAsia="zh-CN"/>
              </w:rPr>
              <w:tab/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Administrator</cp:lastModifiedBy>
  <dcterms:modified xsi:type="dcterms:W3CDTF">2023-06-09T13:5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5545CFB9649D689534B6D1EA8D301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