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455"/>
        <w:gridCol w:w="414"/>
        <w:gridCol w:w="543"/>
        <w:gridCol w:w="1567"/>
        <w:gridCol w:w="407"/>
        <w:gridCol w:w="160"/>
        <w:gridCol w:w="544"/>
        <w:gridCol w:w="306"/>
        <w:gridCol w:w="540"/>
        <w:gridCol w:w="761"/>
      </w:tblGrid>
      <w:tr>
        <w:trPr>
          <w:trHeight w:val="52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2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向基础教育倾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校长素质提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中小学教师信息技术应用能力提升工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行性研究报告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委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3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教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杨江林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3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6074788</w:t>
            </w:r>
          </w:p>
        </w:tc>
      </w:tr>
      <w:tr>
        <w:trPr>
          <w:trHeight w:val="1614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72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13.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13.5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13.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13.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13.5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873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2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16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，北京市各区全部完成能力提升工程的培训任务，基本实现“三提升一全面”的总体发展目标：校长信息化领导力、教师信息化教学能力、项目团队信息化指导能力显著提升，全面促进信息技术与教育教学融合创新。</w:t>
            </w:r>
          </w:p>
        </w:tc>
        <w:tc>
          <w:tcPr>
            <w:tcW w:w="4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本年度共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6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所学校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177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名教师参加了培训，积累优秀案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，目前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案例已全部上线。北京市各区全部完成能力提升工程的培训任务，基本实现“三提升一全面”的总体发展目标：校长信息化领导力、教师信息化教学能力、项目团队信息化指导能力显著提升，全面促进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息技术与教育教学融合创新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参训人次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00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2178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研修通过率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8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按计划推进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0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成本控制在年度预算额度之内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控制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13.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成本控制在年度预算额度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9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师信息技术应用能力、校长信息化领导力、培训团队指导力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有所提高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师信息技术应用能力、校长信息化领导力、培训团队指导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信息技术应用能力显著提高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9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师信息技术应用能力、校长信息化领导力、培训团队指导力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有所提高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师信息技术应用能力、校长信息化领导力、培训团队指导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信息技术应用能力显著提高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9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参训满意度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.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23:31:00Z</dcterms:created>
  <dc:creator>Administrator</dc:creator>
  <dc:description/>
  <dc:language>en-US</dc:language>
  <cp:lastModifiedBy>晓爽</cp:lastModifiedBy>
  <cp:lastPrinted>2023-05-12T22:28:00Z</cp:lastPrinted>
  <dcterms:modified xsi:type="dcterms:W3CDTF">2023-06-13T08:00:27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342E6AC7164D63BA07CB1E67A814A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