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清华大学附属中学将台路校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女生宿舍楼室外市政配套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周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91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1.4902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1.49023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1.4902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1.4902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1.49023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1.4902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改善清华大学附属中学将台路校区办学条件，满足女生住宿需求，拟实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女生宿舍楼室外市政配套工程。改造内容包括室外庭院工程、室外电气工程、室外弱电工程、给水工程、热水工程、消火栓工程、雨水工程、污水工程、热力工程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宿舍楼室外工程改造完成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宿舍楼的相关居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求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增加了将台路校区住宿生的容纳力，同时为奥森校区整体搬至将台路校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提供了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住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条件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也提高了三号楼周边环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改造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住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床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物结构安全等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时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施工计划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照施工计划推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照施工计划推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总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改善学校办学条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住宿生家长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Administrator</cp:lastModifiedBy>
  <dcterms:modified xsi:type="dcterms:W3CDTF">2023-06-09T13:56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99010020942BCA37EC10763CC3AD4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