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" w:eastAsia="zh-CN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向基础教育倾斜—中小学生语言能力提升</w:t>
            </w:r>
          </w:p>
        </w:tc>
      </w:tr>
      <w:tr>
        <w:trPr>
          <w:trHeight w:val="51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教委本级事业</w:t>
            </w:r>
          </w:p>
        </w:tc>
      </w:tr>
      <w:tr>
        <w:trPr>
          <w:trHeight w:val="41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杨志强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99497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4.5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4.5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4.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4.5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4.5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4.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65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目标：通过中小学生语言能力提升工作专项，整体提升全市中小学生的口语表达能力和语文素养，为学生语文学习提供支撑，为他们的成长成才奠基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目标：组织举办全市跨区的中小学生诵读、演讲、辩论系列活动，增强参与面和影响力。举办京津冀中小学生辩论赛，丰富专家资源，充实中小学生辩论俱乐部专家库，并完善学习资源体系，举办日常学习活动。通过中小学生语言能力提升工作专项，整体提升全市中小学生的口语表达能力和母语素养，为学生语文学习提供支撑，为他们的成长成才奠基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举办中小学生辩论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中小学生演讲比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京津冀中小学生辩论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等活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提供进校送课、培训服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中小学生语言能力提升工作专项，整体提升全市中小学生的口语表达能力和语文素养，为学生语文学习提供支撑，为他们的成长成才奠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达成年度总体目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6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举办一次全年性全市大型活动“北京市中小学生系列辩论赛”，比赛形式从辩论扩展到诵读、演讲及辩论，让更多学校参与到跨校活动中，激发不同年龄段学生参与热情，展现学习成果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6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举办一次京津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中小学生辩论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通过学校、市教委审查的比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参与学习活动考核通过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3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市赛初赛、复赛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市赛决赛及京津冀赛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市赛初赛、复赛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市赛决赛及京津冀赛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4.5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4.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市中小学生辩论赛在北京市及全国的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增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增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中小学生辩论俱乐部在北京市的知名度和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增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增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市参与和观看活动的学生的语言表达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效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效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8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主管单位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dc:language>en-US</dc:language>
  <cp:lastModifiedBy>Administrator</cp:lastModifiedBy>
  <dcterms:modified xsi:type="dcterms:W3CDTF">2023-06-09T13:34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0F075B4EC5472BA4741CFBCDE4C81E_13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