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65"/>
        <w:gridCol w:w="1032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挂牌责任督学专项督导工作服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胡靖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7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7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北京市挂牌责任督学专项督导工作服务项目，支撑全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挂牌责任督学对全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校园址（含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中小学校址、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幼儿园址）高效开展专项督导工作，即时形成督导报告素材，满足市委、市教委精准施策需求。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围绕疫情防控、校园安全、“双减”、体育等重点工作，组织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挂牌责任督学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每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全市中小学、幼儿园开展专项督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动学校提升办学水平和育人质量。及时形成专项督导报告，为市教育两委工作部署和领导决策提供一手信息参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频率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挂牌督学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服务中小学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幼儿园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数据准确率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按时完成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节约成本，保证预算执行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提高挂牌责任督学专项督导工作效率，使督导结果数据分析更加科学、规范、高效、系统，促进督导报告形式丰富化、内容准确化、数据可视化，为领导决策提供参考依据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挂牌责任督学和学校满意度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中低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3-06-09T13:42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