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52"/>
        <w:gridCol w:w="928"/>
        <w:gridCol w:w="727"/>
        <w:gridCol w:w="235"/>
        <w:gridCol w:w="892"/>
        <w:gridCol w:w="1132"/>
        <w:gridCol w:w="848"/>
        <w:gridCol w:w="279"/>
        <w:gridCol w:w="392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3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都医学科学创新中心开办资金</w:t>
            </w:r>
          </w:p>
        </w:tc>
      </w:tr>
      <w:tr>
        <w:trPr>
          <w:trHeight w:val="306" w:hRule="exac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负责人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薛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916532</w:t>
            </w:r>
          </w:p>
        </w:tc>
      </w:tr>
      <w:tr>
        <w:trPr>
          <w:trHeight w:val="567" w:hRule="exact"/>
        </w:trPr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8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优化完善北京市科技创新布局，促进首都医科大学培养更多高水平医学创新人才，带动各高校积极服务国际科技创新中心建设。建立首都医学科学创新中心，与大型生物医药基地紧密衔接，整合北京优势医疗资源，以临床研究和临床转化研究为特色，汇聚一批国际高水平人才，建设“医教研产”深度融合的生物医药科创高地和多学科交叉的现代医学研究体系。本项目资金主要用于首都医学科学创新中心法人登记设立使用。通过在银行建立单位临时账户，北京市教育委员会转入开办资金，保证事业单位法人证书的顺利办理，顺利启动和推进首都医学科学创新中心运行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编办批准，首都医学科学创新中心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申请开办开立期限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的注册验资临时账户。经向市教委申请开办资金，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转入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用于注册事业法人证书。经与市财政和市教委沟通，首都医学科学创新中心属于新型研发机构，可以只设立基本账户。经学校批准，按照市财政有关银行账户的管理规定，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通过邀标的形式组织银行投标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通过现场述标、专家评审、并报学校党委批准选定招商银行为基本户设立银行。在招商银行北京分行的协助下，选定陶然亭支行为开户银行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，正式开立基本存款账户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，办理原临时账户的注销，转入基本户注销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.1106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，经向市教委、市财政申请开办资金转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创新中心已顺利完成登记注册工作，取得事业单位法人证书，有效期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。中心现已引进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李国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DN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损伤修复，肿瘤）、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张昱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 肿瘤免疫新调控机制）和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梅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神经发育，突触功能和相关疾病）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等国际一流科学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银行账户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0" w:name="_Hlk135326332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立临时银行账户</w:t>
            </w:r>
            <w:bookmarkEnd w:id="0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建立临时银行账户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法人登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1" w:name="_Hlk135326344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事业单位法人设立登记</w:t>
            </w:r>
            <w:bookmarkEnd w:id="1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事业单位法人设立登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bookmarkStart w:id="2" w:name="_Hlk135326360"/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组建理事会</w:t>
            </w:r>
            <w:bookmarkEnd w:id="2"/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  <w:bookmarkStart w:id="3" w:name="_Hlk135326372"/>
            <w:bookmarkStart w:id="4" w:name="_Hlk135326372"/>
            <w:bookmarkEnd w:id="4"/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招聘创新中心人员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科建设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5" w:name="_Hlk135326394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都医学科学创新中心成立</w:t>
            </w:r>
            <w:bookmarkEnd w:id="5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成立首都医学科学创新中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bookmarkStart w:id="6" w:name="_Hlk135326427"/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善法人治理结构</w:t>
            </w:r>
            <w:bookmarkEnd w:id="6"/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7" w:name="_Hlk135326420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新型研发机构机制体制建设</w:t>
            </w:r>
            <w:bookmarkEnd w:id="7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已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bookmarkStart w:id="8" w:name="_Hlk135326449"/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健全内部管理制度</w:t>
            </w:r>
            <w:bookmarkEnd w:id="8"/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新型研发机构机制体制建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已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进展进度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预期产出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  <w:bookmarkStart w:id="9" w:name="_Hlk135326466"/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预期产出目标</w:t>
            </w:r>
            <w:bookmarkEnd w:id="9"/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  <w:bookmarkStart w:id="10" w:name="_Hlk135326483"/>
            <w:bookmarkStart w:id="11" w:name="_Hlk135326483"/>
            <w:bookmarkEnd w:id="11"/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成本控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内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1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12" w:name="_Hlk135326562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化完善北京市科技创新布局，促进首都医科大学培养更多高水平医学创新人才，带动各高校积极服务国际科技创新中心建设。</w:t>
            </w:r>
            <w:bookmarkEnd w:id="12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医药领域优秀的青年骨干人才，支撑北京医药健康产业高质量发展，服务北京国际科创高地建设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完成既定目标，效益发挥有待更进一步提升</w:t>
            </w:r>
          </w:p>
        </w:tc>
      </w:tr>
      <w:tr>
        <w:trPr>
          <w:trHeight w:val="1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汇聚一批国际高水平人才，建设“医教研产”深度融合的生物医药科创高地和多学科交叉的现代医学研究体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完成既定目标，效益发挥有待更进一步提升</w:t>
            </w:r>
          </w:p>
        </w:tc>
      </w:tr>
      <w:tr>
        <w:trPr>
          <w:trHeight w:val="1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引进人才满意度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善服务体系，满意度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既定指标，但满意度调查资料有待进一步完善</w:t>
            </w:r>
          </w:p>
        </w:tc>
      </w:tr>
      <w:tr>
        <w:trPr>
          <w:trHeight w:val="22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心科研人员满意度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学术交流与合作，满意度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既定指标，但满意度调查资料有待进一步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Administrator</cp:lastModifiedBy>
  <dcterms:modified xsi:type="dcterms:W3CDTF">2023-06-09T13:55:2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