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33"/>
        <w:gridCol w:w="61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帮扶项目第三方评估服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吴雅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75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45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4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4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7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楷体" w:hAnsi="楷体" w:eastAsia="楷体" w:cs="楷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拟于</w:t>
            </w: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年对</w:t>
            </w: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年教育支援合作</w:t>
            </w: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个重点项目进行第三方评估，涉及对口支援、对口帮扶和对口协作和京津冀协同发展地区。</w:t>
            </w:r>
            <w:r>
              <w:rPr>
                <w:rFonts w:ascii="仿宋_GB2312;仿宋" w:hAnsi="仿宋_GB2312;仿宋" w:cs="华文中宋" w:eastAsia="仿宋_GB2312;仿宋"/>
                <w:sz w:val="21"/>
                <w:szCs w:val="21"/>
                <w:lang w:val="en-US" w:eastAsia="zh-CN"/>
              </w:rPr>
              <w:t>秉持目标导向和问题导向，通过评估，找到当前项目实施过程中影响效益提升的瓶颈问题并及时解决，进一步明确工作标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克服疫情不利影响，完成</w:t>
            </w: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个调研报告。报告较为客观准确地反映了北京师范大学、首都师范大学、北京教育学院、北京援建雄安办学</w:t>
            </w: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所学校所抽查项目的实施情况，并对原因进行分析，提出下步解决建议。对上述单位有针对性改进工作有较好指导性和实效性。经济、社会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、可持续影响均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，服务对象满意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无超成本现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调研报告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报告质量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评估报告科学充分，问题查找精准，所提建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具有针对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和可行性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3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承办单位业务能力较强，工作积极主动，较好完成了评估工作，报告质量较高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受疫情影响，赴雄安实地评估受到较大局限，调研不够深入，一定程度影响了个别评估报告的质量。</w:t>
            </w:r>
          </w:p>
        </w:tc>
      </w:tr>
      <w:tr>
        <w:trPr>
          <w:trHeight w:val="1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疫情影响，实地评估项目推迟至疫情防控政策优化后实施。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费使用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严格控制在预算内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严格控制在预算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提升项目经费使用效益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受疫情影响，实地评估不能充分展开，个别工作评估不到位。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督促项目承办单位着力实施项目成效，产生良好社会效益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3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督促项目承办单位不断提升实施项目质量效益，提升经费使用效能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承办单位负责同志更加客观掌握项目实施实情，实现科学管理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第三方服务态度良好，工作认真负责且成效良好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Administrator</cp:lastModifiedBy>
  <dcterms:modified xsi:type="dcterms:W3CDTF">2023-06-09T13:3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