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1"/>
        <w:gridCol w:w="1159"/>
        <w:gridCol w:w="654"/>
        <w:gridCol w:w="1100"/>
        <w:gridCol w:w="383"/>
        <w:gridCol w:w="849"/>
        <w:gridCol w:w="848"/>
        <w:gridCol w:w="279"/>
        <w:gridCol w:w="284"/>
        <w:gridCol w:w="420"/>
        <w:gridCol w:w="143"/>
        <w:gridCol w:w="703"/>
        <w:gridCol w:w="827"/>
      </w:tblGrid>
      <w:tr>
        <w:trPr>
          <w:trHeight w:val="312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教育创新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贯通培养北京学院项目补贴中央高校经费</w:t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本级事业财务</w:t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高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942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属高等学校与中央高校开展联合培养项目，培养适应现代化建设、掌握扎实的专业知识和职业技能、获得必要的工程实践训练和创新创业教育、富有实践能力和创新精神的高端技术技能应用人才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持中央财经大学与北京工商大学、北京理工大学与北京工业大学联合培养贯通班高水平技术技能人才，推动双方课程共建共享、学生共管共育、毕业就业共推共助等机制，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届贯通生顺利毕业奠定坚实基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两所中央高校接受北京市贯通培养项目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年度教育教学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能力与水平得以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以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学生学习基础的差异，导致贯通培养项目学生在中央高校学习时，水平提升程度各不相同。后续拟根据学生特点，因材施教。</w:t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人才培养方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既定培养计划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进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生均补贴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双培计划项目管理办法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相关项目管理办法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养人才服务社会经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北京市职业教育全国影响力、国际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相应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6:25:00Z</dcterms:created>
  <dc:creator>Administrator</dc:creator>
  <dc:description/>
  <dc:language>en-US</dc:language>
  <cp:lastModifiedBy>Administrator</cp:lastModifiedBy>
  <dcterms:modified xsi:type="dcterms:W3CDTF">2023-06-09T13:48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58DA4FEA2430BBBD9232BD685AB17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