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中高等职业教育质量年报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10-5199498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.10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.10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0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制完成并公开发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中等职业教育质量年度报告和高等职业教育质量年度报告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《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北京市中等职业教育质量年度报告》和《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北京市高等职业教育质量年度报告》两本专著的编制、发布、报送和出版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项目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项目专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布项目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项目专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完成中高职学校质量年报编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北京市中高等职业教育质量年度报告编制并发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预算完成项目各项经费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格按照预算批复金额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严格按照预算批复金额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辑并出版专著《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北京市中等职业教育质量年度报告》和《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北京市高等职业教育质量年度报告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校质量年报提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校质量年报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级部门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Administrator</cp:lastModifiedBy>
  <dcterms:modified xsi:type="dcterms:W3CDTF">2023-06-09T13:52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FF017EF614A9EB6151F2C8D530B9D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