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92"/>
        <w:gridCol w:w="713"/>
        <w:gridCol w:w="300"/>
        <w:gridCol w:w="275"/>
        <w:gridCol w:w="300"/>
        <w:gridCol w:w="571"/>
        <w:gridCol w:w="27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4" w:leader="none"/>
              </w:tabs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民办高校招生简章和广告及招生活动监测</w:t>
            </w:r>
          </w:p>
        </w:tc>
      </w:tr>
      <w:tr>
        <w:trPr>
          <w:trHeight w:val="53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市教委本级事业</w:t>
            </w:r>
          </w:p>
        </w:tc>
      </w:tr>
      <w:tr>
        <w:trPr>
          <w:trHeight w:val="43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侯照阳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8" w:leader="none"/>
              </w:tabs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ab/>
              <w:t>5199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1.10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1.10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1.1000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1.10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1.10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1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 xml:space="preserve">月  项目前期准备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 xml:space="preserve">月  招生简章和广告及招生活动的监测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 xml:space="preserve">月 学校招生简章和广告备案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 xml:space="preserve">月 学校招生情况调研、论证及整理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 招生简章和广告备案政策及规定、民办教育政策法规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能力提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 xml:space="preserve">月 专项协调  </w:t>
            </w:r>
          </w:p>
        </w:tc>
        <w:tc>
          <w:tcPr>
            <w:tcW w:w="31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千龙新闻网络传播有限责任公司按照合同完成了对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所民办高校招生简章和广告备案及招生活动监测；完成学校招生情况调研、论证和相关培训内容，已达到预期目标要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学校招生活动监测量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对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所民办高校招生宣传活动进行监测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已完成对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所民办高校招生宣传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招生简章和广告备案完成量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对具有招生资格、符合备案要求的学校进行民办高校招生简章和广告备案的完成量（数量以当年年检公布为准）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已完成对具有招生资格、符合备案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民办高校参加培训的数量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对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所学校相关管理人员进行培训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已完成具备招生资格的民办高校招生简章备案线上培训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学校招生活动监测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第一时间发现学校的违规招生活动，上报市教委，为处置违规学校提供事实依据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已完成学校招生活动监测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招生简章和广告备案的完成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应备必备案学校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以上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招生简章和广告备案完成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学校工作人员业务能力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学校提交的备案材料是否符合法律和文件要求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学校提交的备案材料是否符合法律和文件要求。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学校招生活动监测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全年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全年度招生活动监测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招生简章和广告备案进度安排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-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照进度安排进行监测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相关培训进度安排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照培训进度进行线上培训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专家咨询费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家咨询费标准：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天？人（两天以内）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天？人（两天以后）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家讲课费标准：正高职称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,0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天？人，副高职称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,0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天？人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要求咨询付费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外聘人员监测费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每人每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元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要求外聘人员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舆情软件费用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实际业务需求和功能核算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实际需求和功能核算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学校备案规范度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规范学校的招生行为，备案材料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审核和备案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学校备案规范度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维护学生权益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维护学生合法权益，维护首都的安全稳定。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维护学生合法权益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监测和防范不良社会舆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规范学校招生宣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规范学校招生宣传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形成规范招生自觉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学校按备案内容招生宣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学校按备案内容招生宣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2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民办高校的满意度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民办学校对备案工作的满意程度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民办学校对备案工作的满意度达到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2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考生和家长的满意程度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随机抽查民办高校学生对招生活动的满意度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随机抽查民办高校学生满意度达到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199" w:hRule="exact"/>
        </w:trPr>
        <w:tc>
          <w:tcPr>
            <w:tcW w:w="6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"/>
              </w:rPr>
              <w:t>0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huanglu</cp:lastModifiedBy>
  <dcterms:modified xsi:type="dcterms:W3CDTF">2023-06-07T12:2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