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21"/>
        <w:gridCol w:w="1359"/>
        <w:gridCol w:w="674"/>
        <w:gridCol w:w="850"/>
        <w:gridCol w:w="317"/>
        <w:gridCol w:w="644"/>
        <w:gridCol w:w="1349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校外线上线下培训活动合规动态监测其他教育服务采购项目    </w:t>
            </w:r>
          </w:p>
        </w:tc>
      </w:tr>
      <w:tr>
        <w:trPr>
          <w:trHeight w:val="530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教育委员会</w:t>
            </w:r>
          </w:p>
        </w:tc>
      </w:tr>
      <w:tr>
        <w:trPr>
          <w:trHeight w:val="306" w:hRule="exac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傅碧波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10008715</w:t>
            </w:r>
          </w:p>
        </w:tc>
      </w:tr>
      <w:tr>
        <w:trPr>
          <w:trHeight w:val="567" w:hRule="exact"/>
        </w:trPr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52" w:hRule="atLeast"/>
        </w:trPr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1.1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9.5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9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52" w:hRule="atLeast"/>
        </w:trPr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52" w:hRule="atLeast"/>
        </w:trPr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5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06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于国家政策，持续不间断完善调整监管措施，面对新的行业发展态势，实现工作重点实时灵活转移，顺应最新社会需求，提高监管信息化水平，拓展技术手段，利用技术监管全面精准抓取各类违规证据。根据监测结果总结提炼监测经验，树立规范模板，分析行业发展规律，为行业发展趋势做出预判，提前做出规避防范以及对应的监测手段。</w:t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，以北京为重点监测地区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由点到面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各类校外培训机构进行拉网式排查，对各校外培训机构的办学资质、安全隐患、教学内容、师资聘任、竞赛组织、招生宣传等情况进行逐项数据抓取，实时掌握校外培训机构有关信息，加强动态监管。加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“隐形变异类”“伪合规”的线上学科类、非学科类培训监管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针对特殊时期开展重点阶段巡查。如寒暑假、传统节假日、周末、中高考前后期等。针对恶意规避国家政策监管的机构加强监管力度。排查对应机构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PP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网站、小程序等，线下汇总其违规证据以及疑似违规行为。通过技术手段开展全网舆情监测，全方位掌握教育教培行业年度高热度事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百余次合规监测行动，协调团队力量推进违规证据落实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每季度成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开展一轮专项巡查活动，全年持续追踪涉及教培业务的主体平台及个人，长期追踪核实确认机构主体后完成违规证据排查搜集。包括涉学科问题排查、涉学前问题排查、违规开展义务教育阶段学科培训问题排查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针对某一阶段的行业发展趋势、机构暴雷现象、政策落实反馈等综合完成分析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各项监测服务工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整体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显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周报汇总文件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%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%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机构违规逐步转入地下，技术监测手段有待进一步加强，提高大批量监测效率性和准确性。</w:t>
            </w:r>
          </w:p>
        </w:tc>
      </w:tr>
      <w:tr>
        <w:trPr>
          <w:trHeight w:val="4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重点监测实时响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舆情信息数据抓取总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余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梳理分析行业热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+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条。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百余次合规监测行动，协调团队力量推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机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违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竞赛违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证据落实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留证任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文档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5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+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。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%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%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主观分析占比有待进一步提高，需基于监测经验总结问题规律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行业发展趋势做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判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4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开展行业话题分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余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线上线下方式相结合累计组织咨询专家组成员解读意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余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次。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高质量完成方案规划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每月定期总结，每季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各开展一轮专项巡查活动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并完成半年、年度总结。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周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性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任务定期准时完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临时监测任务根据紧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快速高质量完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全年项目支出不超过全年总预算，资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支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合规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推动教育行业“去资本化”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%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打压社会教育内卷焦虑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%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%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机构违规变异方式多样，存在机构进行虚假转型的现象，监测手段需同步发展，进一步提高社会效益。</w:t>
            </w:r>
          </w:p>
        </w:tc>
      </w:tr>
      <w:tr>
        <w:trPr>
          <w:trHeight w:val="4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打压违规机构的违规办学行为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教育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公开数据显示，学科类培训大幅压减，线下校外培训机构压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3.8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，线上校外培训机构压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4.1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。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校内减轻学生学习负担。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%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%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针对校内减压、课后服务等政策落实，需进一步全面分析调研。</w:t>
            </w:r>
          </w:p>
        </w:tc>
      </w:tr>
      <w:tr>
        <w:trPr>
          <w:trHeight w:val="8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课后服务减轻家长教育支出负担。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未成年全面健康发展教育。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持续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科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非学科、隐形变异培训监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政府部门针对协助开展机构动态合规监测工作的满意程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%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行业发展势头不断变化，需顺应最新社会环境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立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往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监测经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监测数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加强问题分析和研判，提早发现苗头性问题，做好监测应对准备。</w:t>
            </w:r>
          </w:p>
        </w:tc>
      </w:tr>
      <w:tr>
        <w:trPr>
          <w:trHeight w:val="481" w:hRule="atLeas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widowControl/>
    </w:pPr>
    <w:rPr>
      <w:color w:val="1D1B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spacing w:lineRule="auto" w:line="240" w:before="0" w:after="120"/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1">
    <w:name w:val="Body text|1"/>
    <w:basedOn w:val="Normal"/>
    <w:qFormat/>
    <w:pPr>
      <w:spacing w:lineRule="auto" w:line="424"/>
      <w:ind w:firstLine="400"/>
    </w:pPr>
    <w:rPr>
      <w:rFonts w:ascii="宋体" w:hAnsi="宋体" w:cs="宋体"/>
      <w:sz w:val="28"/>
      <w:szCs w:val="28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Administrator</cp:lastModifiedBy>
  <dcterms:modified xsi:type="dcterms:W3CDTF">2023-06-09T13:36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