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15"/>
        <w:gridCol w:w="1165"/>
        <w:gridCol w:w="727"/>
        <w:gridCol w:w="1127"/>
        <w:gridCol w:w="283"/>
        <w:gridCol w:w="1093"/>
        <w:gridCol w:w="708"/>
        <w:gridCol w:w="697"/>
        <w:gridCol w:w="426"/>
        <w:gridCol w:w="153"/>
        <w:gridCol w:w="555"/>
        <w:gridCol w:w="863"/>
      </w:tblGrid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城市学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8-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高端技术技能人才贯通培养试验经费</w:t>
            </w:r>
          </w:p>
        </w:tc>
      </w:tr>
      <w:tr>
        <w:trPr>
          <w:trHeight w:val="568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石焕霞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1948524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75.9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75.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75.9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75.9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从师资队伍、专业实践教学、学生综合素养培育等方面进行深化提质，保证贯通学生高水平培养。聘请教育专家，组建校外专家委员会；聘任双师双能型师资与国际化师资队伍；建设第二课堂，提高学生赛事水准，以赛促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校内外贯通培养工作专家委员会、建立一批国内外优质教学合作基地，提升贯通学生对于相关职业深刻理解，发挥专业长学制优势，加深职普融合，同时也能具有良好的国际化视野与沟通能力，未来成为北京市国际化高水平学前教育与基础教育师资、高端技艺人才、高端社会人才队伍主力军。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双师双能型教师和国际化师资聘用；完成校外专家委员会组建；第二课堂建设，组织学生参加全国、国际范围活动多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善实训室建设，增添蒙台梭利教具、外语教学等教具。增设实践教学基地，增强学生专业认知和能力，服务首都高端学前教育和小学教育人才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双师双能、国际化师资达到预期数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聘师资与学生培养要求匹配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学资源和教学条件达到预期计划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能力与水平达到预期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三阶段师资培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三阶段人才培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培养成本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75.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75.9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贯通人才培养专业水平与能力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城市发展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好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贯通专业学生满意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实习单位或就业单位满意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Administrator</cp:lastModifiedBy>
  <dcterms:modified xsi:type="dcterms:W3CDTF">2023-06-09T13:55:0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