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21"/>
        <w:gridCol w:w="115"/>
        <w:gridCol w:w="784"/>
        <w:gridCol w:w="1770"/>
        <w:gridCol w:w="600"/>
        <w:gridCol w:w="846"/>
        <w:gridCol w:w="638"/>
        <w:gridCol w:w="796"/>
        <w:gridCol w:w="60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88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学生就业创业——创业孵化服务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val="en-US" w:eastAsia="zh-CN" w:bidi="ar-SA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王栋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199473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5.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5.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5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5.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5.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65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高校大学生创业园有序运营，北京高校大学生创业园孵化体系不断完善。为北京高校大学生创业团队提供全方位创业孵化服务，基本满足高校大学生创业服务需求，助力大学生创业者成长成才，营造良好的创新创业氛围。</w:t>
            </w:r>
          </w:p>
        </w:tc>
        <w:tc>
          <w:tcPr>
            <w:tcW w:w="5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在北京疫情防控动态清零阶段，市级四园全年无聚集性疫情发生，且平稳度过了疫情流行高峰期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年，创业园未出现安全事故等问题。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积极应对疫情冲击，通过线上、线下相结合的服务模式，为创业团队提供投融资对接、导师辅导、专题培训等全方位创业孵化服务，创业团队孵化服务满意度较高。孵化服务创业团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，砥脊科技、众善科技等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家企业获得北京市科技型中小企业、中关村高新技术企业、北京市金种子企业资质认定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团队完成社会融资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38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8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团队近一年营业额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2768.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服务团队数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6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1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业园管理制度情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好坏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好。园区管理制度不断完善。结合园区实际，完善会议室管理、合同签订等日常管理制度；按照北京市及两委疫情防控要求，完善并有效执行园区疫情防控制度；修订孵化合同有关条款，规范园区创业团队合同管理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业园运行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好坏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好。扎实做好市级四园疫情防控工作，有序推进园区团队复工复产。在北京疫情防控动态清零阶段，市级四园全年无聚集性疫情发生，在一定特殊阶段，为大学生创业团队提供了安全有序的创业环境，确保了大学生创业者的生命安全和身体健康。随着防疫政策的转段，创业园平稳度过了疫情流行高峰期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年，创业园未出现安全事故等问题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启动政府采购服务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底前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日启动采购流程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采购并拨付资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底前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日完成采购流程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5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5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创业孵化服务能否满足创业团队需求情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优良中低差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优。积极应对疫情冲击，通过线上、线下相结合的服务模式，为创业团队提供投融资对接、导师辅导、专题培训等全方位创业孵化服务。砥脊科技、众善科技等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家企业获得北京市科技型中小企业、中关村高新技术企业、北京市金种子企业资质认定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团队完成社会融资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38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8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团队近一年营业额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2768.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学生创业环境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优良中低差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优。结合团队业务实际，合理分配办公工位。与北京科技园建设（集团）股份有限公司、北京大学创业训练营等机构建立深度合作关系，拓展孵化深度，提升服务质量。组织生态平台类活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场，包含创业交流活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1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场、市场、实验室等资源对接活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场、团队间业务合作活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1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场，覆盖团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2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。在首届“京彩大创”北京大学生创新创业大赛中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10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家单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457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大学生创业团队报名参赛，参与度实现历史性突破，营造了良好的创新创业氛围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学生创业能力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高中低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高。通过组织导师辅导、专题讲座、创业培训等，进一步提升大学生创业者的组织管理、市场营销、商务交流等综合能力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获得专利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8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；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4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获得实用新型专利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57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，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85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专利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获得软件著作权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46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项。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7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团队注册商标合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36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个。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大学生创业者对园区服务的满意度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8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huanglu</cp:lastModifiedBy>
  <dcterms:modified xsi:type="dcterms:W3CDTF">2023-06-07T11:0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