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2"/>
        <w:gridCol w:w="922"/>
        <w:gridCol w:w="1213"/>
        <w:gridCol w:w="707"/>
        <w:gridCol w:w="420"/>
        <w:gridCol w:w="1000"/>
        <w:gridCol w:w="1115"/>
        <w:gridCol w:w="144"/>
        <w:gridCol w:w="651"/>
        <w:gridCol w:w="53"/>
        <w:gridCol w:w="682"/>
        <w:gridCol w:w="164"/>
        <w:gridCol w:w="710"/>
      </w:tblGrid>
      <w:tr>
        <w:trPr>
          <w:trHeight w:val="306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教园区贷款还本付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国外债务付息）</w:t>
            </w:r>
          </w:p>
        </w:tc>
      </w:tr>
      <w:tr>
        <w:trPr>
          <w:trHeight w:val="306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冷传才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784</w:t>
            </w:r>
          </w:p>
        </w:tc>
      </w:tr>
      <w:tr>
        <w:trPr>
          <w:trHeight w:val="452" w:hRule="exac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426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7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合同约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债务清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合同约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提前还款，确保按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还本付息付费。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剩余债务额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本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还本付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期足额还本付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财政专项资金偿债率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合同约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年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偿债计划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控制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内执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要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债务管理成本可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不逾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形成拖欠款，管理成本为零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推进教育工作顺利开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事业科学发展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时还款，树立良好口碑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维护政府担保转贷项目的优良信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树立北京市良好形象和信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还本付息，使相关单位认可相关工作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单位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Administrator</cp:lastModifiedBy>
  <cp:lastPrinted>2023-05-10T15:27:00Z</cp:lastPrinted>
  <dcterms:modified xsi:type="dcterms:W3CDTF">2023-06-09T13:48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