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  <w:lang w:val="en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2"/>
        <w:gridCol w:w="1027"/>
        <w:gridCol w:w="109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支持央属高校国家＂双一流”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善廷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106.4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106.415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106.4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106.4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106.415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6106.4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高校按照“双一流”建设计划方案开展重点建设，相关学科水平提升，服务北京“四个中心”建设和经济社会发展；前沿新兴交叉学科启动建设，完成机制、管理、队伍、科研等基础性工作；与北京市属高校结对的高精尖学科开展合作共建，提升市属高校学科发展水平和建设能力；进一步扩大招收北京高考人数，为更多的北京学生提供享受优质高等教育资源的机会。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北京市支持下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国家双一流高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一流学科，在学科建设、队伍建设、人才培养、国际影响力等方面取得了突破性进展，整体实力进一步提升，较圆满地完成了“双一流”近期建设目标，冲击世界一流的信心进一步增强。与市属高校学科共建合作领域、机制进一步深化；积极加大政策投放力度，根据北京生源情况，在京招生计划得到适当增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支持国家双一流建设计划的在京央属高校双一流建设。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高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学科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高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学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0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“四个中心”建设，带动市属高校发展，提升学科水平。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导央属高校全面融入北京，服务北京，积极服务北京四个中心建设，提升北京国际影响力。市属高校学科建设能力提升；相关高校的学科水平进一步提升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双一流建设高校，围绕服务北京四个中心建设项目，加强支持和带动市属高校建设项目，取得了代表性成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下达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实施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3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支出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106.4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106.4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6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经济社会发展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力开展科研创新，产出若干原创性、有影响力和自主知识产权的重大创新成果、并在新兴产业若干领域占领技术制高点，持续引领创新型经济发展；取得一批人文、社会科学重大研究成果和精神文化精品力作，推进和谐社会建设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瞄准北京市发展需求，积极服务首都环境治理、医疗健康及科技冬奥等重点领域。在中关村科学城重点发展信息、生命相关领域，大力推进新型研发机构建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动市属高校协同发展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高校和市属高校进一步协调发展，合作共赢，显著提高市属高校学科建设水平，使市属高校学科建设贡献占北京高校的比例大幅提升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央属高校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市属高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学科共建。从北京市“双一流”专项中拨付专项经费支持共建工作。共建任务承担高校与市属高校建立起了常态化工作机制，在人才培养方面，通过合聘导师、开放课程资源、共同开设论坛、共同编写教材等形式共享教学资源；在科学研究方面，共同申请科学研究项目，开设科学研究工作坊；在学科建设方面，与共建高校合作，全面分析共建高校学科发展态势，针对性的制定帮扶措施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宋体;方正书宋_GBK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才培养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高水平学科创新团队，培养社会经济发展急需的高层次创新创业人才和高层次专门人才；大力开展人才培养，实施一批高等教育改革新举措，创新办学思路、体制机制和人才培养模式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校人事制度改革不断深化，建立教学科研职位分系列管理制度，完成新的教师聘任、评价、晋升和薪酬体系建设，新老体系并轨有序展开。强化高层次人才的支撑引领作用，培育和引进了一批具有国际竞争力的人才。开设短期专题培训班或高级研修班，助力办好首善之区继续教育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高校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建高校满意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huanglu</cp:lastModifiedBy>
  <dcterms:modified xsi:type="dcterms:W3CDTF">2023-06-07T14:5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