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向基础教育倾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小学干部教师体验式培训（部属高校附小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周航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99491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北大附小和清华附小完成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年度两期体验式培训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两所学校通过组织干部教师培训项目，通过浸润式课程、一对一跟岗式培训的创新模式，培养造就高素质干部教师人才队伍，推动教育发展，提升教育软实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浸润式课程、一对一跟岗式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好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较好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可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训干部教师综合素质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Administrator</cp:lastModifiedBy>
  <dcterms:modified xsi:type="dcterms:W3CDTF">2023-06-09T13:40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