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66"/>
        <w:gridCol w:w="1066"/>
        <w:gridCol w:w="848"/>
        <w:gridCol w:w="279"/>
        <w:gridCol w:w="284"/>
        <w:gridCol w:w="56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固定资产清查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鲁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9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证机关固定资产科学、安全、高效使用，通过第三方资产管理公司盘点，摸清资产家底，确保账物相符；完善资产信息，确保固定资产使用人、资产使用处室和存放地点等关键信息准确；完善资产管理信息系统；确保每个资产都能准确张贴条形码 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5"/>
                <w:szCs w:val="15"/>
              </w:rPr>
              <w:t>固定资产数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590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余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  <w:lang w:val="en-US" w:eastAsia="zh-CN"/>
              </w:rPr>
              <w:t>590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余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5"/>
                <w:szCs w:val="15"/>
              </w:rPr>
              <w:t>账物相符、信息准确、张贴条码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2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6"/>
                <w:szCs w:val="6"/>
                <w:highlight w:val="yellow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6"/>
                <w:szCs w:val="6"/>
                <w:highlight w:val="yellow"/>
                <w:lang w:val="en-US" w:eastAsia="zh-CN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6"/>
                <w:szCs w:val="21"/>
                <w:highlight w:val="yellow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6"/>
                <w:szCs w:val="21"/>
                <w:highlight w:val="yellow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进度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6"/>
                <w:szCs w:val="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0"/>
                <w:szCs w:val="10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0"/>
                <w:szCs w:val="10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0"/>
                <w:szCs w:val="10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0"/>
                <w:szCs w:val="10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0"/>
                <w:szCs w:val="10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 w:val="10"/>
                <w:szCs w:val="10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6"/>
                <w:szCs w:val="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0"/>
                <w:szCs w:val="10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0"/>
                <w:szCs w:val="10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0"/>
                <w:szCs w:val="10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10"/>
                <w:szCs w:val="10"/>
                <w:lang w:val="en-US" w:eastAsia="zh-CN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0"/>
                <w:szCs w:val="1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0"/>
                <w:szCs w:val="10"/>
                <w:lang w:val="en-US" w:eastAsia="zh-CN"/>
              </w:rPr>
            </w:r>
          </w:p>
        </w:tc>
      </w:tr>
      <w:tr>
        <w:trPr>
          <w:trHeight w:val="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成本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市委、市政府重点任务评审，保障首都教育事业发展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3"/>
                <w:szCs w:val="13"/>
              </w:rPr>
              <w:t>完成市委、市政府重点任务评审，保障首都教育事业发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3"/>
                <w:szCs w:val="13"/>
              </w:rPr>
              <w:t>完成市委、市政府重点任务评审，保障首都教育事业发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工满意度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51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晓爽</cp:lastModifiedBy>
  <dcterms:modified xsi:type="dcterms:W3CDTF">2023-06-13T06:45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