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6"/>
        <w:gridCol w:w="1105"/>
        <w:gridCol w:w="491"/>
        <w:gridCol w:w="1127"/>
        <w:gridCol w:w="411"/>
        <w:gridCol w:w="547"/>
        <w:gridCol w:w="236"/>
        <w:gridCol w:w="786"/>
        <w:gridCol w:w="236"/>
        <w:gridCol w:w="43"/>
        <w:gridCol w:w="284"/>
        <w:gridCol w:w="236"/>
        <w:gridCol w:w="184"/>
        <w:gridCol w:w="143"/>
        <w:gridCol w:w="236"/>
        <w:gridCol w:w="467"/>
        <w:gridCol w:w="710"/>
        <w:gridCol w:w="236"/>
      </w:tblGrid>
      <w:tr>
        <w:trPr>
          <w:trHeight w:val="60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时代北京职业院校德育工作创新实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本级事业财务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高飞</w:t>
            </w:r>
          </w:p>
        </w:tc>
        <w:tc>
          <w:tcPr>
            <w:tcW w:w="13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10-5199494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87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985</w:t>
            </w:r>
          </w:p>
        </w:tc>
        <w:tc>
          <w:tcPr>
            <w:tcW w:w="13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98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875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985</w:t>
            </w:r>
          </w:p>
        </w:tc>
        <w:tc>
          <w:tcPr>
            <w:tcW w:w="13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98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57" w:hRule="exac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依据《关于加强和改进新时代中等职业学校德育工作的实施意见》与北京市各职业院校相关德育管理负责人开展研讨，不断增强职业院校思政和德育工作的时代性、政治性、实践性、持续性和实效性，提升北京职业教育思政和德育工作的整体水平，将学生培养成为有理想、有本领、有担当的全面发展社会主义建设者和合格公民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阶段性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一阶段：依据《关于加强和改进新时代中等职业学校德育工作的实施意见》，组织开展全市北京市职业院校“文明风采”主题教育活动，邀请专家完成市级评审，遴选作品提交全国“文明风采”主题活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二阶段：提升北京市德育工作队伍能力素质，举办北京市中职班主任能力大赛、 思政课教师说课比赛和课程思政教学设计比赛，组织评选北京市中职学校“紫禁杯”优秀班主任，并组织北京市职业院校思政和德育工作核心团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到外省市思政和德育工作知名职业院校和优秀企业专题培训交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三阶段：提升职业院校学生综合素养，评选北京市优秀学生、北京市三好学生、北京市优秀学生干部和北京市优秀班集体，评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优秀学生社团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四阶段：提升北京职业院校思政和德育工作整体水平，遴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“三全育人”综合改革试点学校，升级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“一校一品”优秀德育品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要预期经济效益或社会效益指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是旨在增强职业院校思政和德育工作的时代性、政治性、实践性、持续性和实效性，提升北京职业教育思政和德育工作的整体水平，推动北京职业教育向有特色、高质量、国际化发展。</w:t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严格按照计划，认真完成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阶段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任务，已完成工作如下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遴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北京职业院校“三全育人”典型学校及典型案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升级建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一校一品”优秀德育品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形成案例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开展全市北京市职业院校“文明风采”主题教育活动，邀请专家完成市级评审，遴选作品提交全国“文明风采”主题活动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北京市中职班主任能力大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组建北京市代表队参加全国班主任能力比赛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组织北京市职业院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政课教师说课比赛和课程思政教学设计比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评选北京市职业院校思政和德育工作优秀案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开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中职学校“紫禁杯”优秀班主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评选工作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评选北京市优秀学生、北京市三好学生、北京市优秀学生干部和北京市优秀班集体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评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职业院校劳动教育优秀课程资源视频、典型案例和劳动基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评选首批北京市中等职业学校名班主任工作室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织北京市职业院校思政和德育工作核心团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开展线上德育骨干能力提升培训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组织专家研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秀学生社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评选标准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过项目实施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院校思政和德育工作的时代性、政治性、实践性、持续性和实效性，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职业教育思政和德育工作的整体水平，推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职业教育向有特色、高质量、国际化发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83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7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遴选“三全育人”综合改革试点学校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所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级建设“一校一品”优秀德育品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2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政与德育工作相关论文、案例、课题评审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选优秀学生社团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组织相关专家完成社团评优标准制定工作，受疫情影响，无法进校开展优秀社团评选活动</w:t>
            </w:r>
          </w:p>
        </w:tc>
      </w:tr>
      <w:tr>
        <w:trPr>
          <w:trHeight w:val="127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北京市职业院校“文明风采”主题教育活动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北京市中职班主任能力大赛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1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北京市职业院校思政课教师说课比赛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4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政与德育工作相关论文、案例、课题评审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79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遴选“三全育人”综合改革试点学校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遴选“三全育人”综合改革试点学校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25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升级建设“一校一品”优秀德育品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升级建设“一校一品”优秀德育品牌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28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开展北京市职业院校“文明风采”主题教育活动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开展北京市职业院校“文明风采”主题教育活动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12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举办北京市中职班主任能力大赛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举办北京市中职班主任能力大赛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6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举办北京市职业院校思政课教师说课比赛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举办北京市职业院校思政课教师说课比赛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29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举办课程思政教学设计比赛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举办课程思政教学设计比赛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38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评选北京市中职学校“紫禁杯”优秀班主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评选北京市中职学校“紫禁杯”优秀班主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4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课程思政教学设计比赛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9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选北京市优秀学生、北京市三好学生、北京市优秀学生干部和北京市优秀班集体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70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选优秀学生社团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组织相关专家完成社团评优标准制定工作，受疫情影响，无法进校开展优秀社团评选活动</w:t>
            </w:r>
          </w:p>
        </w:tc>
      </w:tr>
      <w:tr>
        <w:trPr>
          <w:trHeight w:val="2259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团队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到外省专题培训交流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疫情影响，无法去往外地学习交流，已按计划组织线上交流培训，相关费用已主动上缴财政</w:t>
            </w:r>
          </w:p>
        </w:tc>
      </w:tr>
      <w:tr>
        <w:trPr>
          <w:trHeight w:val="117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选北京市中职学校“紫禁杯”优秀班主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北京市优秀学生、北京市三好学生、北京市优秀学生干部和北京市优秀班集体评选工作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北京市优秀学生、北京市三好学生、北京市优秀学生干部和北京市优秀班集体评选工作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96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核心团队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到外省专题培训交流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核心团队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到外省专题培训交流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疫情影响，无法去往外地学习交流，已按计划组织线上交流培训，相关费用已主动上缴财政</w:t>
            </w:r>
          </w:p>
        </w:tc>
      </w:tr>
      <w:tr>
        <w:trPr>
          <w:trHeight w:val="2353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优秀学生社团评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优秀学生社团评选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未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组织相关专家完成社团评优标准制定工作，受疫情影响，无法进校开展优秀社团评选活动</w:t>
            </w:r>
          </w:p>
        </w:tc>
      </w:tr>
      <w:tr>
        <w:trPr>
          <w:trHeight w:val="342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思政与德育工作相关论文、案例、课题评审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思政与德育工作相关论文、案例、课题评审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质量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2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遴选“三全育人”综合改革试点学校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4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级建设“一校一品”优秀德育品牌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北京市职业院校“文明风采”主题教育活动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北京市中职班主任能力大赛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9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北京市职业院校思政课教师说课比赛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308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课程思政教学设计比赛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81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选北京市中职学校“紫禁杯”优秀班主任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28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选北京市优秀学生、北京市三好学生、北京市优秀学生干部和北京市优秀班集体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2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团队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到外省专题培训交流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受疫情影响，无法去往外地学习交流，已按计划组织线上交流培训，相关费用已主动上缴财政</w:t>
            </w:r>
          </w:p>
        </w:tc>
      </w:tr>
      <w:tr>
        <w:trPr>
          <w:trHeight w:val="8989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选一批优秀教师、优秀学生，形成典型案例，在全市推广，增强职业院校思政和德育工作的时代性、政治性、实践性、持续性和实效性，提升北京职业教育思政和德育工作的整体水平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选一批优秀教师、优秀学生，形成典型案例，在全市推广，增强职业院校思政和德育工作的时代性、政治性、实践性、持续性和实效性，提升北京职业教育思政和德育工作的整体水平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98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生满意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Administrator</cp:lastModifiedBy>
  <dcterms:modified xsi:type="dcterms:W3CDTF">2023-06-09T13:54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2271513624F8E81BF85F9215C1376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