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8"/>
        <w:gridCol w:w="1150"/>
        <w:gridCol w:w="1275"/>
        <w:gridCol w:w="675"/>
        <w:gridCol w:w="375"/>
        <w:gridCol w:w="1005"/>
        <w:gridCol w:w="2072"/>
        <w:gridCol w:w="623"/>
        <w:gridCol w:w="612"/>
        <w:gridCol w:w="63"/>
        <w:gridCol w:w="1095"/>
      </w:tblGrid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高校大学生创业园高校分园建设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 w:bidi="ar-SA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王栋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1994731</w:t>
            </w:r>
          </w:p>
        </w:tc>
      </w:tr>
      <w:tr>
        <w:trPr>
          <w:trHeight w:val="567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1.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61" w:hRule="exac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通过支持高校分园建设，帮助高校创业园提质升级，充分发挥高校地理位置及学科专业优势，发挥高校分园的典型示范效应，提升高校大学生创业整体服务能力与水平。高校分园将为大学生提供更便利、高质量、全方位创业指导与服务，解决高校大学生创业过程中遇到的实际困难，促进高校毕业生实现高质量就业创业。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仿宋_GB2312" w:hAnsi="仿宋_GB2312" w:eastAsia="仿宋_GB2312" w:cs="仿宋_GB2312"/>
                <w:sz w:val="20"/>
                <w:szCs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第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一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批北京高校大学生创业园高校分园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绩效考核工作，北京航空航天大学创业园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高校分园均通过绩效考核。其中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中央高校分园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考核优秀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考核良好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个园区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在科技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生命健康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文化等领域创业项目特色鲜明，具有良好的示范效应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校分园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在硬件设施、孵化服务平台建设、服务内容上不断完善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，对学生创业扶持力度加大，服务能力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和质量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持续提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8"/>
                <w:szCs w:val="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8"/>
                <w:szCs w:val="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1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支持北京高校大学生创业园高校分园（中央高校）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年度每个分园服务大学生创业团队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支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支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创新创业活动覆盖面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高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园区共孵化大学生创业者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余人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开展各类双创培训等活动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期，覆盖大学生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.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人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每个分园创业孵化场地面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平米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平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完成绩效评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完成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完成经费拨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初完成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91.483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91.483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1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创业孵化服务是否满足创业团队需求情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优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，四个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高校分园分别投入资金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-35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元不等，用于园区建设和团队孵化服务。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园区主要为创业团队提供工商财税、人力资源、资质认定、项目推介、产业对接、创业培训、法律咨询、投融资、双创课程等丰富的创业孵化服务，可以较好地满足创业团队服务需求。团队对园区服务满意度均超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大学生创业环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好。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四个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高校分园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在场地硬件设施升级、科创数字孵化服务平台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建设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、各类创新资源和配套服务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整合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等方面得到一定提升或突破，创业环境进一步优化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大学生创业能力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高中低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高。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四个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高校分园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创业团队获得专利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9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，实用新型专利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9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，注册商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个，获评中关村高新技术企业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家，新四版挂牌企业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家，在“京彩大创”、互联网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大赛、挑战杯等各类国际国内创新创业大赛中获奖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0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  <w:lang w:eastAsia="zh-CN"/>
              </w:rPr>
              <w:t>大学生创业者对园区服务的满意度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1:00Z</dcterms:created>
  <dc:creator>Administrator</dc:creator>
  <dc:description/>
  <dc:language>en-US</dc:language>
  <cp:lastModifiedBy>huanglu</cp:lastModifiedBy>
  <cp:lastPrinted>2021-04-01T23:44:00Z</cp:lastPrinted>
  <dcterms:modified xsi:type="dcterms:W3CDTF">2023-06-07T11:0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