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86"/>
        <w:gridCol w:w="800"/>
        <w:gridCol w:w="1221"/>
        <w:gridCol w:w="573"/>
        <w:gridCol w:w="554"/>
        <w:gridCol w:w="1132"/>
        <w:gridCol w:w="848"/>
        <w:gridCol w:w="279"/>
        <w:gridCol w:w="284"/>
        <w:gridCol w:w="420"/>
        <w:gridCol w:w="143"/>
        <w:gridCol w:w="703"/>
        <w:gridCol w:w="1688"/>
      </w:tblGrid>
      <w:tr>
        <w:trPr>
          <w:trHeight w:val="306" w:hRule="exac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64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督学工作</w:t>
            </w:r>
          </w:p>
        </w:tc>
      </w:tr>
      <w:tr>
        <w:trPr>
          <w:trHeight w:val="306" w:hRule="exac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本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事业</w:t>
            </w:r>
          </w:p>
        </w:tc>
      </w:tr>
      <w:tr>
        <w:trPr>
          <w:trHeight w:val="306" w:hRule="exac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胡靖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99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67</w:t>
            </w:r>
          </w:p>
        </w:tc>
      </w:tr>
      <w:tr>
        <w:trPr>
          <w:trHeight w:val="567" w:hRule="exact"/>
        </w:trPr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.9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.93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.93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.9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.93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.93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3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9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贯彻落实《北京市幼儿园办园质量督导评估办法（试行）》，对全市幼儿园开展办园质量督导评估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贯彻落实《北京市普通中小学校全面实施素质教育督导评价方案的通知》，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区和学校全面实施素质教育开展督导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贯彻落实《北京市关于深化新时代教育督导体制机制改革的实施意见》，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学校（幼儿园）校（园）长任期工作情况开展督导调研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贯彻落实国家和北京市关于加强职业学校技能型人才培养要求，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学校技能型人才培养情况开展试评估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《关于进一步加强学校内部督导工作的指导意见（试行）》，开展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高校的内部督导调研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《北京市督学管理暂行办法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北京市第十二届督学聘任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《北京市兼职督学补贴发放管理办法》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兼职督学发放通讯及书报费补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为参加教育督导工作的兼职督学发放工作补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43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组织全市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所社区办园点完成网上自评，指导各区开展区级幼儿园办园质量督导评；协同相关部门开展《北京市幼儿园办园质量督导评估办法（试行）》修订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对朝阳区、大兴区部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 w:eastAsia="zh-CN"/>
              </w:rPr>
              <w:t>中小学校素质教育工作情况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 w:eastAsia="zh-CN"/>
              </w:rPr>
              <w:t>，对昌平区部分学校体育工作情况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" w:eastAsia="zh-CN"/>
              </w:rPr>
              <w:t>开展市区联合督导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以海淀区为试点，开展校（园）长任期结束综合督导试评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对北京市工业技师学院、北京市商业学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所职业院校开展督导评估试评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对北京工商大学、中国戏曲学院、北京建筑大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所市属高校内部督导工作情况开展调研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根据《北京市督学管理暂行办法》，完成北京市第十二届督学遴选聘任工作，择优选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专兼职市级督学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每月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兼职发放督学通讯及书报费补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为参加督导工作的市兼职督学发放工作补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实施中小学全面实施素质教育督导学校数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校（园）长任期工作情况督导调研学校数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职业院校技能型人才培养工作督导学校数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高校内部督导调研学校数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幼儿园办园质量督导评估报告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督学参加督导工作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中小学全面实施素质教育督导报告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校（园）长任期工作情况督导调研报告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职业院校技能型人才培养工作督导报告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高校内部督导调研报告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各项学校督导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底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ab/>
              <w:tab/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9" w:leader="none"/>
              </w:tabs>
              <w:spacing w:lineRule="exact" w:line="240"/>
              <w:ind w:left="210" w:hanging="21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 w:eastAsia="zh-CN"/>
              </w:rPr>
            </w:r>
          </w:p>
        </w:tc>
      </w:tr>
      <w:tr>
        <w:trPr>
          <w:trHeight w:val="22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节俭成本，保证预算执行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通过对学校、园所督导，推进本市各级各类学校安全优质发展，不断提升育人水平，助力学生健康成长，成为合格的社会主义建设者和接班人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：群众对教育督导的满意度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Administrator</cp:lastModifiedBy>
  <dcterms:modified xsi:type="dcterms:W3CDTF">2023-06-09T13:41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