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大附中、北大附中、清华附中生均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8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正常开展教育教学活动、维持学校顺利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顺利运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教学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学生各项才能与综合素质得到提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所学校服务学生总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绩及综合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支出全年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均经费成本可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优质教育资源覆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4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