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b/>
                <w:bCs/>
                <w:sz w:val="18"/>
              </w:rPr>
              <w:t>市教委立项项目</w:t>
            </w:r>
            <w:r>
              <w:rPr>
                <w:b/>
                <w:bCs/>
                <w:sz w:val="18"/>
                <w:lang w:val="en-US" w:eastAsia="zh-CN"/>
              </w:rPr>
              <w:t>--</w:t>
            </w:r>
            <w:r>
              <w:rPr>
                <w:b/>
                <w:bCs/>
                <w:sz w:val="18"/>
              </w:rPr>
              <w:t>校外学科类培训机构矛盾纠纷调处与长效监管评估分析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贾咏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23835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79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7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7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8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充分调查研究的基础上对校外学科类培训机构矛盾调处机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组织架构、运作流程和动力机制等过程进行分析，并建立一套行之有效的校外学科类培训机构矛盾调处模型，构建学科类教育培训机构评价监管体系，并发挥第三方机构力量动态监测，最后在评估、预测的前提下提出长效性的治理政策建议。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目标在于畅通利益表达机制，有效促进调解合意，提升教育治理能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育治理效能，建立由政府主导、行业协会为主体参与的校外学科类培训机构治理体系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据不完全统计，调解中心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运行以来，已介入校外学科类培训机构矛盾纠纷几万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取多种方式成功化解个案几千例，涉及几十家培训机构。经过系统梳理，调解中心将这些矛盾纠纷划分为以下五大类型：①退费纠纷；②兑课纠纷；③欺骗、诱导等不良行为引发的纠纷；④裁员纠纷；⑤退租纠纷。其中，退费纠纷和兑课纠纷是最主要的矛盾纠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占比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高效、快速化解上述矛盾纠纷，调解中心针对每类矛盾纠纷的特点，分别探索出不同的调解策略与调解流程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套行之有效的校外学科类培训机构矛盾调处模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积极发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协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作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矛盾纠纷化解的一支重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结合各类调处的实践经验以及对相关政策法规的研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有效落实中央“双减”政策文件及北京市落实“双减”工作部署，进一步加强义务教育阶段学科类校外培训治理，加强学科类培训防反弹、防变异、防风险的工作任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调解中心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纬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指标的学科类校外培训长效监管要点体系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建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类教育培训机构评价监管体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出长效性的治理政策建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。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整体已达到预期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选取北京市学科类校外培训机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家，通过问卷调查、访谈等形式对学科类培训家长开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人次调研；</w:t>
            </w:r>
          </w:p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1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 w:bidi="ar-SA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深入校外培训机构以及消费者群体，组织召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次研讨会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次经验交流会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通过调查问卷、访谈、座谈、接投诉电话等方式明确矛盾调处的突破口；</w:t>
            </w:r>
          </w:p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2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 w:bidi="ar-SA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依托教育、财务、法律等专业力量，进行线上会议调解，结合社会冲突、教育治理等相关理论，构建教育领域的矛盾调处模式，并形成案例库；</w:t>
            </w:r>
          </w:p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 w:bidi="ar-SA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搭建公益类平台课程库，整合教育培训行业资源，为遭受损失的家长减轻负担并提供更充分的学习资源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按时完成对北京市学科类培训机构家长的调研，精准把握学科类培训机构矛盾纠纷调处的突破口与着力点；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 w:bidi="ar-SA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2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按阶段分主题组织召开研讨会、经验交流会，听取多方面的声音，寻求多元化纠纷调解方案，不断创新纠纷解决模式；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 w:bidi="ar-SA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按时完成纠纷调解案例库、公益类课程库的搭建，并不断完善案例库、公益类课程库的建设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全年项目支出不超过全年总预算，资金支出使用合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 w:bidi="ar-SA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9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 w:bidi="ar-SA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为遭受损失的家长减轻教育消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为培训机构资源优化、资源整合创造空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促进社会稳定和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提出的评估依据的可行性有待验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 w:bidi="ar-SA"/>
              </w:rPr>
              <w:t>。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提高教育政策的有效性；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为教育行政机构监管提供评估依据；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形成校外学科类教育培训的良好业态，促进校外培训机构更加科学、规范、有序地提供校外教育培训服务，满足学生和家长的多元化需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在实践中发现，仍然存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一定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供需不匹配问题，已通过调处尽力协调满足家长的多元化需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7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通过第三方调解、建设案例库、搭建公益类课程库、开展研讨会、构建评价监管指标体系等多种形式，促进“双减”政策落地，有效倾听并回应教育消费者的需求，及时高效化解培训机构与消费者之间的矛盾，同时形成阻止矛盾纠纷“外溢”的防线，推进“双减”政策的进一步落实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1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zh-CN" w:eastAsia="zh-CN"/>
              </w:rPr>
              <w:t>培训机构、家长的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zh-CN" w:eastAsia="zh-CN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zh-CN" w:eastAsia="zh-CN"/>
              </w:rPr>
              <w:t>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widowControl/>
    </w:pPr>
    <w:rPr>
      <w:color w:val="1D1B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Administrator</cp:lastModifiedBy>
  <dcterms:modified xsi:type="dcterms:W3CDTF">2023-06-09T13:3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