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清华大学附属中学将台路校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女生宿舍楼改造工程监理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周航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91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351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351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351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351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351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351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改善清华大学附属中学将台路校区办学条件，满足女生住宿需求，拟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楼进行改造，改造建筑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4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。改造内容包括抗震加固工程、装修改造及水电气热各专业改造工程等。项目改造后可提供六人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、无障碍三人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，解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住宿问题。本次项目申请改造工程监理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宿舍楼改造工程施工过程中完成监理工作职责。改造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增加了将台路校区住宿生的容纳力，同时为奥森校区整体搬至将台路校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提供了基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住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条件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也提高了三号楼周边环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改造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住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床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物结构安全等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时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监理工作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照施工计划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照施工计划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总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预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预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升学校办学条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家长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Administrator</cp:lastModifiedBy>
  <dcterms:modified xsi:type="dcterms:W3CDTF">2023-06-09T13:57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E4EFB9AA34BFBB2C9359B569AE02F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