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90"/>
        <w:gridCol w:w="1067"/>
        <w:gridCol w:w="777"/>
        <w:gridCol w:w="917"/>
        <w:gridCol w:w="894"/>
        <w:gridCol w:w="800"/>
        <w:gridCol w:w="845"/>
        <w:gridCol w:w="103"/>
        <w:gridCol w:w="704"/>
        <w:gridCol w:w="260"/>
        <w:gridCol w:w="586"/>
        <w:gridCol w:w="710"/>
      </w:tblGrid>
      <w:tr>
        <w:trPr>
          <w:trHeight w:val="306" w:hRule="exac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00022T000000445825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CNK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刊服务</w:t>
            </w:r>
          </w:p>
        </w:tc>
      </w:tr>
      <w:tr>
        <w:trPr>
          <w:trHeight w:val="585" w:hRule="exac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7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北京市教育本级事业</w:t>
            </w:r>
          </w:p>
        </w:tc>
      </w:tr>
      <w:tr>
        <w:trPr>
          <w:trHeight w:val="306" w:hRule="exac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陈萌</w:t>
            </w:r>
          </w:p>
        </w:tc>
        <w:tc>
          <w:tcPr>
            <w:tcW w:w="17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1994977</w:t>
            </w:r>
          </w:p>
        </w:tc>
      </w:tr>
      <w:tr>
        <w:trPr>
          <w:trHeight w:val="567" w:hRule="exact"/>
        </w:trPr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算数</w:t>
            </w:r>
          </w:p>
        </w:tc>
        <w:tc>
          <w:tcPr>
            <w:tcW w:w="17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.5</w:t>
            </w:r>
          </w:p>
        </w:tc>
        <w:tc>
          <w:tcPr>
            <w:tcW w:w="17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.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4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0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93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教委各科室提供数据文献保障，各科室独立使用账号开通不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，满足各科室下载文献的基本需求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委各科室提供学术文献总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篇，预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最新文献总量不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篇，文献类型包含期刊、学术性会议论文、学位论文、报纸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类期刊总量不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种，教育核心期刊不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种，为教育理论研究提供文献保障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线上线下完成相关使用培训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，用户满意度：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40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）合同签订后，已将可开通绑定的各科室独立使用账号的数量设置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，目前已绑定开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科室独立账号，满足了各科室下载文献的基本需求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）为各科室提供学术文献总量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5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篇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最新文献总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篇，文献类型包含期刊、学术性会议论文、学位论文、报纸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）教育类期刊总量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种，核心期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种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）已制作完成并提供使用培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PPT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文件，择期开展相关使用培训。用户使用满意度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机构账号并发用户数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=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=3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账号开通数量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=3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文献更新数量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篇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  <w:lang w:val="en-US" w:eastAsia="zh-CN"/>
              </w:rPr>
              <w:t>&gt;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41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万篇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验收合格率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=100%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=100%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正常运行率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  <w:lang w:val="en-US" w:eastAsia="zh-CN"/>
              </w:rPr>
              <w:t>&gt;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故障率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%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%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故障响应率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100%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100%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故障排除率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100%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100%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采购时间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日之前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日之前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=22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人次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0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0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可提供学术文献总量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4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篇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  <w:lang w:val="en-US" w:eastAsia="zh-CN"/>
              </w:rPr>
              <w:t>&gt;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4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篇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网站稳定运行稳定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=100%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=100%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本单位业务支持响应度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8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未针对全部用户做满意度调研；应对使用对象普查调研。</w:t>
            </w:r>
          </w:p>
        </w:tc>
      </w:tr>
      <w:tr>
        <w:trPr>
          <w:trHeight w:val="477" w:hRule="exact"/>
        </w:trPr>
        <w:tc>
          <w:tcPr>
            <w:tcW w:w="5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dc:language>en-US</dc:language>
  <cp:lastModifiedBy>Administrator</cp:lastModifiedBy>
  <dcterms:modified xsi:type="dcterms:W3CDTF">2023-06-09T13:40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