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80975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律顾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艳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8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通过法律顾问的工作，推进北京教育法治水平整体提升，提升市教委“依法行政”能力，降低市教委法律风险，妥善处理涉诉案件，完善市教委风险防控机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法律顾问团队的成员按照协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约定完成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项法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事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有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降低市教委法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风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妥善处理涉诉案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：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根据工作安排，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为首都教育提供法律支持，减少法律风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依法行政能力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努力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对象满意度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Administrator</cp:lastModifiedBy>
  <dcterms:modified xsi:type="dcterms:W3CDTF">2023-06-09T13:53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