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（</w:t>
      </w:r>
      <w:r>
        <w:rPr>
          <w:rFonts w:eastAsia="仿宋_GB2312;仿宋" w:cs="宋体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宋体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校中学部图书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林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108633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据教育部印发的《中小学图书馆（室）规程（修订）》中要求中学人均藏书量以及中小学藏书分类比例等要求下，精准购置图书馆藏书。提高学生的阅读分析能力，陶冶学生的情操。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按要求完成图书配置并投入使用，共产出五大类图书，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按要求完成图书配置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图书馆书籍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论证及评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21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招投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19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实施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总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学校办学要求，落实立德树人根本任务，提升服务教育教学能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收回样本量较少。今后将持续跟踪调查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0</cp:lastModifiedBy>
  <dcterms:modified xsi:type="dcterms:W3CDTF">2022-05-13T05:16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35E7AFFFD40BC986EA4721DF192A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