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17"/>
        <w:gridCol w:w="62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动经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人员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徐良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90126895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56.25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71.0320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23.7777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.2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56.25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71.0320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23.7777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保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新入职教师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按时发放工资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时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新入职教师的工资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1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机构运行保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数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新入职教师能按时发放工资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.8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0</cp:lastModifiedBy>
  <dcterms:modified xsi:type="dcterms:W3CDTF">2022-04-27T05:59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37C16ECDD4738B3F70DE1481265D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