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、共享区综合监管平台楼宇自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.6083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7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0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.6083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7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.0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本信息化项目的建设，利用技术手段实现建筑设备的自动化系统，可以实现合理利用设备，节约能源，节省人力，加强楼内机电设备的现代化管理，满足了学校对现代化办学条件要求，为学生营造绿色低碳的学习环境，为学校提高舒适的教育教学环境提供有力支持。最终实现整个中学部、共享区的暖通空调、照明设备日常管理及智能化应用，为用户提供一套“可视化、网络化、智能化、高集成”的现代化楼宇自控系统，保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正常开学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定的预算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楼宇自控系统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包括软件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A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控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RV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空调控制开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智能照明中控软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移动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硬件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嵌入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通信管理模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网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系统电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支线耦合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智能网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总线耦合模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应用集成主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数据采集主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，相关线缆、配件及辅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批等硬件设备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产品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综合验收合格，运行正常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16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准备阶段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月）：项目招投标工作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三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对项目进行安装，并调试使其正常运行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系统试运行，并改进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五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验收，投入使用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.60830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8.770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89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系统的建设，实现对建筑公共照明部分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VRV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布式空调的集中管理控制，可以实现合理利用设备，节约能源，节省人力，满足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开学的管理需要，同时促进学校管理，满足副中心搬迁职工及周边群众对优质教育的需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产品使用年限不少于六年，运行维护良好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管理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E17260D2B4949AE35068C765CA28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