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、共享区一卡通系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德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815531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2.2788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62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2.2788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6275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3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在小学部已建设的一卡通系统基础上，对中学部进行设备的扩容和通行管理系统、停车管理系统、消费管理系统等应用系统建设，满足学校中学部管理人员日常进行通行管理、访客管理、考勤管理的需求，以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教职工，以及学生及教职工的校园出入、食堂消费、淋浴水控需求。实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开学和正常使用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定的预算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通行管理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利用多种智能的前端门禁一体机进行人员通行管理，建设智能门禁电磁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3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单机芯通道机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双机芯通道机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；其他配套的设备一批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停车管理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停车管理系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道闸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车位管理相机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，出入口升降设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升降柱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5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消费管理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校园师生等人员食堂消费管理，共购置消费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浴室水控管理设备，通过智能水控器，实现计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流量收费管理，水控器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产品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系统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系统综合验收合格，正常运行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一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准备阶段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月）：项目招投标工作；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三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对项目进行安装，并调试使其正常运行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系统试运行，并改进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五阶段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）：项目验收，投入使用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2.2788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.627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系统建设满足学校正常管理需要，实现通行、消费、停车等集中管理，保证学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正常开学和使用，满足城市副中心搬迁职工及周边群众对优质教育资源的需求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21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正常使用年限大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，运行维护良好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管理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2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57DFD1D2A4C8DBD1C57C5ACF6692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