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专业教室装饰装修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3.5950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1.7522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2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更好地实现素质教育目标，按照教学要求完成各类专业教室的装修，并保障学校正常教学使用与必修课程、选修课程、特色课程等教学任务的正常进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要求完成各类专业教室的装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业教室总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业教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计规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《中小学设计规范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50099-2011</w:t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计规范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环保规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《民用建筑工程室内环境污染控制规范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GB50325-20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版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环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污染控制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1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按照项目进度执行，个别节点有偏差。今后力争严格按照设定目标来执行。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3.59508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1.75220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够为学生提供良好的学习环境，以及为教师提供良好的授课环境以更好地进行教学活动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收回样本量较少。今后将持续跟踪调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83707907C47C3BB1C1D3CF0FF463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