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中学部校园绿化景观提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林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0863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营造绿色森林的校园环境，逐步提高校园整体景观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预计完成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668.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的绿地景观施工，为学校师生提供健康、舒适的学习、生活场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定的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绿化面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668.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及订货，按合同约定付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3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6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论证及评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施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批原因，项目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合同签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.13662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校园整体办学环境，营造绿色生态校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师生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投入使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该项目有部分资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拨付，导致执行偏差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</cp:lastModifiedBy>
  <dcterms:modified xsi:type="dcterms:W3CDTF">2022-08-23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1FBBAC46C422584A98CE5DFBCB99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