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35"/>
        <w:gridCol w:w="1345"/>
        <w:gridCol w:w="727"/>
        <w:gridCol w:w="802"/>
        <w:gridCol w:w="1547"/>
        <w:gridCol w:w="1037"/>
        <w:gridCol w:w="239"/>
        <w:gridCol w:w="465"/>
        <w:gridCol w:w="155"/>
        <w:gridCol w:w="691"/>
        <w:gridCol w:w="18"/>
        <w:gridCol w:w="1341"/>
      </w:tblGrid>
      <w:tr>
        <w:trPr>
          <w:trHeight w:val="306" w:hRule="exac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36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白广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院办公楼安全监测项目</w:t>
            </w:r>
          </w:p>
        </w:tc>
      </w:tr>
      <w:tr>
        <w:trPr>
          <w:trHeight w:val="421" w:hRule="exac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9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校办产业管理中心</w:t>
            </w:r>
          </w:p>
        </w:tc>
      </w:tr>
      <w:tr>
        <w:trPr>
          <w:trHeight w:val="306" w:hRule="exac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宋慧宇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9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206229</w:t>
            </w:r>
          </w:p>
        </w:tc>
      </w:tr>
      <w:tr>
        <w:trPr>
          <w:trHeight w:val="686" w:hRule="exact"/>
        </w:trPr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.515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%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7</w:t>
            </w:r>
          </w:p>
        </w:tc>
      </w:tr>
      <w:tr>
        <w:trPr>
          <w:trHeight w:val="389" w:hRule="exact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.515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%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00" w:hRule="exact"/>
        </w:trPr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白广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院进行楼体变形的安全监测，建立科学有效的安全预警机制，确保为北京教育音像报刊总社、北京教育国际交流中心、北京教育综合服务中心等单位（其中报刊总社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、国际交流中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、综合服务中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）等驻院单位人员安全。</w:t>
            </w:r>
          </w:p>
        </w:tc>
        <w:tc>
          <w:tcPr>
            <w:tcW w:w="3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白广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院进行楼体变形的安全监测，建立科学有效的安全预警机制，确保为北京教育音像报刊总社、北京教育国际交流中心、北京教育综合服务中心等单位（其中报刊总社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、国际交流中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、综合服务中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）等驻院单位人员安全。</w:t>
            </w:r>
          </w:p>
        </w:tc>
      </w:tr>
      <w:tr>
        <w:trPr>
          <w:trHeight w:val="830" w:hRule="exac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56" w:hRule="exac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9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241" w:hRule="exac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监测数量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非雨季每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，雨报每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，全年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监测，共提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监测数据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全年分析报告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非雨季每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，雨报每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，全年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监测，共提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监测数据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全年分析报告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129" w:hRule="exac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员构成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共投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其中专业人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监测人员全部有测量证书，负责人为为经验丰富的测绘人员，数据分析处理人员（工程师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共投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其中专业人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监测人员全部有测量证书，负责人为为经验丰富的测绘人员，数据分析处理人员（工程师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缺少项目效益实现情况的客观体现</w:t>
            </w:r>
          </w:p>
        </w:tc>
      </w:tr>
      <w:tr>
        <w:trPr>
          <w:trHeight w:val="387" w:hRule="exac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仪器合格率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2" w:hRule="exac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监测数据及分析报告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学可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学可靠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005" w:hRule="exac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为非雨季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为雨季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29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非雨季每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，每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报监测数据；雨报每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，每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报监测数据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非雨季每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，每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报监测数据；雨报每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，每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报监测数据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缺少项目效益实现情况的客观体现</w:t>
            </w:r>
          </w:p>
        </w:tc>
      </w:tr>
      <w:tr>
        <w:trPr>
          <w:trHeight w:val="4799" w:hRule="exac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控制数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79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零星测量外业监测每次需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组日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×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×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×3496.5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1.916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；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内外业监测每次需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组日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×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×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×302.3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＝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2556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；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+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9.17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优惠后报价为人民币拾伍万元整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比选中实际中标价格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.515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25" w:hRule="exac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行楼体变形的安全监测，建立科学有效的安全预警机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行楼体变形的安全监测，建立科学有效的安全预警机制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46" w:hRule="exac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相应满意度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7.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dc:language>en-US</dc:language>
  <cp:lastModifiedBy>天氣晴</cp:lastModifiedBy>
  <cp:lastPrinted>2022-04-27T15:15:00Z</cp:lastPrinted>
  <dcterms:modified xsi:type="dcterms:W3CDTF">2022-05-12T11:02:5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1702C9D0E94D2494C31A99388CF788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