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——派遣劳务费</w:t>
            </w:r>
          </w:p>
        </w:tc>
      </w:tr>
      <w:tr>
        <w:trPr>
          <w:trHeight w:val="68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共北京市委教育工委市教委机关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吴雅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60139187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4.6570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4.6570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02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项目计划岗位包括司机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，文印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，前台接待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，会议服务岗位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；项目实际使用岗位人数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02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项目计划岗位包括司机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，文印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，前台接待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，会议服务岗位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；项目实际使用岗位人数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，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与计划相一致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/>
              <w:t>司机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/>
              <w:t>文印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/>
              <w:t>前台接待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会议服务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服务工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证教委安全行车无事故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市教委机关公务用车保障、公文印制、前台接待和会议服务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证教委安全行车无事故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支出进度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.6570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.3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.6570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9.3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保障机关正常运转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证教委安全行车无事故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证教委安全行车无事故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机关干部职工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证教委安全行车无事故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证教委安全行车无事故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天氣晴</cp:lastModifiedBy>
  <dcterms:modified xsi:type="dcterms:W3CDTF">2022-08-23T01:18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9E1C04CC047D0B27CF6CC93DAD0E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