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006"/>
        <w:gridCol w:w="1026"/>
        <w:gridCol w:w="863"/>
        <w:gridCol w:w="896"/>
        <w:gridCol w:w="265"/>
        <w:gridCol w:w="1231"/>
        <w:gridCol w:w="1196"/>
        <w:gridCol w:w="628"/>
        <w:gridCol w:w="527"/>
        <w:gridCol w:w="345"/>
        <w:gridCol w:w="980"/>
      </w:tblGrid>
      <w:tr>
        <w:trPr>
          <w:trHeight w:val="309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学生交通安全帽（小黄帽）采购项目</w:t>
            </w:r>
          </w:p>
        </w:tc>
      </w:tr>
      <w:tr>
        <w:trPr>
          <w:trHeight w:val="309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学校后勤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事务中心</w:t>
            </w:r>
          </w:p>
        </w:tc>
      </w:tr>
      <w:tr>
        <w:trPr>
          <w:trHeight w:val="309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帅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686848</w:t>
            </w:r>
          </w:p>
        </w:tc>
      </w:tr>
      <w:tr>
        <w:trPr>
          <w:trHeight w:val="574" w:hRule="exact"/>
        </w:trPr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9" w:hRule="exact"/>
        </w:trPr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76.596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76.596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7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8" w:hRule="exact"/>
        </w:trPr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76.596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76.596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7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74" w:hRule="exact"/>
        </w:trPr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9" w:hRule="exact"/>
        </w:trPr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55" w:hRule="exac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619" w:hRule="exac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道路交通发展迅速，机动车数量日益增长，学生道路交通安全受到普遍关注。小学生年龄幼小，独立行为能力尚不成熟，有必要配戴特有的警示标志，提醒机动车驾驶员减速避让，减少交通事故的发生。此项目是通过预算资金投入和采购项目物品，为小学生交通安全路队制活动开展提供基础物质保障。</w:t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做好小黄帽采购配发工作，新制定小黄帽采购配发工作流程，规范小黄帽配发工作，全年共采购小黄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.35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套。</w:t>
            </w:r>
          </w:p>
        </w:tc>
      </w:tr>
      <w:tr>
        <w:trPr>
          <w:trHeight w:val="840" w:hRule="exac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1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采购小黄帽的数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.35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套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.35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套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采购的小黄帽达到行业质量标准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专业机构检测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小黄帽配发到位时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-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影响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化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配发流程</w:t>
            </w:r>
          </w:p>
        </w:tc>
      </w:tr>
      <w:tr>
        <w:trPr>
          <w:trHeight w:val="470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控制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超过预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超过预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0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采购小黄帽的平均价格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15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偿配发小黄帽体现对学生的关心和爱护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01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环境效益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交通安全路队制活动提供基础物质保障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55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工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区对整体发放工作普遍满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7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2:59:00Z</dcterms:created>
  <dc:creator>Administrator</dc:creator>
  <dc:description/>
  <dc:language>en-US</dc:language>
  <cp:lastModifiedBy>天氣晴</cp:lastModifiedBy>
  <cp:lastPrinted>2022-03-31T21:28:00Z</cp:lastPrinted>
  <dcterms:modified xsi:type="dcterms:W3CDTF">2022-05-12T10:55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A411DB4BA4D77855C7302010679FD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