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500"/>
        <w:gridCol w:w="332"/>
        <w:gridCol w:w="1127"/>
        <w:gridCol w:w="283"/>
        <w:gridCol w:w="952"/>
        <w:gridCol w:w="880"/>
        <w:gridCol w:w="240"/>
        <w:gridCol w:w="310"/>
        <w:gridCol w:w="298"/>
        <w:gridCol w:w="510"/>
        <w:gridCol w:w="3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直属单位业务发展——首都教育改革发展专题宣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教育新闻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思萌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1013558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.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.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6.17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1</w:t>
            </w:r>
          </w:p>
        </w:tc>
      </w:tr>
      <w:tr>
        <w:trPr>
          <w:trHeight w:val="5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.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.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6.17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0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2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7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集体采访，宣传报道首都教育改革发展的成果。组织专家学者对中高考试题、义务教育入学政策等进行专业评价，有效引导舆论。组织现代教育大讲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节目，向师生、家长传播先进教育理念。编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首都教育专刊》，传递首都教育正面声音。制作播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特别关注“教育新视点”系列专栏，解读教育政策，报道教育动态，营造良好氛围。编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首都教育改革发展宣传报道汇编，总结工作成果。在影响时间上，整个项目的影响时间持续一年，达到服务对象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集体采访，宣传报道首都教育改革发展的成果。组织专家学者对中高考试题、义务教育入学政策等进行专业评价，有效引导舆论。组织现代教育大讲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节目，向师生、家长传播先进教育理念。编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首都教育专刊》，传递首都教育正面声音。制作播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特别关注“教育新视点”系列专栏，解读教育政策，报道教育动态，营造良好氛围。编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首都教育改革发展宣传报道汇编，总结工作成果。在影响时间上，整个项目的影响时间持续一年，达到服务对象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</w:tr>
      <w:tr>
        <w:trPr>
          <w:trHeight w:val="8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采访发稿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采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报道次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组织现代教育大讲堂节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期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首都教育专刊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刊发期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因教育系统事业单位改革，我单位与现代教育报等几家单位合并组建北京教育融媒体中心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度申报的与现代教育报合作的《首都教育》专刊制作费及印刷费的整年费用因单位合并，只能支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其余资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已交回财政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，年度指标因此由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期减少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期。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教育新视点”电视节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期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教育改革发展宣传报道汇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册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稿件自采自编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纸投递数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份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份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领导批阅、圈示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道首发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当日报纸当日投递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重大、突发事件报道及时性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节约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6.17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因教育系统事业单位改革，财政经费到账较晚，为保证支出进度，</w:t>
            </w: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年主动缴回劳务费</w:t>
            </w: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  <w:t>8.39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万元，误餐费</w:t>
            </w: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  <w:t>2.1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因教育系统事业单位改革，我单位与现代教育报等几家单位合并组建北京教育融媒体中心，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年度申报的与现代教育报合作的《首都教育》专刊制作费及印刷费的整年费用因单位合并，只能支出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75%</w:t>
            </w: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，共计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2.62</w:t>
            </w: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万元，结余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7.54</w:t>
            </w: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万元已交回财政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项目结余资金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.9963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万元，结余资金涉及首都教育改革发展专题采访保障费、劳务费</w:t>
            </w: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  <w:t xml:space="preserve">, </w:t>
            </w:r>
            <w:r>
              <w:rPr>
                <w:rFonts w:ascii="仿宋" w:hAnsi="仿宋" w:cs="仿宋" w:eastAsia="仿宋"/>
                <w:sz w:val="18"/>
                <w:szCs w:val="21"/>
                <w:lang w:eastAsia="zh-CN"/>
              </w:rPr>
              <w:t>在保质保量完成采访任务的前提下，尽量控制采访人数，劳务、用餐等金额略有减少。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传播影响力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传播影响力有所提升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传播影响力有所提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2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cp:lastPrinted>2022-04-21T16:01:00Z</cp:lastPrinted>
  <dcterms:modified xsi:type="dcterms:W3CDTF">2022-05-12T10:44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F4BC696A14798B6F69F2F412362C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