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500"/>
        <w:gridCol w:w="332"/>
        <w:gridCol w:w="1240"/>
        <w:gridCol w:w="170"/>
        <w:gridCol w:w="970"/>
        <w:gridCol w:w="727"/>
        <w:gridCol w:w="368"/>
        <w:gridCol w:w="19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房屋租赁—办公用房租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新闻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璐薇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110812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8.9473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47367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47367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8.9473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367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47367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工作需要，为新闻中心租用新的临时办公用房，更好地保证教育宣传工作的顺利开展，租赁办公场地总面积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租赁期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。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租赁办公场地总面积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1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平方米，租赁期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天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因事业单位改革，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月搬至白广路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号院与报刊总社合址办公，实际使用半年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021.6.8-2021.12.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），剩余半年经费上缴财政，该半年正常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租金标准为每天每平方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租赁总面积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租赁期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半年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半年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半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做好首都教育新闻宣传工作提供充足的场地和办公条件。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自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完成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节约率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3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3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预算执行，无成本节约</w:t>
            </w:r>
          </w:p>
        </w:tc>
      </w:tr>
      <w:tr>
        <w:trPr>
          <w:trHeight w:val="11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根据工作需要租用新的临时办公用房，较好的为人员基本行政办公、舆情监测、专题宣传策划、小型新闻通气会以及新闻中心管理运转等工作提供保障，可以更好地保证教育宣传工作的顺利开展，高质量完成舆情监测与分析、新闻宣传平台开发与建设、策划实施重大新闻宣传活动、与中央及市属媒体沟通协调等工作，充分解读教育政策、积极宣传先进典型，搭建与市民沟通的重要桥梁，不断发挥新闻宣传在促进首都教育事业改革发展稳定中的积极作用，为首都教育的改革发展稳定营造良好的舆论氛围。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项目充分满足北京教育新闻中承担满足市委教育工委、市教委各项重点工作宣传需求的办公场地要求，服务满意度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0:45:0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98F07528A483E995981159891E2D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