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500"/>
        <w:gridCol w:w="332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—教育专题电视节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宣传制作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新闻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薛雨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6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拟全年制作播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常规电视节目及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专题电视节目，每期节目时长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分钟左右，节目将围绕党史学习教育、家庭教育、教育政策改革等社会关注的主题，通过深入走访、调研，找到家长和学校真正关心的话题，运用生动测试、互动体验、情景再现、街头采访、动漫等多种表现方式，将教育理念和教育政策宣传展示给电视机的家长，让学校与家庭、社会达成“三位一体”的融合，凝聚共识。服务对象满意度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截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，教育专题电视节目《同心家长会》《非常向上》共在北京电视台科教频道录制播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节目，其中专题节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，常规节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，平均收视率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，节目满意度近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9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，项目实施进展顺利，成效显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节目播出总期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播出频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播，暑期等特殊节点系列化播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播，暑期等特殊节点系列化播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节目专题策划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领导批阅、圈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节目完成进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确保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前完成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节目制作播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成本节约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严格按照预算执行，无节约成本</w:t>
            </w:r>
          </w:p>
        </w:tc>
      </w:tr>
      <w:tr>
        <w:trPr>
          <w:trHeight w:val="8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0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传播影响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宣传解读教育政策、展示教育亮点特色、传播先进家庭教育理念，营造良好社会氛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期节目围绕北京市重大教育政策的发布和解读、四史教育、教改成果、名师风采展示、家庭教育理念等内容录制制作，营造良好社会舆论氛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观众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0:44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F4BC696A14798B6F69F2F412362C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