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500"/>
        <w:gridCol w:w="332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信息化—互联网接入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新闻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璐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3110812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满足日常办公，需保证服务器的网络全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正常使用，特申请互联网光纤接入费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了全年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网络正常使用，已正常使用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接入费标准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100M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条，共接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条，服务期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做好首都教育新闻宣传工作提供充足的网络和办公条件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完成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节约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预算执行，无成本节约</w:t>
            </w:r>
          </w:p>
        </w:tc>
      </w:tr>
      <w:tr>
        <w:trPr>
          <w:trHeight w:val="114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工作需要申请的互联网接入费，为新闻中心人员的基本行政办公、舆情监测、宣传策划、视频制作等基础、专业工作的提拱了较为优质、快速的网络服务，保障了中心各项工作的顺利开展，为促进教育新闻宣传工作发挥了基础性、稳定性作用，在促进教育事业改革发展中起到了积极作用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总分值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项目充分满足北京教育新闻中承担满足市委教育工委、市教委各项重点工作宣传需求的网络服务要求，服务满意度达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0:34:2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A65B1F72F43C9B69A7DDD4E694D0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