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97"/>
        <w:gridCol w:w="709"/>
        <w:gridCol w:w="1201"/>
        <w:gridCol w:w="1127"/>
        <w:gridCol w:w="701"/>
        <w:gridCol w:w="1380"/>
        <w:gridCol w:w="825"/>
        <w:gridCol w:w="810"/>
        <w:gridCol w:w="969"/>
        <w:gridCol w:w="709"/>
      </w:tblGrid>
      <w:tr>
        <w:trPr>
          <w:trHeight w:val="600" w:hRule="exac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4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-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-</w:t>
            </w:r>
            <w:r>
              <w:rPr/>
              <w:t xml:space="preserve"> </w:t>
            </w:r>
            <w:bookmarkStart w:id="0" w:name="_Hlk100581508"/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北京市高中学业水平合格性考试</w:t>
            </w:r>
            <w:bookmarkEnd w:id="0"/>
          </w:p>
        </w:tc>
      </w:tr>
      <w:tr>
        <w:trPr>
          <w:trHeight w:val="425" w:hRule="exac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北京市教育委员会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教育考试院</w:t>
            </w:r>
          </w:p>
        </w:tc>
      </w:tr>
      <w:tr>
        <w:trPr>
          <w:trHeight w:val="431" w:hRule="exac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马宏辉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37338</w:t>
            </w:r>
          </w:p>
        </w:tc>
      </w:tr>
      <w:tr>
        <w:trPr>
          <w:trHeight w:val="812" w:hRule="exact"/>
        </w:trPr>
        <w:tc>
          <w:tcPr>
            <w:tcW w:w="1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41" w:hRule="exact"/>
        </w:trPr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47.47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42.79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99.035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.1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01</w:t>
            </w:r>
          </w:p>
        </w:tc>
      </w:tr>
      <w:tr>
        <w:trPr>
          <w:trHeight w:val="245" w:hRule="exact"/>
        </w:trPr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47.47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42.79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99.035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.1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276" w:hRule="exact"/>
        </w:trPr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47" w:hRule="exact"/>
        </w:trPr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3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84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做好高中学考合格考考试宣传及组织工作，确保考试安全有序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做好高中学考合格考试卷、答题卡及考务材料印制工作，确保字迹清晰无残缺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做好高中学考合格考考试扫描及评卷工作，确保成绩真实可信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做好高中学考合格考合格证书印制工作，确保成绩准确，印制规范。                                            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疫情常态化要求做好各项工作，确保涉考人员身体健康。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市教委大力支持和考试院各级领导的指导下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北京市高中学业水平合格性考试顺利完成，实现各项目标要求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考试宣传及组织实施工作，安全平稳有序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圆满完成考试试卷、答题卡及考务材料印制工作，无失误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圆满完成答题卡扫描及评卷工作，成绩真实无误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完成高中学考合格考合格证书印制工作，成绩准确，印制规范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在疫情防控常态化要求下，各项工作平稳完成，涉考人员身体健康。</w:t>
            </w:r>
          </w:p>
        </w:tc>
      </w:tr>
      <w:tr>
        <w:trPr>
          <w:trHeight w:val="984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4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</w:rPr>
              <w:t>试卷、答题卡印制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7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31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报考人数及科次是按照当年可能报考的最大数量学生数进行预估，实际报考时学生因等级考选科等原因，未达到预估数。</w:t>
            </w:r>
          </w:p>
        </w:tc>
      </w:tr>
      <w:tr>
        <w:trPr>
          <w:trHeight w:val="24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答题卡扫描科次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92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报考人数及科次是按照当年可能报考的最大数量学生数进行预估，实际报考时学生因等级考选科等原因，未达到预估数。</w:t>
            </w:r>
          </w:p>
        </w:tc>
      </w:tr>
      <w:tr>
        <w:trPr>
          <w:trHeight w:val="24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集中评卷科次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19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报考人数及科次是按照当年可能报考的最大数量学生数进行预估，实际报考时学生因等级考选科等原因，未达到预估数。</w:t>
            </w:r>
          </w:p>
        </w:tc>
      </w:tr>
      <w:tr>
        <w:trPr>
          <w:trHeight w:val="22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合格证书印制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1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各学科考试通过率不同，全部科目均合格人数是按照最大数量学生数进行预估，使得与预期数有偏差。</w:t>
            </w:r>
          </w:p>
        </w:tc>
      </w:tr>
      <w:tr>
        <w:trPr>
          <w:trHeight w:val="4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试卷及答题卡印制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安全无误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安全无误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考试组织实施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安全平稳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安全平稳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考试评卷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平公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平公正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合格证书印制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准确规范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准确规范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szCs w:val="21"/>
              </w:rPr>
              <w:t>制定考试实施方案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szCs w:val="21"/>
              </w:rPr>
              <w:t>2020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年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9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月、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2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021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年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月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如期完成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szCs w:val="21"/>
              </w:rPr>
              <w:t>启动考试宣传工作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szCs w:val="21"/>
              </w:rPr>
              <w:t>2020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年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月、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2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021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年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月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如期完成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szCs w:val="21"/>
              </w:rPr>
              <w:t>完成注册报考、考场安排等工作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szCs w:val="21"/>
              </w:rPr>
              <w:t>2020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年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11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月、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2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021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年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月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如期完成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szCs w:val="21"/>
              </w:rPr>
              <w:t>试卷、答题卡及考务材料印制工作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szCs w:val="21"/>
              </w:rPr>
              <w:t>2020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年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12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月、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2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021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年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月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如期完成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szCs w:val="21"/>
              </w:rPr>
              <w:t>考试组织工作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szCs w:val="21"/>
              </w:rPr>
              <w:t>2021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年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月、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7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月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如期完成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szCs w:val="21"/>
              </w:rPr>
              <w:t>扫描及评卷工作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szCs w:val="21"/>
              </w:rPr>
              <w:t>2021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年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月、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7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月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如期完成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szCs w:val="21"/>
              </w:rPr>
              <w:t>合格证书印制工作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szCs w:val="21"/>
              </w:rPr>
              <w:t>2021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年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月、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9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月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如期完成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1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高中学考改革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平稳推进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bookmarkStart w:id="1" w:name="_Hlk101429689"/>
            <w:bookmarkEnd w:id="1"/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2021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年学考合格考与等级考顺利衔接，提供了所有高考报名考生的合格考成绩，确保了等级考选科工作顺利完成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  <w:bookmarkStart w:id="2" w:name="_Hlk101429689"/>
            <w:bookmarkStart w:id="3" w:name="_Hlk101429689"/>
            <w:bookmarkEnd w:id="3"/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考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考合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5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58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  <w:bookmarkStart w:id="4" w:name="_Hlk101429741"/>
            <w:bookmarkStart w:id="5" w:name="_Hlk101429741"/>
            <w:bookmarkEnd w:id="5"/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考合格考管理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得以加强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021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年学考合格考强化社会考生管理，克服疫情影响，圆满完成全年二次考试组织实施，为涉疫考生及特殊考生措供更好服务。全市统一评卷工作顺利完成，智能评卷持续推进，考试管理得以加强。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5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4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考区、学校满意度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99%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0%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5.53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7:18:00Z</dcterms:created>
  <dc:creator>Administrator</dc:creator>
  <dc:description/>
  <dc:language>en-US</dc:language>
  <cp:lastModifiedBy>天氣晴</cp:lastModifiedBy>
  <dcterms:modified xsi:type="dcterms:W3CDTF">2022-05-12T08:52:3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A9AAA1C3324A8EB5A01B3E86008AD7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