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376"/>
        <w:gridCol w:w="567"/>
        <w:gridCol w:w="993"/>
        <w:gridCol w:w="117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操场周边地面改造工程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铁路电气化学校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明星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0797798-813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.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.3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2.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.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.3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2.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操场周边地面塌陷、坑洼及台阶破损问题，消除处安全隐患，改善周边基础设施，提升学校整体形象，为师生提供安全、良好的学习和活动环境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过实施维修工程，操场周边地面塌陷、坑洼及台阶破损问题得到彻底解决，周边基础设施得到改善，提升学校整体形象，为师生提供安全、良好的学习和活动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面部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及恢复地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5.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更换路缘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6.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及恢复地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5.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更换路缘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6.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阶部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及恢复台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3.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及恢复台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3.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附属工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换树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，更换雨水口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，更换检查井井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换树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，更换雨水口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，更换检查井井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6.1490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2.5047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18:00Z</dcterms:created>
  <dc:creator>Administrator</dc:creator>
  <dc:description/>
  <dc:language>en-US</dc:language>
  <cp:lastModifiedBy>天氣晴</cp:lastModifiedBy>
  <dcterms:modified xsi:type="dcterms:W3CDTF">2022-05-12T11:51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F6F38A2E9486A941DAEC36AACCBE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