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中等职业学校国家助学金（中央资助）（助学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铁路电气化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黄丽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3011261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3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3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遵照《北京市教育委员会等六部门关于印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lt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高等教育、中等职业教育、普通高中学生资助资金管理实施办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通知》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规定的标准发放助学金，一等助学金每生每学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二等助学金每生每学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实际情况，为符合资助政策要求的学生，每月按时、足额发放助学金。进一步改善了教育民生，促进教育公平，保证教育教学的正常的进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发放数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质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足额发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足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进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教育公平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教育公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助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助学生家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1:50:5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092E05BD24C43ABFD3476F31915C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