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134"/>
        <w:gridCol w:w="899"/>
        <w:gridCol w:w="235"/>
        <w:gridCol w:w="708"/>
        <w:gridCol w:w="851"/>
        <w:gridCol w:w="1313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生宿舍楼维修工程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铁路电气化学校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杜明星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-60797798-8133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5.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5.77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5.5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5.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5.77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5.5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94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解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学生宿舍楼走廊、楼梯间、新生宿舍墙面污损问题和走廊吊顶天棚塌陷、防火门损坏问题，改善学生宿舍楼环境，消除安全隐患，确保新生顺利入住，保障学生住宿质量和住宿安全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过实施维修工程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学生宿舍楼走廊、楼梯间、新生宿舍墙面污损问题和走廊吊顶天棚塌陷、防火门损坏问题已得到妥善解决，学生宿舍楼环境大幅改善，安全隐患已消除，为新生顺利入住做好充分准备，有效保障了学生住宿质量和住宿安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0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墙面部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拆除旧涂料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489.2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，粉刷墙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489.2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拆除旧涂料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489.2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，粉刷墙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489.2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顶棚部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拆除旧涂料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34.7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，粉刷顶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34.7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拆除旧涂料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34.7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，粉刷顶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34.7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吊顶部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整修吊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54.5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，其中更换天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0.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整修吊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54.5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，其中更换天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0.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防火门部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修理防火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樘，刷防火涂料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.8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修理防火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樘，刷防火涂料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.8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竣工验收合格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方案制定和前期准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实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验收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预算控制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超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1.38977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5.55810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果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共服务能力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良好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师生满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7:59:00Z</dcterms:created>
  <dc:creator>Administrator</dc:creator>
  <dc:description/>
  <dc:language>en-US</dc:language>
  <cp:lastModifiedBy>天氣晴</cp:lastModifiedBy>
  <dcterms:modified xsi:type="dcterms:W3CDTF">2022-05-12T11:51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5BAE6B46D44BF3A33A31C1FE11FA92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