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253"/>
        <w:gridCol w:w="709"/>
        <w:gridCol w:w="283"/>
        <w:gridCol w:w="1276"/>
        <w:gridCol w:w="1276"/>
        <w:gridCol w:w="37"/>
        <w:gridCol w:w="56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屋面防水及大檐维修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铁路电气化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明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0797798-81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.1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.1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教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屋面防水年久失修、多处起鼓、室内严重漏雨问题，修复屋面仿古大檐琉璃瓦及脊瓦等大面积松动、脱落现象，该项目完成后：消除了安全隐患，确保师生人身安全及教育教学工作正常开展，提升学校整体形象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过实施维修工程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楼屋面防水年久失修、多处起鼓、室内严重漏雨问题已得到妥善解决，屋面仿古大檐琉璃瓦及脊瓦等大面积松动、脱落已修复完整，消除了安全隐患。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屋面防水修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沥青防水及砂浆找平层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74.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新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B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防水及砂浆找平层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74.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沥青防水及砂浆找平层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74.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新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B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防水及砂浆找平层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74.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仿古大檐维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瓦面揭瓦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5.7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檐头整修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5.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屋脊拆挑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5.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屋脊新作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.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瓦面揭瓦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5.7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檐头整修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5.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屋脊拆挑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5.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屋脊新作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.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准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已完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已完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验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已完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.82396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.1802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共服务能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24:00Z</dcterms:created>
  <dc:creator>Administrator</dc:creator>
  <dc:description/>
  <dc:language>en-US</dc:language>
  <cp:lastModifiedBy>天氣晴</cp:lastModifiedBy>
  <dcterms:modified xsi:type="dcterms:W3CDTF">2022-05-12T11:51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2064E186A409D9E5801DDBBBA767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