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76"/>
        <w:gridCol w:w="567"/>
        <w:gridCol w:w="993"/>
        <w:gridCol w:w="1171"/>
        <w:gridCol w:w="104"/>
        <w:gridCol w:w="459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礼堂维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铁路电气化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明星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0797798-81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4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4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学生礼堂屋顶及露台漏雨问题，修复室内被雨水损毁的墙面、吸音板和管路，使屋顶达到防汛安全要求，使室内基础设施达到良好状态，确保师生人身安全和国家财产安全，保障教育教学正常使用需求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过实施维修工程，学生礼堂屋顶及露台漏雨问题得到妥善解决，室内被雨水损毁的墙面、吸音板和管路已修复，屋顶达到防汛安全要求，室内基础设施达到良好状态，可以保障教育教学正常使用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室外部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彩钢屋面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、露台防水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新建屋面防水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、露台防水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彩钢屋面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、露台防水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新建屋面防水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、露台防水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室内部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内墙面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、天棚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新建内墙面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、天棚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内墙面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、天棚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新建内墙面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、天棚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室外部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室内部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室外部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规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规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室内部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规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规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.8239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.1802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41:00Z</dcterms:created>
  <dc:creator>Administrator</dc:creator>
  <dc:description/>
  <dc:language>en-US</dc:language>
  <cp:lastModifiedBy>天氣晴</cp:lastModifiedBy>
  <dcterms:modified xsi:type="dcterms:W3CDTF">2022-05-12T11:51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CC0E9F61343BEB7070009379FA63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